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hom It May Conc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will allow you to access DBIII+ dat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.  This source was compiled the the Lattice compi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1 In the SMALL memory model. The file I/O functions used wer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assembler routines which are included.  These routines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the library functions already found in the standard C librar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 it just for fun !    I'm sure you could convert this sou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 compiler with little or no trouble, good lu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code is released into the public domain for personal us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it for commercial purposes send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Columbia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. 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a 22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will be used to upkeep my BBS (LOGITEK 703-920-7028)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will also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l McDon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quick reference to the fun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DBF() - opens a dbf file for 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BF() - closes a dbf file, updates the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s all associat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REC() - reads the specified record from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eld structur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EC() - writes the specified record to the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- appends a record to the file, fills all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- logically deletes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LETE() - logically undeletes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HEAD() - creates the header for a new DBF file.  ( NOT TES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FIELD() - adds a field to the field structure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(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() - Deletes and packs all record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