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language analysis part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combination of options -L -time fixed (message 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rror with relative -I include paths fixed (some includes were not f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verwrites of command and file list files with option -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if C++ style comment '//' recognised without option -C++ or -//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ST typede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def: ignore undefined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rocessor options for MS Visual C++ 1.5 ad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