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EENO5.EXE have been provided by Tom Green and Dennis C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 "SSX-Stack Swap Execu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