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IN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lumbia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/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IN_TO is a package that manages 'chains' of alloca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these chains are arbitrary data blocks whos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is determined by the programmer.  A chai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different sizes, different contents, and even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_TO started out as a support tool for a program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 and flow control.  Each member contained bit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s in a routing, or lists of nodes within a possible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_TO was gradually generalized to allow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and access the members.  Currently, you may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a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ottom to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'FIFO que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t arbitra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count of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all members in 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ich chain a memb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_TO is not a database.  Although CHAIN_TO i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develop your own in-memory databa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CHAIN_TO to build a hierarchical database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nd associate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package are two utilities using CHAIN_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a disk read/write function that will write ch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and then read them back.  The second is a 'dictionary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aining text strings mapped to unique integ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CHAIN_TO is a tool that can be used in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to allow rapid development of process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overhead of full database developmen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content can be changed with each comp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It is relatively fast (all in-memory pointers) 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efficient.  Once you have the process 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look at the best database implementation for a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_TO is supplied in 'C' source ( coded with MSC 5.0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picky ).  While is was hesitant to do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object modules are just to restrictive. 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rue when I started to use CHAIN_TO on AT&amp;T 3b20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15 UNIX systems.  The source is written without using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posed ANSI extensions to allow maximal por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ncept of CHAIN_TO is to allocate memory bloc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request with a small header that is used for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You are given the address of the data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me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Your application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    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�����</w:t>
      </w:r>
      <w:r>
        <w:rPr/>
        <w:t>&gt;�Chain control  &lt;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oid * anchor &gt;����������&lt;�   � leng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r * member &gt;��������Ŀ ��� � &amp;anch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�     � </w:t>
      </w:r>
      <w:r>
        <w:rPr/>
        <w:t>*first member  �&gt;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�     � </w:t>
      </w:r>
      <w:r>
        <w:rPr/>
        <w:t>*last member   �&gt;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�     �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   �     ��������������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��������������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�</w:t>
      </w:r>
      <w:r>
        <w:rPr/>
        <w:t>Member control  �&lt;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� </w:t>
      </w:r>
      <w:r>
        <w:rPr/>
        <w:t>*predecessor &gt;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� </w:t>
      </w:r>
      <w:r>
        <w:rPr/>
        <w:t>*successor   &gt;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���������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</w:t>
      </w:r>
      <w:r>
        <w:rPr/>
        <w:t>&gt;� YOUR DATA HERE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is simply your basic linked l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s of the exact data structures are NOT need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Of course you can examine then through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PROGRAMMING INTERFACE 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of primary interest is the programming interfac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types of pointer arguments that will be us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CHAIN_TO.  I will explain them in general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not be explained each and every tim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ttempted to hide the implementation uniqu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 In doing so, I have used the concept of the '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oid'.  This will defeat explicit type checking for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'lint' if it will handle the 'void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ree basic types of pointer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_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HOR_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of_ANCHOR_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application, a 'MEMBER_pointer' is usually a 'char 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void *'.  This is the address of the data block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of the size you requested.  Do not attempt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arithmetic on this value!  It can, of course, be ca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data type you request.  This block is alloc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'calloc', so it should be cleared to binary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NCHOR_pointer' within your application is declar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the 'MEMBER_pointer'.  This pointer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lock of the chain.  If the value of 'ANCHOR_pointer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LL, it is assumed to point to an active chai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first chaining call, be sure that you hav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er to NULL.  After that, CHAIN_TO will u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lock pointed to by this value to access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ddress_of_ANCHOR_pointer' is used in those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_TO must store ( set ) this pointer.  In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operation, CHAIN_TO will set this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chain control block, and when 'free'ing a ch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will be set to NULL.  This is  will be demonst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all of the anchors need to be defined f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chain is in existence.  Do not use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ck) variable for an anchor, unless you be sure to 'free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prior to returning from that routine.  If you d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'free'ing the chain, you will never be able to loc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all the allocated space will be in li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example on next page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         /* defines NULL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hainto.h"       /* function prototyp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 my_anchor;       /* pointer to chain control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 member;          /* pointer to allocated member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* gen_ptr;         /* general utility pointer      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( )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_anchor = NULL;       /* must start empty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w allocate a member of 20 bytes under 'my_anchor'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= (char*) chainto ( &amp; my_anchor , 2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 (member, 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nd again , another me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= (char*) chainto ( &amp; my_anchor , 2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 (member, ...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we started by setting the 'anchor' to NUL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it was not interpreted as the anchor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  The we passed the ADDRESS of that anchor to CHAIN_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size ( always in bytes ) of the space that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a chain, we can do some queries on it. 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member of the chain w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(char*) get_1st_chain ( my_anch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returns the address of the data portion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n the chain.  If there is no first member,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NULL. Notice that the anchor was passed, NO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nc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member is accessed, a global variable defined in CHAIN_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he size of the allocated data spac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how large the block is, which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iate different types of data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a member, we want to look at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get_next_chain ( mem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the successor ( next ) member after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.  Again, if there is none, a NULL is returned.  Now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bine all of this in a quick way to sca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get_1st_chain ( my_ancho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( member != NULL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strcmp (member, .........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{ . .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= get_next_chain ( member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can be done starting at the bottom of the chain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get_last_member ( my_anchor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get_pred ( mem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we are done with that chain, we can fre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memory with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_chain ( &amp; my_anch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'free's all of the individual member allocations, then f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chor control block, and finally sets the anc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my_anchor') to NULL.  If you have stored any of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in your application, they are no longer vali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 member may, itself, contain an anc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( a hierarchical set of chains).  If this is the case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o free the chains from the bottom of the hierarchy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will lose the anchors, not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structures, and have wasted allocated space that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 ADVANCED  USES &amp; CALL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 point, there will be members in the chain that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want.  You could mark them somehow, or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.  This is done with a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_chain ( mem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_TO will relink the chain around this member, and 'free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chain is now one memb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of members in a chain is available through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chain_count ( my_anch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imes in which you need a push_down stack of el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_TO can handle this case as well.  The following 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new member ( 20 bytes ) at the head of the lis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= push_chain ( &amp; my_anchor, 20 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w be the member retrieved by 'get_1st_chain'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 environment, you will then want to 'pop' that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rom the chain.  To do that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  pop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ed = pop_chain ( my_anch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, the returned value is a pointer to the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member of the chain.  You may have notic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the example is not called a 'member'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op_chain' function returns a pointer to a COPY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member.  This pointer can not be used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_TO calls. The actual member is 'free'ed and dropp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.  It is your responsibility to free the memory 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the variable 'poped'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we have extended the chain at the beginning ('push_chain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the end ('chain_to').  This final manipulation call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ability to insert a member at any arbitrary poin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in.  In order to do this, you hav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_pointer to some member of the chain,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( BEFORE of AFTER ) and the size of the new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'member_o' points to some member of a chai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(char*) insert_chain ( AFTER , member_o , 2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position indicators are defined in "chainto.h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he final capability to configure a chain in an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.  In the example "Q_INSERT.C" you will see 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list is maintained using the first 8 byte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unction that CHAIN_TO supplies is to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anchor of a chain.  In a very complicated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utine may be passes a pointer to a member structure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 what chain it is from.  Let's say that the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the structure in its current cha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o some part of that structure (rather trivial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it for demonstration purposes).  In these circum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* somewher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= find_anchor ( mem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t 'somewhere' to a value of the "address of 'my_anchor'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 then be used in an inser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= chain_to ( somewhere , 2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e above call, there is no '&amp;', since 'somewher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the same as 'somewhere = &amp;my_anchor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EXAMPLE PROGRAM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package are four subroutines that use t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IN_TO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CHAIN_RW.  This little guy reads/writes a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/to a file.  The file is opened in a binary m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CHAIN_RW along with the anchor of the chai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does some integrity checking/creation to insur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ain i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s DICTION.  Diction is a process that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refer to literal strings as an integer tok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stored in the chain, a unique number is assig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Different forms of retrieval and inser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The 'book' is kept sequentially in order of arriv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easily be modified to some index or hashed sche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requires such.  DICTION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r reading a book to / from disk to us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INSERT program is an example of arbitrary insert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in.  The object here was to maintain the list in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first 8 bytes interpreted as a long integer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ce, with the source, you can arrange any ordering sche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ample is FIND_A.  This is a trivial example / t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and use of locating the anchor to an arbitrary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is ability is not needed on a daily basi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derstand it's use when you have the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