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     COPPY ver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Copy files by best fit from HD to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1-0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Unlimite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0 2nd St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neapolis, MN 5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12) 588-7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COPPY fits as many files in a hard disk directory a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to floppy diskettes (any capacity).  The files are co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size, using the largest file that will f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aining available floppy disk space.  The program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ther a filespec with wild cards or a directory list fi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is, a file that is composed of a redirected DI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.g., DIR *.DOC &gt;DIRLIST).  The program recognizes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ny dens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3.0 has an option to copy files in original un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The command lin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py  [d:][\path\][filespec]  d:[\path]  [-u] #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py  @dirlist  d:[\path]  [-u] #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If a non-existent path is supplied in the destination sp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ogram will create it on the destination driv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ing.  The ability to provide a pathspe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tination is useful in overcoming the 112-fil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DOS imposes on 360K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 "dirlist" is the name of a directory list file, i.e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that has been created from a redirected DI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 *.txt &gt;dirfile  #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create a disk file named "dirfile"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f all files with a ".TX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 The destination drive may consist of a letter only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and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  The -u switch will copy files from the hard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loppies without sorting them first.  This is useful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would be undesirable to have like files disru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rompted to change diskettes as they becom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TRL-C will cancel the program at any time, e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 of a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Files that are too large to fit onto a single floppy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all other files have been copied off to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xcept, of course, when the -u switch is in effect).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on the destination floppy diskett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written or deleted.  The sizes of the files as portr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RLIST bear no significance to the copy function;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zes are explicitly determined at copy time. 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200 files may be copied in a single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was written in Turbo C.  In version 3.0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is being distributed with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:       The program will run on any MS-DOS compatible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2.x or higher, with a minimum of 128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 This program is distributed as user-supported softwar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, copy it, give it to your friends.  No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ed or implied, are given by the author or distribu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, and the user accepts all risk of damage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the application an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:           If you find this program to be of value, contribution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($5 suggested) will be 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omments/bug reports/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Thomas A. Lund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Graphics Unlimited, In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3000 Second Street Nor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Minneapolis, MN  554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(612) 588-757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reach me at my BBS hom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ROCK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an't find a progra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probably doesn'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4) 353-2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eave msg. for "Tom Lund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using C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