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Coding in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J. Tra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5851-2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M&amp;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Galv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 9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on this diskette cont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 in chapters 4, 5 and 7. PGMS4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s in chapter 4, PGMS5 contai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chapter 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edited using the Borland C++ ID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break each program out into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DE or a separate line/p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