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                                                          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                                   Btrieve Classes        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                                                          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                                     Version 2.0a         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           ___                                            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         /_____\                                          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        |       |               Copyright (c) 1991, 1992  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        |   R   |                                         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    ----|_______|----                     by              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  /------/ | | \------\                                   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 |       | | | |       |      --  Object Resource Group  --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 |   O   | | | |   G   |                                  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 |       |/   \|       |          4323 Brown Suite 249    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  -------       -------            Dallas,  TX  75219     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  Object Resource Group                                   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                                     (214) 528-2745       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                                                          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                                   All Rights Reserved.   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                                                          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quired:     TURCBTRV.C  ...  the Btrieve interface routin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vided with the Btrieve develop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it from Nov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trieve version 5.0 or greater (see note below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trieve 5.1 extended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rland C++  (Turbo C++ should work)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ould be compilable by 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pilers, although we have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.  The .LIB file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'try it out' version ar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Bo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&gt; NOTE FOR MICROSOFT C++ USERS:  We plan to add a smal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&gt; library for Microsoft C++ (time-frame uncertain)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&gt; the source SHOULD compile under Microsoft with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&gt; If you have an immediate need, please contact us --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&gt; work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    BTCLASS.DOC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T.h                 C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TDEF.HPP            Clas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TDSET.HPP          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TKEY.HPP           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TBUFF.HPP          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TTRAN.HPP          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TMNGER.HPP         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TKDEF.HPP          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TSKDEF.HPP         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TSKEY.HPP          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BTCLAS2.LIB         SMALL model class librar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th BORLAND C++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BTCLAS3.LIB         SMALL model class librar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th BORLAND C++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.CPP          Ex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.PRJ          Example project file for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You may need to change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d lib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S.CPP         Another ex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S.HPP         Header f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S.PRJ         Project file for EXAMPLE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TUTOR.TXT           Shor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TUTOR.HP2           BTUTOR.TXT print file for H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TUTOR.HP3           BTUTOR.TXT print file for H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TOR.HPP            Header file for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TOR.CPP            Tutori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TOR.EXE            Executabl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trieve Cla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release should provide an application programmer with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Btrieve 5.0.  Please carefully examine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torial, the class header files and the example programs, then tr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rogram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LASS DESCRIPTIONS &amp;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Btrieve classes was constructed as an OO 'wrapper'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 provided with Btrieve.  One problem with the standar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 consists of one function call (BTRV) with various meanings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ed to the parameters depending on the exact operation being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oth difficult to learn and quite error pr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have abstracted various roles from the many operations...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'keyed access path'.  Since these concepts are much closer to ho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s about databases, a programmer is now freed from constantly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/his needs into one or more of the many op-codes.  This makes cod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r and maintainable.  An additional benefit for those not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trieve is a much less forbidding learning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is could be accomplished in C, but C++ offers inheritanc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not just modular and reusable, but easily customized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lasses with their associated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_Def</w:t>
        <w:tab/>
        <w:tab/>
        <w:t>BTDEF.H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TDEF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_KeyDef</w:t>
        <w:tab/>
        <w:t>BTKDEF.H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TKDEF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_SuppKeyDef</w:t>
        <w:tab/>
        <w:t>BTSKDEF.H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TSKDEF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_DataSet</w:t>
        <w:tab/>
        <w:t>BTDSET.H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TDS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_Key</w:t>
        <w:tab/>
        <w:tab/>
        <w:t>BTKEY.H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TKEY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_SuppKey</w:t>
        <w:tab/>
        <w:t>BTSKEY.H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TSKEY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_Manager</w:t>
        <w:tab/>
        <w:t>BTMNGER.H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TMNG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_Transaction  BTTRAN.H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TTRA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fall into three groups: definition, access and miscella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finition classes are used to create Btriev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associated segmente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cess classes are used to read, write, or upd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scellaneous classes include a class to maintain data 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s.  Also included is a class to provide functionalit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n definition or access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ition Classes: BT_Def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used to define a Btrieve database.  Consult your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usage of the various flags (which are all 'defined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T.H).  The normal sequence to define a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clare an instance of BT_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 key segments (cf. Btrieve docs &amp; BT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 the alternate collating sequence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voke the CreateBtrieve method with the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cre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You MUST call AddFinalKeySegment to define the last key seg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only one segment, use AddFinalKeySegment.  Prior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defined using AddKey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T_Def will automatically calculate the pagesize.  To overrid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 your own pagesize via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need to declare an alternate collating sequence,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perAlt to use the standard case-insensitive collating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pass your custom collating sequence to SetAltCollS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structor will NOT create a database; CreateBtreiv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to accomplish that.  Check the returned value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reation or to obtain the failur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ition Class: BT_KeyDef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used internally to implement class BT_Def.  Its dut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key information until BT_Def::CreateBtriev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ition Class: BT_SuppKeyDef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lass to define a supplemental key for an already exist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lcare an instance of BT_SuppKey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voke AddKeySegment/AddFinalKeySegment to define key segme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voke the appropriate BT_DataSet method to add th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should be familiar with key numbering problem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ementary keys, especially in a network environment.  Cf. BTDSET.H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o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ccess Class: BT_DataSe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used to gain access to a database; simply pass th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to the constructor along with the optional ownername and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Since constructors do not return results, use the Statu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success or return a Btriev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y itself this class provides only non-keyed access: the 'step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ccess Class: BT_Ke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lass (obtained from a BT_DataSet) to access a key path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KeyVal and GetKeyVal calls to (guess!) set the key (e.g., for Get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et the key returned from a call.  The class also provides fo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ks and key-onl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ccess Class: BT_SuppKe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all the functionality of BT_Key, but for a supplementa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ethod provided for dropping the supplemental key (Drop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isc. Class: BT_Manage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provides access to Btrieve operations which are not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 classes.  Simply instanciate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isc. Class: BT_Transac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iate to begin a transaction.  Commit must be called or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orted by the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isc. Class: BT_Buff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'manages' the data and key buffers -- this is ana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many STRING classes.  A BT_DataSet object has an internal BT_B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so has the option of declaring their own instance of a BT_B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_Key manages its own internal BT_B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'internal' data members of this class are protec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.  This allows easy derivation of classes which are application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would 'know' the details of the recor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End of Class Descriptions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Tutori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written a short tutorial demonstrating one approach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classes in an application (cf. BTUTOR.TXT and TUTOR.*). 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expecially useful to those who have minimal experi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echnology.  Nevertheless, it's demonstrates only one approa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roaches may be equal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all of the .HPP files, BT.H and the appropriate SBTCLAS?.LIB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(SBTCLAS2.LIB with Borland 2 ... SBTCLAS3.LIB with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).  Also place your copy of the Btrieve interface file for Turbo 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 Include the required class definitions in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ile using the SMALL memory model.  Then link with SBTCLAS?.LIB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ested with Borland C++, but this should work equally well with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.  Sorry, no explicit support for other compilers at this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 ran successfully when I started Btriev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trieve /M:48 /P:4096 /E /T:c:\btrieve.t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for Btrieve 5.1 Extend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Commercial Vers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Resource Group's first commercial version of the Btriev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on or about April 1st, 1992.  The extend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ully supported in that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 Resourc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oftware engineers interested in exploring and support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software systems analysis, design, and implementation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leased with user response to this shareware product and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pleased that our efforts in designing and writing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owed other programmers to shorten developm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extend our best efforts to assist you in using the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Support metho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  72467,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:    (214) 528-2745 (daytime only...leav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le Sam Mail:   Charles D. Mc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323 Brown, Suite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llas, TX  75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SOFTWARE IS SHAREWAR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freely distributable software.  This allows potenti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aluate whether it is a useful tool for their activities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around wholesalers and retail outlets; this saves money for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class library useful and continue to use i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, in-house or commercial applications, you are morally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s a user and pay the registration fee.  (These class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ave significant development time ... $55 is CHEAP!!)  Don'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n instance of class FreeLo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registration fee for this release is FIFTY-FIVE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$55).  Registered users will receive FULL SOURCE CODE fo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SUPPORT via CompuServe, US Mail or telephone (on your d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register BEFORE April, 1992 will receive the firs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 version (which will include OO access to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) at no extra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Expidited Registration for CompuServe User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register and receive the source ASAP, p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Express mail (overnight) the registration form along with you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money order to the provid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lease DO NOT use Federal Express.  They do a fine job, but if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resent when they attempt delivery, we must drive to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town to retrieve the package.  The post office is jus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n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elephone us to expect the package (we have an answering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receipt of the registration, we will email the necess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CompuServ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&lt;Registration Form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55          ORG Btrieve Class Library User Registration       Version 2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Shareware Vers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lease PRI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/St/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Code/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D (if an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ly, how do you plan to use this produ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 the Btrieve environments that you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    VAP     NLM   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heck or money order payable to:   CHARLES McWILLI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and send to:   CHARLES Mc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323 Brown #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llas, TX  75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include your comments and 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Resource Group:    Dave Loo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ming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uck McWilli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