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NSLIB - An Object Module Library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87 by Brand Nam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rcial Announc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 product  is  offered  as user-supported softwar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d it useful, please send your (printed)  name  and 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ersion number of your copy, and $1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rand Nam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365 N. Broad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ite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alnut Creek, CA 945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 will  make  you  a  'registered  user'  of  BNSLIB. 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ed user, you will be notified by mail  (electronic,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sible)  of any major updates to the program.  Also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the satisfaction of knowing you are supporting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future, improved, versions of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  for this product is available to REGISTERED USER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a CompuServe by leaving a message on the Programmers' SIG (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SIG)  for  *sysop (the asterisk is important) or by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EasyPlex (electronic mail) message for User  ID  76703,100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 you  have  a  MCI Mail account, you can also get suppor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aving an electronic message for BPAULSEN (CompuServe 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 be faster -- the MCI mailbox is only checked about on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ek, CompuServe is checked at least once per day, seven d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e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imple Licen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NSLIB  is  licensed, at no charge, subject  to 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rms and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 You may copy this program and its related  documenta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ny times as you wish, provided that the copyright 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 disclaimers  of  warranty  are reproduced in full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 Copies of this  program  may  not  be  sold  without 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ritten consent of Brand Nam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 The program and  its  related  documentation  are 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-is. Brand Name Software hereby disclaims all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press  or  implied,  including,  without limitation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rranties  of   merchantability  and   the  warranti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tness for any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Page 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NSLIB - An Object Module Library Manag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User's Gui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pyright (C) 1987 by Brand Name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and Name Software's Object Module Library Manager (BNSLIB)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igned expressly for use with Borland  International's  TLIN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kage  editor.   BNSLIB  is  command-line  and  response-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 compatible with  Microsoft's  Library  Manager,  MS LIB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us,  if you have MS LIB command BATCH files or response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up  to  do routine maintenance,  they should  work  with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ification (except changing the program name) with BNSLI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NSLIB  can  copy  object  modules  out of libraries create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 LIB, examine MS LIB libraries and convert  MS LIB  librar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 Borland's QLIB format (hereafter referred to as the 'BNSLI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').  In addition, BNSLIB allows you to examine individu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bject module files and provides a  flexible report  format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ining both standalone object module files and libra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ally, the features of BNSLIB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Add object module(s) to a BNSLIB format library.  I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med  library does not exist, you are asked if you wa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create a new library:  thus, library creation is ju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special case of adding an object module to a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Delete object  module(s)  from a BNSLIB format  librar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the last object module is deleted from the library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 'empty library' remains (as well as the previous .BA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mage of that libra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Copy object module(s) from a BNSLIB  _or_  MS LIB form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brary.  The named modules are copied out to individu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OBJ files with the module name as the file's roo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Combine one or more BNSLIB _or_  MS LIB format librari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the result is a BNSLIB format libra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Convert  libraries created with MS LIB to BNSLIB forma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NSLIB  format  libraries  are about  25%  smaller  th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S LIB format libraries and they are processed  somew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ster by T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Examine whole libraries (BNSLIB  _or_  MS LIB format)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dividual object module files (produced  by  any  Int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bject  format  translator:  Turbo C, MASM, Microsoft C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 you  can see,  BNSLIB  does everything  for  BNSLIB  form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ies MS LIB does for MS LIB  format  libraries,  with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e  command  line  or response  file syntax.   The addit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NSLIB - An Object Module Library Manag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User's Gui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pyright (C) 1987 by Brand Name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atures are accessed by way of command line extensions  (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  work  via response file input).  Thus, if you are alread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miliar with MS LIB operation, you can skip the first part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Guide  and proceed directly to Part 2, "BNSLIB Extens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MS LIB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're really anxious to get started using  BNSLIB,  you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nt to just take a look at the on-line help available.   T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several screens of on-line help.   To access  them,  simp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BNSLIB at the DOS command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NSLIB  requires an  IBM  PC/XT/AT  or close compatible with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nimum of 384K _free_ conventional  memory.   BNSLIB  uses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ailable conventional memory  (up to 640K)  for its workspac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arger the  library  (or object module)  being operated o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ore conventional memory BNSLIB requires.  Thus, shoul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abort  with  a  "memory allocation error" message,  t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eeing up some conventional memory, if possible.   A hard di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highly  recommended,  but not necessary.   BNSLIB is writt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irely in  Turbo  C  (no  ASM,  in-line or otherwise) a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bject modules used to compile BNSLIB.EXE are kept in a libra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d and maintained with BNSLI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BNSLIB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1 General Command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general format of the command line for BNSLIB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nslib &lt;ol&gt; [/PAGESIZE:&lt;n&gt;] [cmds][,[&lt;lfile&gt;]][,nl]] [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l    =  Original library file name.   If no fil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xtension  is  given,  BNSLIB  assumes  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xtension of ".LIB".  A full directory pa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ay be specified.   This  is  the  file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hich &lt;cmds&gt;, if any, will ap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     =  A number (power of 2, range 16 - 32768).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pecified,   the   /PAGESIZE:    (or   /P: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rameter is ignored by BNSLI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mds  =  The  command   list  (explained  in  det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elow).  Optional.  If no command  list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pecified,  BNSLIB does a consistency che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f the library and produces  a  report  (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scussed  in  Part  2,  below)  if  one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NSLIB - An Object Module Library Manag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User's Gui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pyright (C) 1987 by Brand Name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quested.  The commands in  the  list 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parated by one or more spaces, tabs or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ingle comm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file =  This  is  the  name  of the output  file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evice for non-error messages from  BNSLIB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  see  BNSLIB  messages  on  the conso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you'd specify 'con' here (after  the  comm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hich   is  required   if  a   &lt;lfile&gt; 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pecifi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l    =  An  optional new  library  filename. 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sults of applying &lt;cmds&gt; to the  origi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ibrary  are  written  to this file (excep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or the copy operation), if specified.  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ot  specified,  the  original  library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aved as &lt;ol&gt;.BAK before  any  changes 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pplied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ote the required comma when this parame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s specified.   If  you  wish  to specify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ew  library  name,   but  do  not  wish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pecify a &lt;lfile&gt;, follow the  last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or  the  original  library  name,  or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/PAGESIZE:  parameter)   with   two  comm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ollowed by the new library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emi-colon terminates the  command  line  (as  does 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R/LF  pair).   It  does  _not_  result in prompts for an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maining  parameters  to  be  displayed  (as it does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S LI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general format for the response file for BNSLIB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ord #1:   &lt;ol&gt; [/PAGESIZE:&lt;n&gt;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ord #2:   &lt;cmd&gt;[,|&lt;space&gt;|&lt;tab&gt;]... [&amp;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ord #n:   &lt;lfile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ord #n+1: &lt;n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re &lt;ol&gt;, &lt;cmd&gt;, &lt;lfile&gt;  and  &lt;nl&gt;  mean  the  same  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cribed above.   The elipses (...)  following &lt;cmd&gt; me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more than one command may be specified via a respon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.   Furthermore,  the command list may be continued 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re than one consecutive line in the file,  provided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st  character  on  each   line  being  continued  is  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mpersand (&amp;). If a semi-colon (;) appears anywhere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,  input  from  the response file is halted and BNSLIB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gins executing.   Again, the semi-colon does _not_ cau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mpts for any remaining parameters to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NSLIB - An Object Module Library Manag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User's Gui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pyright (C) 1987 by Brand Name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2 Adding Object Modules to a Library or Creating a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command  to  add  an object module to a library is 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+&lt;objmod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re &lt;objmodname&gt; is the file specification of the objec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dule  filename  to  be added to the library.  A filen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nsion of .OBJ is assumed, but any extension  specifi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 be  used.   The  file to be added must reside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rrent working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ull command line syntax to  add  one  object  modul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med  MYOBJ.OBJ, to a library named MYLIB.LIB would be 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nslib mylib +myob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 is  also possible to specify a list file (for progre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ages) and/or a new library file.   If  a  new  libra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 is  specified,  the original library plus the objec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dules contained in the file(s) specified via the comm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 added will be written to the new library.  Otherwis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library plus  the  object  modules contained  in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(s) specified will have the same name as  the origin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brary and the original library will have been saved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ame root name and the extension of .BAK (in the abo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, MYLIB.BA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 the  original library file does not exist (i.e., the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no MYLIB.LIB), you will be prompt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brary file does not exist.  Creat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answer 'Y' (or 'y'), a new library  containing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bject module  files specified in the command list  (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bove  example,   there's  just  one  object  module  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ied in the command list) will be created.   The  fu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ory path to  the  library file name may be specifi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respond to this prompt with any character other th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y' or 'Y', the BNSLIB  session is cancelled  and  you 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ed to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NSLIB - An Object Module Library Manag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User's Gui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pyright (C) 1987 by Brand Name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3 Deleting Library Modu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ommand to delete an object module from a  library 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&lt;objmod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re &lt;objmodname&gt; is the module name as it appears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bject module's THEADR  (minus  any  filename  extensions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cord.  This version of the name can be obtained with o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the BNSLIB report options discussed in Part 2,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ull command line syntax to delete one object  modul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med  MYOBJ.OBJ,  from a library named MYLIB.LIB would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nslib mylib -myob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is also possible to specify a list file  (for  progre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ages)  and/or  a  new  library file.  If a new libra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is specified, the original library  with  the  objec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dule(s)  specified in  the command list deleted will 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ritten to the new library.   Otherwise,  the library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pecified  object module(s) deleted will have the s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me as the original library and the original library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ve been saved with the  same root name and the extens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.BAK (in the example above, as MYLIB.BA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e original library file  does  not  exist,  an  err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age is displayed on stderr (the conso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4 Copying Library Modu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ommand to copy an object module from a library is  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&lt;objmod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re &lt;objmodname&gt; is the module name as it appears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bject module's THEADR  (minus  any  filename  extensions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cord.  This version of the name can be obtained with o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the BNSLIB report options discussed in Part  2,  below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file  name  given  to  the  module  copied out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brary is this module name plus the extension  .OBJ.   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MS LIB, the output .OBJ file is placed in the curr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rking directory.   You  may,  however,  specify  a  fu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ory path to the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NSLIB - An Object Module Library Manag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User's Gui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pyright (C) 1987 by Brand Name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full  command  line syntax to copy one object modul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med MYOBJ, from a library  named  MYLIB.LIB  to  a 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med  MYOBJ.OBJ in the current working directory would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nslib mylib *myob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is also possible to specify a list file  (for  progre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ages).   Any new  library  file specification will 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gnored.   No .BAK file is produced as the result of 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eration (the original library is not alter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e original library file  does  not  exist,  an  err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age is displayed on stderr (the conso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5 Replacing Library Modu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ommand to replace an object module in a library is 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+&lt;objmod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re &lt;objmodname&gt; is the module name as it appears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bject module's THEADR  (minus  any  filename  extensions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cord.  This version of the name can be obtained with o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the BNSLIB report options discussed in Part 2,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ull command line syntax to replace one object modul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med  MYOBJ,  in  a  library  named MYLIB.LIB would be 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nslib mylib -+myob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is also possible to specify a list file  (for  progre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ages)  and/or  a  new  library file.  If a new libra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is specified, the original library  with  the  objec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dule(s) replaced  will  be  written  to the new librar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therwise, the library with the object module(s)  replac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 have  the  same name as the original library and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iginal library will have been saved with the  same  ro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me   and  the  extension of .BAK  (in the example abov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 MYLIB.BA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e original library file  does  not  exist,  an  err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age is displayed on stderr (the conso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NSLIB - An Object Module Library Manag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User's Gui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pyright (C) 1987 by Brand Name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6 Extracting Library Modu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ommand to extract an object module  from a library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*&lt;objmod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re &lt;objmodname&gt; is the module name as it appears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bject   module's   THEADR   record  (minus  any  filen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nsions). This version of the name can be obtained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e of the  BNSLIB  report  options  discussed in  Part 2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low. The file name given to the module copied out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brary is this module name plus the extension  .OBJ.   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MS LIB, the output .OBJ file is placed in the curr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rking directory.  You may specify a  full directory pa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the library, how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ull command line syntax to extract one object modul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med MYOBJ, in a library  named  MYLIB.LIB  would  be  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nslib mylib -*myob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 is  also possible to specify a list file (for progre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ages) and/or a new library file.   If  a  new  libra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is specified,  the original library minus  the objec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dule(s)  extracted will be written to the  new  librar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therwise,   the   library  minus   the  object  module(s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racted will have the same name as the original  libra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the original library will  have  been saved  with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me root  name and  the extension of  .BAK  (in the abo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, MYLIB.BA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e original library file  does  not  exist,  an  err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age is displayed on stderr (the conso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7 Combining Libra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ommand to add an object module to a library may  als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used  to  combine  one  (BNSLIB  format)  library 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other.  This command looks lik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+&lt;libname&gt;.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re &lt;libname&gt; is the file name of the library file to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bined with the original library. The filename exten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NSLIB - An Object Module Library Manag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User's Gui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pyright (C) 1987 by Brand Name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LIB _must_ be specified (otherwise, BNSLIB will look 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 file in  the  current  directory  with  the  root  n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libname&gt; and an .OBJ extension.   The source library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 the combine operation  must  reside  in  the  curr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rking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ull command line syntax  to combine a  library  fil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med LIBNAME.LIB, to a library named MYLIB.LIB  would 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nslib mylib +libname.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 is  also possible to specify a list file (for progre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ages) and/or a new library file.   If  a  new  libra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is specified,  the original  library plus all 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bject modules in  the specified  source  library will 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ritten  to  the  new  library.   Otherwise,  the origin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brary plus all of the object modules  in  the  specifi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urce  library  will  have  the same name as the origin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brary and the original library will have been saved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ame root name and the extension of .BAK (in the abo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, MYLIB.BA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 the  original  library  file  does  not exist an err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age will be displayed on stderr (the conso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8 Checking Library Consistenc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ommand to check the consistency  (i.e., integrity)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library (or object module, see  below) is  _no command_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's  right,  just  don't specify any command and BNSLIB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run through the  library  and  check  it's  validit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less otherwise specified (see below), or unless an err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discovered, nothing will be sent  to  the  &lt;lfile&gt;. 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ther words, no news is good ne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may specify a full  directory  path  to  the  origin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brary  file.   If  the  original  library  file does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ist, an error message will be displayed on  stderr  (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so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 may  use  this  command with  libraries in the BNSLIB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mat _or_ the MS LIB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NSLIB - An Object Module Library Manag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User's Gui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pyright (C) 1987 by Brand Name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9  General Consid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re than one command or command type may be specified p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NSLIB  session.  Indeed, you may specify as many command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 will fit on the command line or as many as you want 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uff in a response file (up to 100 total -- including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iginal library name,  the  &lt;lfile&gt;  and the new  libra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me).   Regardless  of  the  order in which  commands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ed on the command line or in a  response  file,  the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 always executed in the following or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. Copy commands (*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. Delete commands (-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. Add commands (+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Replace command is treated as a  Delete command and 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 command.   Similarly,  the Extract commmand is trea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 a  Copy command followed by a Delete command.   This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ase regardless of  how  the  composite  commands 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tually issued  (i.e.,  regardless of whether you specif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+ or +- for Replace or -* or *- for Extrac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in each of the  three basic  command  categories,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dule names are arranged in  ascending  alphabetic  ord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fore any command operations are performed.  Modules in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NSLIB  format  library are always  stored  physically 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cending alphabetic order by modu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addition to the explicit conversion operation mention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Part 2 of  this  Guide  for  converting  MS LIB  form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braries to BNSLIB format libraries,  implicit convers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 performed  if  any  of  the  following  operations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rried out on an MS LIB format libr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.  Add module or add librar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.  Delete/Replace mo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 no  new  library  file  is  specified,  the  .BAK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ulting from the _first_ application  of  one  of  the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erations to the MS LIB library will be in MS LIB forma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new .LIB file will be in  BNSLIB  format.   If  a  ne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brary  name  is  specified, the .BAK file is not crea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the original library remains in  MS LIB  format  wh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new library is written in BNSLIB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 is important in the former case (where the MS LIB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nds up in the .BAK file) to rename the old  MS LIB 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 something  other  than  .BAK if you want to retain i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therwise, the next operation that changes the new, BNS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1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NSLIB - An Object Module Library Manag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User's Gui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pyright (C) 1987 by Brand Name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mat,  version  of  the  library  will  overlay the .BA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ersion of the file and your MS LIB format version of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brary will be gone for go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e  that  if  you just copy (*) a module out of a MS LIB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mat library, no implicit conversion is performed. 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LIB file will still be in the MS LIB format when the cop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eration is complete.  Thus,  you may copy object modu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om your  favorite  MS LIB  format libraries using BNSLIB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out fear of altering the MS LIB libra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BNSLIB Extensions to MS 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 Flexible Reporting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NSLIB  allows  you  to examine some of the 'internals'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bject modules, whether they are stored in  a  library 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  standalone  .OBJ  files.   BNSLIB  can examine eith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S LIB format libraries or BNSLIB format libraries.    An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ndalone  Intel  object format file can be examined,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ust those produced  by  Turbo  C.   In  addition,  BNSLIB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ows  you  to  determine the 'level' of information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be reported from the exam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yntax for specifying the level of information  detai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a particular report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nslib &lt;library&gt;[(&lt;displaylist&gt;)][, &lt;listfile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ice that &lt;listfile&gt; is shown as optional.  Technically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is.  But, it would be pretty silly to order a report 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library or object module and then  not  send  the repor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ywhere you could look at it, right? So, in reality,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rameter is required.   Also,  note that &lt;displaylist&gt;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closed in parentheses.  When a report is desired,  the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 required and there may be no space between the end 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library&gt; and the left (starting) parenthe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lowest level of reporting is to provide no inform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less there is an  internal  problem  with  the  librar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  is   equivalent  to  MS LIB's  'consistency  check'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eration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nslib my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uld display nothing (save the advisory message mention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Part 1 of this Guide) if all went well.   If  there w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mething  wrong with MYLIB, error message(s) would app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Page 1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NSLIB - An Object Module Library Manag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User's Gui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pyright (C) 1987 by Brand Name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 stderr (the console scre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&lt;displaylist&gt; is composed of one  or  more  charact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om the following list (the characters may  be  typed 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pper or lower-case, only lower-case is shown her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:  Displays the object module's name  (each modul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a library is being examined) and the module'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bined code and data size (and, if  a 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s   being  examined,  the  particular  module'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ffset  from  the  beginning  of  the  library)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nslib mylib(h), c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te  that ', con' specifies the console devic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ut this could just as well have been ', prn' 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', drive:\path\filenam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:  Displays  the  comment  records  in  the  objec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ab/>
        <w:t>module  (each module,  if  a  library  is  be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ab/>
        <w:t>examined).   This level includes  the  'h' leve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thus, when c is specified, BNSLIB reports as i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 had also been specified)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nslib mylib(c), c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would display the module's name,  its 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 data size (and offset, if in a library)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 human-readable  content  of  each   com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cord  in  the  module.   Comment  records 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laced  in  the  .OBJ  file  by   the   languag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ranslator  and  are  used for various purposes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cluding passing  information  to  the  linkag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ditor.  They can be interest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:  Displays the public symbols in the object modu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each  object  module,  if  a  library  is be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amined).  This  level,  like  the  'c'  level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cludes the 'h' level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nslib mylib(s), c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  symbols   are   displayed   in   asce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phabetic  order  within  each  module  in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brary (or within the object module file) be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amined.    A space appears between each symbo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symbol names are not broken across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Page 1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NSLIB - An Object Module Library Manag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User's Gui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pyright (C) 1987 by Brand Name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:  Displays  the segment  and  group  names in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bject  module  (each  module,  if  a library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ing examined).  This level includes  both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's' level and the 'h' level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nslib mylib(n), c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:  Wait between modules.   This option applies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 display  lists  given  in  conjunction 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brary  names.   If  given  with an object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ame, it is simply ignored.  Also,  if  this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only option given,  it is ignored.  Fi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the  &lt;listfile&gt;  is anything except CON,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ption,  if specified, 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en  active,   this  option  causes  the re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utput  to pause  between  each  module  in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brary.  The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re -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s displayed on the console.    Pressing any ke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except CTRL-C  or  CTRL-BREAK) will advanc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play  to  the  next   object  module  in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brary. If CTRL-C or CTRL-BREAK is pressed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gram terminates gracefully back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bviously,  the  lowest level of reporting (aside from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no report, consistency check' level) is to  specify  on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h.'  But,  more  complex  reports  can  be  generated  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ing a report option  list.   The  highest  level 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porting possible with BNSLIB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nslib mylib(cn), c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would display the comment records, the public symbol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because 'n' includes 's'), the segment and  group  name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the module name and size information (because both 'c'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'n' include 'h') for each module in MYLIB.LI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 Examining Individual Object Modu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NSLIB allows you to examine standalone object files.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ntax is _exactly_ the same as that given in section 2.1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bove.  However, to indicate that an object  file  is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bject  of  the  examination and report, you must prefa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ile's name with the '#' character.  Thu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Page 1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NSLIB - An Object Module Library Manag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User's Gui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pyright (C) 1987 by Brand Name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nslib #myobject(cn), c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uld give a 'full report' on the  .OBJ  file  'myobject.'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e  that  BNSLIB assumes the file's extension is '.obj'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us, it is not necessary to provide this information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command. But, if an extension is specified it will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 Converting MS LIB Format Library to BNSLIB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can convert your existing MS LIB format  libraries 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NSLIB format.  This has several advant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.   If  you  don't  have  MS LIB,  you  can  now  d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plete  library  maintenance  on  those MS LIB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braries that came with your  favorite  utilit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ckage (or with Turbo 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.   BNSLIB format libraries are approximately 20-25%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maller  than  MS LIB  format  libraries. 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aves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.   TLINK  will  process  BNSLIB   format  librari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ab/>
        <w:t>faster than MS LIB format libraries. This speed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ab/>
        <w:t>the link phase of Turbo C program develo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ommand to convert from a  MS LIB  format library to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NSLIB format library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nslib !&lt;mslibrary&gt; &lt;bnslibrary&gt;[, &lt;listfile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&lt;listfile&gt; should be specified if you want to view (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ve) 'progress' messages from BNSLIB.  Report options,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ied, 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&lt;mslibrary&gt;  is  not altered.  Full path names may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ied for either library.  If &lt;bnslibrary&gt; exists,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 be  asked if you're _sure_ you want to overwrite i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exclamation point is required.  It  must  preceed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mslibrary&gt; parameter with no intervening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 END OF BNSLIB USER'S GUIDE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1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