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MORPH: Fishing for Creatures in th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November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Robert 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5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nnison CO 8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(303)641-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4/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gal Disclaimer (Y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esented in this package is public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anything you please with this software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suitability, or general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use this software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it does or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hate these disclaimers;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ious world we live in, you can't even g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free without covering yourself. Frankly,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re generally appreciative that I'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using Zortech's C++ v2.0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80386-based PC running MS-DOS 3.30. By using my Zi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senses the type of video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, this program will run on PCs using Hercules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, or VGA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request: if you do use this class,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I'm interested in any changes you might ma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ugs (!), drop me a line,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Again, since this is free, I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bout how quickly any bug will get fixed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C++ source code for a frac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biomorphs. 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MORPH.DOC -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MORPH.CPP -- Source for the BIOMORP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MORPH.COM -- An executable version of the BIOMORP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HPP  -- Complex number cla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CPP  -- Complex numb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DOC  -- Documentation for the complex numb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he following files are part of the ZipGraph libra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ott Ladd. These, along with their documenta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rom the BBS listed above in the archive ZGLW_*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_LWLVL.H  -- ZipGraph low-level func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G_LWLVL.C  -- ZipGraph low-level function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distribute this code, please do so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gether in an archive. While I use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ackage, you can use any archi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ese three files together, since that'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"biomorph", you ask? It's a fractal imag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Mandelbrot set, generated by drawing pixel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iterating a formula on the plane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morphs tend to exist with the the 20-by-20 area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complex plane, and resemble single-celled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ive you all the details here. You can ei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by Clifford Pickover, the inventor of biomorph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up the July 1989 issue of Scientific American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, try looking at a species 1 biomorph,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0.5,0.0), a power of (3.0,0.0), an origin of X:0 - Y:0,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5, and set the number of iterations to 10. That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what this program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program produces black-and-white images. In mo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al research, black-and-white images are us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detail than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BIOMORPH is an excellent example of an object-orient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uses class, objects, static members, the 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methods, and other goodies most books ignor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cussed in detail in my forthcoming book "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Applications", to be published by M&amp;T 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If you come up with anything interesting, drop me a 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