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i#i#ib#b#bt#t#tw#w#ws#s#s(#(#(3#3#3)#)#)          U#U#UN#N#NI#I#IX#X#X 5#5#5.#.#.0#0#0 (#(#(0#0#08#8#8 N#N#No#o#ov#v#ve#e#em#m#mb#b#be#e#er#r#r 1#1#19#9#98#8#86#6#6)#)#)          l#l#li#i#ib#b#bt#t#tw#w#ws#s#s(#(#(3#3#3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A#A#AM#M#M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tws - alternate date and time routines includ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Y#Y#YN#N#NO#O#OP#P#PS#S#SI#I#I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"tw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dlocaltime( clock );   /* local clock into t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*c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gmtime( clock );       /* GMT clock into t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*c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time( clock );              /* clock in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*c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wclock( t );                 /* tws into c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wjuliandate( t );            /* tws into Julian day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dparsetime( str );     /* string into t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ctime( t );                 /* tws in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asctime( t, flags );        /* tws in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timezone( offset, flags );  /* timezone in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offset,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twszone( t );               /* tws's timezone in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dtimemow( );                 /* current time in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dtwstime( );           /* current time into tw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twscopy( tot, fromt );        /* copy a t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tot, *fro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twsort( t1, t2 );              /* compare two tws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t1, *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wsubtract( t1, t2 );         /* seconds between t2 and t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ws *t1, *t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E#E#ES#S#SC#C#CR#R#RI#I#IP#P#PT#T#TI#I#IO#O#O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i_#b_#t_#w_#s is a fairly complete date/time library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 (printed 8/1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i#i#ib#b#bt#t#tw#w#ws#s#s(#(#(3#3#3)#)#)          U#U#UN#N#NI#I#IX#X#X 5#5#5.#.#.0#0#0 (#(#(0#0#08#8#8 N#N#No#o#ov#v#ve#e#em#m#mb#b#be#e#er#r#r 1#1#19#9#98#8#86#6#6)#)#)          l#l#li#i#ib#b#bt#t#tw#w#ws#s#s(#(#(3#3#3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Unix* date/time routines, _#l_#i_#b_#t_#w_#s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strings into internal form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date/time strings is pretty loose -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format for date/times in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routines do not use the Unix* "clock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and therefore are not limited to dates afte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1970.  In particular, twsubtract() lets you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ates without converting them to "clock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E#E#EE#E#E A#A#AL#L#LS#S#S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t_#i_#m_#e(_#3), _#t_#i_#m_#e(_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U#U#UT#T#TH#H#HO#O#O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_#l_#i_#b_#t_#w_#s came from version 6.5 of the M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system, courtesy of Marshall Ro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(?) were added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U#U#UG#G#G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s point to static data whos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by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Unix* time format (clock) only goes back to 19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application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O#O#OT#T#T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nix is a virus from ou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 (printed 8/1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