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++ 5.0 TURBO C 3.0 and 3.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Turbo C++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Turbo C++ 3.0 (DOS version)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Turbo C++ 3.1 (Windows version) and CodeBase DL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++ 3.1 for Windows does not provide a command-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the batch files discussed in the User's Manua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.  Instead, equivalent project files are provid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Turbo C++ 3.1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WIN.PRJ        An example project file for your applic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C4DLL.DLL'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DLL.PRJ        A Turbo C++ project file (for the IDE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ild a DLL.  See your Turbo C++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on usage of project files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Turbo C++ utility, 'IMPORT LIB' (IMPLIBW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quired to create a CodeBase 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Turbo C++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general versions of Turbo C++. 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++ compilers were exclusively DOS-only compiler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se is Turbo C++ 3.0.  There is also a Window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++ compiler line, the latest version being Turbo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dows.  Both compilers are supported unde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/TCPP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bo C++ users must build a CodeBase DOS library or Cod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LL/import library combination.  This is made easier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upplied batch/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ilding a library, make sure that the switches se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URBOC.CFG' file, which is in the "\BORLANDC\BIN"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tradict the switches in the batch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'TURBOC.CFG' should also specify the compiler libr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directories.  Essentially, to ensure proper compil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applications and libraries, the 'TURBOC.CFG'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only the INCLUDE and LIB path definitions.  No ad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switch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lication, ensure that enough stack space is al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set at the TOP of your application module by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unsigned _stklen =  12000 ; // sets the stack to 12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Turbo C++ 3.0 (DOS version)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ilding a library, make sure that the switches se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URBOC.CFG' file, which is in the '\TC\BIN'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tradict the switches in the batch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'TURBOC.CFG' should also specify the compiler libr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director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lication, ensure enough stack space is alloca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unsigned _stklen =  10000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file 'TC\include\sys\stat.h' is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rebuilding the CodeBase++ 5.0 libra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 batch files for producing the CodeBase++ 5.0 libr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pre-compiled headers.  If you have minimal hard disk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want to remove this option.  Note that you can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the '.SYM' pre-compiled header file after the libr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new project file, and want to use the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'C4BASE.LIB', set up the environmen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 Model -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a conditional compilation switch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4DEBUG, type it in here.  If you need two or mor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switches, deliminate them with a semi-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spa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4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Code Generation, More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Fast Floating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Make sure the Turbo C++ 'INCLUDE' and 'LIB' library directo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pecified so that called run-time library rout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Linker, Default Libraries -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Options, Directories, Include Directories - Your TC++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Options, Directories, Library Directories - Your TC++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Create a project file using the 'Project' menu.  This proj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at least contain an application source file and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CodeBase++ 5.0 library file (C4BASE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Turbo C++ 3.1 (Windows version) and CodeBase DL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 file 'C4DLL.PRJ' can be loaded and compil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deBase DLL called 'C4DLL.DLL'.  Ensure that the 'DIRECTORI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 is set to the location of your Turbo C++ /LIB and /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C++ 3.1 does not automatically build an import librar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LL.  After the successful creation of a DLL, 'C4DLL.DLL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++'s 'IMPLIBW' utility must be executed on 'C4DLL.DLL'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n import library 'C4DLL.LIB' is created.  This import libr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required.  Usage of the DLL by an application is accomplish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linking the application with the DLL's import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4WIN.PRJ' is an example project file that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an application with the CodeBase DLL.  The project fil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file 'D4EX_WIN.CPP' in it project file list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to instead include your application modu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++ 5.0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0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s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0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.  Turbo C++- 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0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++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0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0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urbo C++ Compiler options for running an applic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Base++ 5.0 DLL, similar to options set in C4WIN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Model -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Assume DS equals SS  --  n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Base++ 5.0 compilation switch, 'S4DLL', is requ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ine when linking to the CodeBase++ 5.0 DLL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conditional compilation switch such as S4DEBUG, typ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re.  If you need two or more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, deliminate them with a semi-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4DLL          ( 'S4DEBUG' option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Advanced Code Gener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Automatic Fa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Options, Compiler, Entry/Exit Co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: Prolog/Epilog Code Generation - Windows A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alling Convention -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Stack Options - standard stack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Compiler, C++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++ Virtual Tables  - Sm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Use C++ Compiler    - CPP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Out of line in-lin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Linker, Sett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utput - Windows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Default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egment Alignment =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ptions, Linker, Librari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ontainer Class Libraries -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bjectWindows Library -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Standard Run-time Libraries -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the Turbo C++ "INCLUDE" and "LIB" librar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 are specified so that called run-time libra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are automatically linked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Options, Directories, Include Directories - Your TC+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Options, Directories, Library Directories - Your TC+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Create a project file using the "Project" menu.  Th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 should at least contain an application sourc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hould specify the CodeBase++ 5.0 DLL .LIB import libr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 definition file, C4WIN.D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of Turbo C++ 3.1 for Windows cannot compile a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'gen4.cpp' since it is a DOS application.  However, bo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GEN4CDX.EXE) version and a dBASE IV (GEN4MDX.EXE)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lied on the /EXAMPLE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Turbo C++ 3.0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4LIB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c -N -ml -P gen4.cpp  C4BAS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