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Ŀ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* DONATION *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$2 $2 $2 $2 $2 $2 $2 $2 $2 �������������� $2 $2 $2 $2 $2 $2 $2 $2 $2 $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wo one-dollar bills (or one two-dollar bill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ne) in an envelope and mail it to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send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UTHOR: 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23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may do so, but I require that they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ng me that they have, and the package must remain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, inclu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$2MENU software package is Copyright (C) 1990 by David Gwill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HE $2 MENU SYSTEM VERSION 1.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, configurable menu system that takes up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and yet is fast, efficient and looks smar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ndows can be easily coded. It is an atte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yore when menu shells did not requir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ideal tool for a computer consultant who knows a litt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(very little), to use when setting up a clien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 number of disrelated programs. It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than the usual batch file solution, and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lor or monochrome system without changes onc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enu data file MENUDAT_.C contains separ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1.8, $2MENU now has two possibl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to choose between. One form uses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ing programs selected from the menu and the oth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rectly using a DOS function call. The default is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To compile $2MENU.C for batch file use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#define BATCH 1 in the source file, or 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switch -DBATCH. When compiling for batch fil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#include MENUDATB.C and for exec it will #include MENUDAT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ms of $2MENU have their advantages and disadvantages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hard disk system the batch version works grea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r any memory penalty. On a floppy system the direc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ight be preferable. You can compile either way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$2MENU is coded it generates a very small siz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ss than 2K bytes for a small menu) and $2MENU.COM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atch file mode (#define BATCH 1), uses no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s menu selections. It is written using the undocumented T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and the start-up source code for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 program is written in C with a couple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routines. $2MENU.C uses NO Turbo C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unctions whatsoever, all the cod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in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is software package you need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and Turbo C v 2.0 (or Turbo C++).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modify the source to fit other assemblers/C compiler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tested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is an example of the use of TEENY.ASM as the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 programs, and how to create really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out having to resort to hand coding the whol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. This gives a much more maintainable piece of softwa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ure the code can be further optimized and cleaned up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a small menu compiled for batch file mode it make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 only 2K which isn't too sha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tr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contains a replacement for the standard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puts, called fputsh, that works with file hand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's sake) instead of streams. Note that fputsh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\n into a CR LF on output so you will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\r\n. This is done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_.C contains the constants for your particula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hard-coded into $2MENU_.COM when everythin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automatically sized to fit the largest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items. It is centered on the screen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ly, obtaining its data for screen width an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data area. The colors used are presett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ochrome systems. Any BIOS display mode not 7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color display. The box styles and screen fill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separately for color and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string that has a 'c' as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screen before the program is loaded. If a 'p'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the batch file version will generate a @PAU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BAT after the command itself, and the exec version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prompt to press a key. This is for us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screen and then 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version is intended to be run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 named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under DOS 2.x then CALL and @ are unavailab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se the less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MENUB &gt;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ave to modify the source code so tha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or commands with a leading space is PA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nu item is selected inside MENU.COM its accompany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 the standard output which is redirected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M.BAT file that gets newly created for each comman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ed I/O saves considerably on code, to open, write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ommand tail string that has a 'c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lear the screen before the program is loaded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'p' $2MENU will clear the screen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n pause for a keystroke before redraw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use with programs that write to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so you can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exec() in $2MENU does not support DOS 2.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al as most everyone is using DOS 3.x or better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supporting 2.x simplified the code for the exe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pport DOS 2.x you will have to rewrite exec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the registers you want to have stay intact are pu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before calling the DOS exec function and the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 and SP registers in a CS segment based variab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can be restored. Under DOS 2.x the exec call destro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except CS and 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, COMPILATION &amp;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EENYLIB.MAK, $2MENUB.MAK and $2MENUX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consisting of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DOC      - info on the $2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MENU.BAT      - sample batch file used to run $2MEN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B.COM     - precompiled demo menu for b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X.COM     - precompiled demo menu for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AKE.BAT      - batch file to run make utility to make $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MAK    - make file for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LIB.LIB    -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OBJ       - start up code for TEENY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MAK      - make fil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MENU.C        - source for $2MENU.COM (batch and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X.C      - source for sample menu data for the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B.C      - source for sample menu data for the batch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Y.ASM       - source for minimal Turbo C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.ASM      - source for 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H.ASM      - source for fput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KEY.C       - source for bios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WIN.C        - source for clr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VER.C        - source for do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OX.C       - source for dra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.C          - source for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.C          - source for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WRIT.C      - source for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.C        - source for goto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CRN.C      - source for initsc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RLS.C        - source for memr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TT.C        - source for setat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pyright (C) 1990 by David Gwil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 may not be sold for prof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or organization without my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ishing to include this soft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freeware libraries may do so, but I requi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a letter informing me that they have and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y suggestions, comments a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wil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Wood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ksville, NY 11801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516) 942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 written: 9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Jun 1990: Changes log for version 1.1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nu title centered o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Jun 1990: Changes log f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p, bottom, left and right spacing insid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ultiple menu capability to 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responds to PgDn and PgUp to chan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he title for the menu inside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ff the general functions into separa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uilt them into a library (TEENYLIB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up a MAKe file for $2MENU and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Jun 1990: Changes log for version 1.30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de for positioning the menu box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.MAK files so they are more specific for reM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rid of TLIB control file, added /mx to TASM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ure publics were case-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ok for dynamic memory allocation to TEEN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some in draw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exec(), mem rls() and dosversion()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ly executing program without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is incurs a memory overhead as $2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memor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the batch file version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 memory overhead) way of executing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ATA.C for the menu definition is renamed to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tch file version and MENUDATX.C for the 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ashing attribute for selected menu it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Jun 1990: Changes log fo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ror trapping for menu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Jun 1990: Changes log fo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code in exec() and memrls() as we were setting _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early and the register could be changed before INT 21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the above by trying to compile $2MENU under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(which does not generate as efficient code as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es to register usage). $2MENU will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Turbo C++ 1.0 (in C mode), and run without cras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the code in clrwin(), setatt() and drawbox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shift the value of att into an int before th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Jun 1990: Changes log for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the $2MENUB.C code that would omit the 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tch file even though it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ed loop aritmetic for leftshift of "att" in fas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ving it out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pped about 60 bytes off the .COM file size by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-O flag in the .MAK files to optimize jumps (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of those dumb jump-to-next-by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ome type casting to exec() and memrls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oesn't complain about "non-portab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error message for wrong DOS version in $2MENU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r (Aaaggghh! I have byte-removal fev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%1 parameter to MAKEALL.BAT so that you can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++ MAKE.EXE flag, -B, to force build make fi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 inconsistency in STRLEN.ASM and PUTSH.ASM in th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hich was assume cs:_TEXT,ds:_DATA,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cs:_TEXT,DS:DGROUP. No harm done, bu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riting strings in _BSS, as the offse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is DOC file intro text, as there wer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ing that didn't match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Jun 1990: Changes log for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a few more bytes in compiling under TURBO C++ 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standard stack frame switch to OFF (-k-) in the 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with TURBO C++ it defaults to ON (Turbo C 2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ed to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ode in main() for $2MENUX.C around a littl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ning about only using exit() to return to DO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local (auto) variables in main() as they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due to our swapping to an internal stack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BP relative offsets would be invalid)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 little less fragile for those who want to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: well, at least they will have been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Jun 1990: Changes log for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ue nested menus, now any menu can be selected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rom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$2MENUx.C and $2MENUB.C into on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ormat for the menu array structure for MENUDAT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's layout is the same as MENUDATX.C 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uld draw them both. This wastes a few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atch version (so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hauled MAKEALL.BAT and $2MENU.MAK so that a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ell MAKE to create the BATCH file or EXE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ALL.BAT is now called $2MAKE.BAT and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MAKE.BAT to remake TEENYLIB. I also now include TEEN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ENY.OBJ in the package, as apparently some people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but not an assembler. How could ANYONE liv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 $2MAKE BATCH to make the batch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$2MAKE EXEC  to make the direct exe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