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TL370 (1)                 BDS C Users' Group                 TL370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NAME   </w:t>
        <w:t xml:space="preserve">   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l370 - dumb terminal emulator with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SYNOPSIS   </w:t>
        <w:t xml:space="preserve">     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l370   </w:t>
        <w:t xml:space="preserve">          tl37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DESCRIPTION   </w:t>
        <w:t xml:space="preserve">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L370 is a modified version of Telnet v2.3, as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v1.46 of the BDS C compiler.  The modification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addition of optional XON/XOFF handshaking f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mi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uses a modem to emulate a dumb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oming data may be buffered in memory and written to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may be transmitted from disk to the modem, or fil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formally transferred in a "checksum" mode with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ndshaking and buffe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CAVEATS   </w:t>
        <w:t xml:space="preserve">     CAVE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was tested with v1.50 of the BDS C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r CP/M 2.2.  It should work with other versions of BDS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CP/M, but has not been tes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SEE ALSO   </w:t>
        <w:t xml:space="preserve">     SE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l(1),telnet(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WARNINGS   </w:t>
        <w:t xml:space="preserve">     WAR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hecksum file transfer does not follow the X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toc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BUGS   </w:t>
        <w:t xml:space="preserve">    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L370 assumes that the CP/M console is much fas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m (e.g. a 1200+ baud console with a 300 baud modem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NOTES   </w:t>
        <w:t xml:space="preserve">    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s local.c for li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uses a modem to emulate a dumb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ing data may be buffered in mem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