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ML2 (1)                   BDS C Users' Group                   ML2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AME   </w:t>
        <w:t xml:space="preserve">   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l2 - modified l2 linker for MP/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YNOPSIS   </w:t>
        <w:t xml:space="preserve">     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l2                                                         </w:t>
        <w:t xml:space="preserve">          ml2 {standard l2 files and options} [-r &lt;runfile&gt; &lt;addr&gt;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DESCRIPTION   </w:t>
        <w:t xml:space="preserve">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                                                           </w:t>
        <w:t xml:space="preserve">          ML2 is a version of Scott Layson's L2 linker which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ified to produce MP/M modules.  The only usage ch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ddition of the -r flag which will start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time file at the specified address, then build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module afte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further information on L2, see the L2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AVEATS   </w:t>
        <w:t xml:space="preserve">     CAV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has not been tested by the librarian,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ck of the MP/M operating system.  No bug report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OTES   </w:t>
        <w:t xml:space="preserve">    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s chario.c for 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l2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