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ZDIR (1)                  BDS C Users' Group                  ZDIR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dir - produce directory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dir                         </w:t>
        <w:t xml:space="preserve">          zdir [-fs] [filedesc]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                                                       </w:t>
        <w:t xml:space="preserve">          Zdir is a program which produces a directory li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ole, with six directory entries per line.  Op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utput may be sorted and/or written to a disk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.  Zero or more file descriptors (ambigu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ambiguous) may be supplied to tailor the output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descriptors are supplied, a default of *.*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.e.  everything on the curren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    output filenames to file di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  sort filenames before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with v1.50 of the BD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CP/M 2.2.  It should work with other versions of BD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P/M, but has not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XAMPLES   </w:t>
        <w:t xml:space="preserve">   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ir a:*.* b:*.*     lists everything on drives A &amp; B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ies are sor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dir -f *.com        lists all .COM files o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 and writes the list of files to dir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ILES   </w:t>
        <w:t xml:space="preserve">  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.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EE ALSO   </w:t>
        <w:t xml:space="preserve">    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dir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UGS   </w:t>
        <w:t xml:space="preserve">    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ame file corresponds to more than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or, it will be listed once for eac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spond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aximum of 128 filenames is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sdir, drive names on their own ar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s for all-blank file descrip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is program combines the features of ddir &amp; l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wo programs have been removed from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files.c for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:*.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