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EL (1)                   BDS C Users' Group                   TE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 - dumb terminal emulator with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   </w:t>
        <w:t xml:space="preserve">          t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 is a considerably modified version of Telnet v2.3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 with v1.46 of the BDS C compiler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have been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multiple files may be sent/received by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directories may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the quit command hangs up a hayes smart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commodate these changes, some of the command n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uses a modem to emulate a dumb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ming data may be buffered in memory and written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may be transmitted from disk to the modem, or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formally transferred in a "checksum" mode with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shaking and buff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 ALSO   </w:t>
        <w:t xml:space="preserve">   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net(1),tl370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ARNINGS   </w:t>
        <w:t xml:space="preserve">    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ecksum file transfer does not follow the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 baud rate support is present, but commente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-specific coding would be required to implemen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 assumes that the CP/M console is much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(e.g. a 1200+ baud console with a 300 baud mod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c and files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 from disk to the modem, or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formally transferred in a "checksum" mode with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