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module.doc''March 12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editor is organized in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or "abstract data types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ncy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derstand how and why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these modules then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don't understa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llowed three rules religiously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is program I want you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shall use any data contain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l access to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must be via the "access routin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routine may reveal to the outside wor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 of data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outine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access routines of a modu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gnificant (i.e., relatively c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shall reside in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dule, then, is responsible f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bout some importa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each module hid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internal data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the organiza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inside a modu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module knowing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not only contai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mportantly they also contain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procedures outside the module may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outines are to be consider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'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ometimes speak of the "associated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I will mean the externally visib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odules (or data structures) hav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concept of data structure wi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ynamic devices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creens, and operat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 use modules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ogram from the detail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1 says that programs outsid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or change the data insid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"access routines" of the modu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ddling with other module's data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says that these acces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he values returned and th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ccess routine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data of the module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pend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2 doesn't quite sa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must access routines hide their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, access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e and only one function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re must not be complex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ces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inition there are no links betwe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be avoided are requir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A, B, and C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3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tected from meddling from outsid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sely, no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an know) about details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's ow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rollary of these rules i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re is seldom if ever a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shared by more than o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such routines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 routine needs to be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outines that are not a me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know the details o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struc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ertain optimal complex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enclosed b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ucture is too complex th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ll of them inside the modu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details of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structure is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apping a module around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conceptual overhea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variable may ofte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ta structure of a modu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erations of the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counter in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n ideal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