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 ON TRIG FUNCTIONS FOR BDS 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rig functions were developed so that I could do some auxiliar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caling and curve generation for a graphics package I'm now doing in BDS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eem to work OK in my setup which is n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Altair 8800b, 64K CPM 2.2 BDS-C vers 1.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arbell SSSD 4 8 inch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Scion Microangel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LSI ADM3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was developed b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 C. Calhoun 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 South Broadw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banon, Ohio 450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513&gt; 932-4541/433-75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1 13 JULY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RIG programs have been revised to take advantage of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'\0' into string constants which make it possible to use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seudo-static floating point constants.  In addition,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have been revised to improve performance.  An added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tan2() has been added to allow quadrant detection for arctan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oftware "TESTTRIG" has been improved in format, and tests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tan2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written in BDS-C using the floating po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add truncation and magnitude functions.  This packag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OAT+44".  The following functions are mechaniz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sine(result,ang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result, *angle;   /* usual [5] char arrays for fp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gle input argument is in radians, within the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point variable.  The function returns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cosine(result,ang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result, *angle;   /* as with sin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cal to the s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tangent(result,ang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result, *angle;    /*as with sin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arctan(angle,datu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angle, *datum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turns the angle in radians.  Error conditions, such a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ll or large a datum return "end value" angle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