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 zMak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unified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pt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E.O.E. Hamilton Inc. 1990-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.O.E. Hamilt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30 Main Street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milton, ON  L8M 1J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   416-572-65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 ZMAK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 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    Questions, Comments,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z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    Features of z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    zMake vs a traditional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    MS-DOS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     ZMAKE.COM and Z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     Processing s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    The make (script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    The zMake output file (ZMAKE.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    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    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    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    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     *................. Begin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     #................. Begin comment (unless used to begin prepro. cm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      //................ Begin a comment line, or end a line with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      !................. Linker specific commands (linker direct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      ALLOCATE.......... File(s) containing compiled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      CLIPDIR........... Directory where the Clipper compile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      CLIPEXT........... Extension that identifies a Clippe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      CLIPOPT........... Global list of compiler options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0     CLIPVER........... Tells zMake what version of Clipper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1     CLP............... Compile multiple source files into sing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2     DOS............... Execute an MS-DOS internal/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3     DYNAMIC........... Files that will be grouped together in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4     ENDCLP | {ENDCLP.. Indicates the end of a CLP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5     ENDEXT............ Used to complete an EXT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6     EXT............... Commands to associate with a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7     FEXT.............. Used to the default extension fo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8     FILE | {FILE...... Identifies source files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9     FLAGS............. zMake options which overrid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0     FPATH............. Directories to search fo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1     IEXT.............. Default extension for INC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2     INC............... Files which are included by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3     IPATH............. Directories to search for IN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4     LDIR.............. Directory where LFILE sourc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5     LEXT.............. Default extension for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6     LFILE............. Identifies source files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7     LIBRARY........... Specify files containing compiled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8     LINKCHAR.......... Character for issuing linker 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9     LINKDIR........... Directory where the linke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0     LINKER............ Filename of linker, any required link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1     LINKLIKE.......... Tells zMake what type of link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2     LINKMAP........... Name of map file to be create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3     LPATH............. Directories to search for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4     OBJALT............ An alternate object directory fo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5     OBJDIR............ Main default object directory fo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6     OBJECT............ Specifies a pre-compile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7     OEXT.............. Default object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8     OPATH............. Directories to search for OBJECT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9     OPTIONS1.......... Compiler options to appear before sourc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0     OPTIONS2.......... Compiler options to appear after sourc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1     OUTPUT............ Name of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2     RESIDENT.......... Used by some linkers to identify roo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3     SEARCH............ File(s) containing compiled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4     SECTION........... File(s) to be grouped together in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     Preprocessor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     #? | #??.......... Displays values on screen dur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     #ABORT............ Abort current make/include file, return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      #BEGINFILE........ Creates temporary file from text in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      #BREAK............ Ends processing of the current #DOC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      #CASE............. Processes statements if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      #CASEDEF.......... Processes statements if the identifier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      #CASEFILE......... Processes statements if the specified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0     #CASENDEF......... Processes statements if identifier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1     #CASENFILE........ Processes statements if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2     #DEFAULT.......... Processes statements if no prior #CASExxx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3     #DEFINE........... Assigns value to local/global or create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4     #DOCASE........... Processes one of several alternative stmn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5     #ELDEF............ Processes statements if identifier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6     #ELFILE........... Processes statements if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7     #ELIF............. Processes statements if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8     #ELNDEF........... Processes statements if identifier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9     #ELNFILE.......... Processes statements if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0     #ELSE............. Processes statements if no prior #ELxxx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1     #ENDCASE.......... Ends a #DOCASE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2     #ENDFILE.......... Closes inline text file created by #BEG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3     #ENDIF............ Ends an #IFxxx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4     #GLOBAL........... Assigns a value to a global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5     #IF............... Processes statements if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6     #IFDEF............ Processes statements if identifier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7     #IFFILE........... Processes statements if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8     #IFNDEF........... Processes statements if identifier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9     #IFNFILE.......... Processes statements if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0     #INCLUDE.......... Processes include file.  Suspends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1     #INPUT............ Pauses to get input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2     #LIST............. Lists LOCAL or GLOBAL identifiers 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3     #LOCAL............ Assigns a value to a local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4     #PARAMETER........ Receives arguments passed from MS-DOS or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5     #PPCHAR........... Character which identifies a preprocess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6     #QUIT............. Ends current make/include file, returns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7     #RELEASE.......... Removes identifier from local/glob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8     #RETURN........... Ends current make/include file, returns to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9     #SET.............. Assigns value to a local/global, or creat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0     #UNDEF............ Removes identifier from local/glob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1     #UNGLOBAL......... Removes identifier from glob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2     #UNLOCAL.......... Removes identifier from loc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3     #UNSET............ Removes identifier from local/glob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4     #WAITKEY.......... Pauses to get a key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     Macro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.1       $(*)............Compiler-error detectio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.2       $(#)............Evaluate macro on non-prepro. cmd. during pre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.1       $(%)............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.2       $(=)............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.3       $(\)............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.4       $(@I)...........Most recent #INPUT comm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.5       $(@R)...........Most recent #RETURN comm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.6       $(@W)...........Most recent #WAITKEY comm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    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.1       $(&lt;)............Disable redirection to ZMAK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.2       $(&gt;)............Enable redirection to ZMAK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      Bui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.1       $(B)............Library utility operations-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   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.1       $(DC)...........Clipper compiler directory      (CLIPDIR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.2       $(DL)...........Source code "library" directory (LDIR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.3       $(DO)...........Current source object directory (OBJDIR, OBJ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    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.1       $(EC)...........Clipper source file extension  (CLIPEX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.2       $(EF)...........Default source file extension  (FEX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.3       $(EI)...........Default include file extension (IEX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.4       $(EL)...........Default library file extension (LEX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.5       $(EO)...........Default object file extension  (OEX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.1       $(F)............Source/Link-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0    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0.1      $(K)............Name of the linker program (LINKER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0.2      $(KM)...........Name of the map file       (LINKMA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1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1.1      $(O1)...........Compiler "before-filename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1.2      $(O2)...........Compiler "after-filename"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2    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2.1      $(PF)...........Source code search path  (FPATH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2.2      $(PI)...........Include file search path (IPATH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2.3      $(PL)...........Library file search path (LPATH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2.4      $(PO)...........Object file search path  (OPATH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3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3.1      $(VC)...........Clipper version (CLIPVER command, /V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4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4.1      $(X)............Executable filename (OUTPU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5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5.1      $(YC)...........Is the DOS command compiling a CLP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5.2      $(Z1)...........Is compiler output being redirected   (/1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5.3      $(Z2)...........Is linker output being redirected     (/2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5.4      $(ZC)...........Are all source files being recompiled (/C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5.5      $(ZK)...........Is linker to be called                (/K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5.6      $(ZS)...........Is a syntax check to be performed     (/S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      Flag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      zMake relat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.1       /#..............Control use of # character to begin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.2       /!..............Prevent deletion of certain zMak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.3       /1..............Enable/suppress redirection of compile-ti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.4       /2..............Enable/suppress redirection of link-ti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.5       /C..............Force a recompile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.6       /D..............Define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.7       /E..............Alter environment size when running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.8       /K..............Control when and if linking is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.9       /O..............Default "overwrite" setting for #BEG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      Clipper relat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.1       /S..............Perform syntax check only (no compile/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.2       /V..............Identify version of Clipper being used (CLIP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      Environment variab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      CLIPVER............Defines the default CLIPVER comm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      INCLUDE............Search directories for source cod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      LIB................Search directories for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      OBJ................Search directories for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      PRG................Search directories for sourc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      ZMAKE..............Defines default zMake options (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zMak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 GENERA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versions of ZMAKE (formerly ZCLIP) beginning with version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titute what is known as sharewar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shareware?  Well,  shareware can be defined as a 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buy market.  It provides users with high quality softwar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ordable price.  However,  to continue  this tradition,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s must be supported.  Therefore, if you like the softwa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e you to register you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e software at no charge  for no more than 30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 from the date  you received it.  Thereafter,  if you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using the software  you must register your copy  by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cense fee (see the registration inform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lso free (and encouraged) to pass copies of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o others as long as it is not for payment  and not bu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else that is fo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ee, charge,  or other compensation in any form may b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ccepted  for any version of ZMAKE.EXE  by anyon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MAKE.EXE  may not  be  distributed  in conjunction 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 where  a charge exists  for the original  produc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written cons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ZMAKE  utility  package   consists  of  the  files  ZMAK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MAKE.DOC, ZMAKE.NGS,  and any update notices,  bug reports,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 GENERA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O.E. Hamilton Inc. grants each registered user of ZMAK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use  one  copy  of  ZMAKE.  In  a multi-user  environment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s required for each user  that will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sk  that all corporate and  government users of  ZMAK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copies.  Site discount purchase plans are available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ITE.DOC for a table of site registration f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register  your copy of  ZMAKE  please  print  and fill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  found in the file REGISTER.DOC and send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payment (payable to E.O.E. Hamilton Inc.) 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O.E. Hamilt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30 Main Street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milton, ON  L8M 1J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your copy of ZMAKE  entitles you to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 will allow for continued  support and 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,  and in  addition will help  encourage 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lease more quality software through the sharewar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 GENERA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Questions, Comments,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, comments,  or bug reports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, you can send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o the author via Compuserve mail (user ID: 70042,7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o the registration address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3) to the following fax number:  (416) 572-65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 GENERA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O.E. Hamilton Inc. provides  this program  AS 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kind, either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   any  warranties  of  merchantability  and/or 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  E.O.E. Hamilton Inc. shall not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direct,  indirect,  special or consequential aris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 of this program  to operate in  the manner desir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  E.O.E. Hamilton Inc. shall  not be liable 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y or data  which may be caused directly or indirectly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NO EVENT  WILL  E.O.E. Hamilton Inc.  BE LIABLE TO YOU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,  INCLUDING  ANY  LOST  SAVINGS,  LOST  PROFITS,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AL  OR  CONSEQUENTIAL DAMAGES  ARISING OUT  OF YOUR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BILITY TO USE 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 ZMAK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Features of z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ake is a make utility that is flexible, powerful,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other make utilities, zMake uses an ASCII make (script) fil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ource files ar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unlike most typical make utilties, zMake uses a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that used by linkers such as BLINKER, PLINK86, and RT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ake enhances this language with extra commands, special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Clipper, and a full set of preprocess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zMake will use the make file to automatically create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can be used with most linkers (PLINK86 style or Microsof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E file is usually all that is needed for compiling and link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other text files they can be embedded within the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ch filename appears ONCE in the make file (unlike most o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).  This applies to most compilers and lin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iler options can be specified along with each file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each file to be compiled with different compil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ally builds a link (".LNK") file from the command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ake file.  You do not have to maintain a separate lin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ally creates an operations response file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Microsoft LIB compatible library utility for creating "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embed separate text files inside your make file (in-li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).  These will be automatically written to disk when zM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, and deleted when zMak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identifiers with local and/or global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us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reprocessor can be used to conditionally compile files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s, include other make files, and accept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clude files can be passed, and accept, parameters. 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assed by value or by reference.  In addition, a separ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returned by 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MS-DOS commands can be used on DOS commands since zMake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batch file in order to do the compiling and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expand the size of the environment when runn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Make uses only 3k bytes of memory while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.  NO expanded memory, extended memory, or dis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 fi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n infinite number of files and file depend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Make is not language-specific.  However, it does includ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and handling for Clipp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lipp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iling and linking of Clipper programs can be handl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zMake.  All you have to do is list your source, ob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LP command can be used to automatically create ".CLP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specified filenames.  Each file in the CLP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e if it needs recompiling.  The ".CLP" file will be de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Make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both SUMMER'87 and v5.x compiler switches.  Will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the version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 ZMAK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zMake vs a traditional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is a comparison between what you would n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compile six C language source files using zMak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tional make utility.  The single zMake script file is on the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iles needed for the traditional make utility ar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with the traditional make utility you must specif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 once, each object file THREE times, and each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CE.  With zMake all you do is specify each source file O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xecutable ONCE.  This is very useful when you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projects consisting of numerous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ZMAKE ----       --- TRADITIONAL MAK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ZZ.ZMK           File #1: ZZ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 .c                 .c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l /c $(F)         cl /c $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$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XT                 zzmain.obj  : zzma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R link            zzpp.obj    : zzp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zmake           zzmake.obj  : zzmak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zzmain.c          zzmisc.obj  : zz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zzp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zzmake.c          zzhelp.obj  : zz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zz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zzhelp.c          zzmacro.obj : zzmacr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zzmacr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make.exe: zzmain.obj zzpp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zzmake.obj zzmisc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zzhelp.obj zzmacro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k @zmake.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#2: ZMAKE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zmain.obj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zpp.obj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zmake.obj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zmisc.obj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zhelp.obj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zmacro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make.ex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 ZMAK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MS-DOS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ZMAKE [&lt;command_file&gt;[.&lt;ext&gt;][ &lt;literal&gt;...][ &lt;flag&gt;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ZMAKE [/?[A|C|E|F|M|P|V][-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mmand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name of a file containing zMak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&lt;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extension for the script file. 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ZM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ter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value to be passed as a parameter to the command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 contains any spaces, then the entire litera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rounded with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 valid zMake flag (Eg. /C).  Refer to the "Flags"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LAGS comman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A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"About zMake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"-" to suppress the automatic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C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"Command summary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"-" to suppress the automatic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E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"Environment variable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"-" to suppress the automatic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F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"Flag summary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"-" to suppress the automatic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M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"Macro summary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"-" to suppress the automatic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P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"Preprocessor summary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"-" to suppress the automatic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V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"Features supported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"-" to suppress the automatic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ZMAKE [&lt;command_file&gt;[.&lt;ext&gt;][ &lt;literal&gt;...][ &lt;flag&gt;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command is used to process a zMake make (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s that are specified can be received in a script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the #PARAMETERS preprocess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mplete list of valid zMake flags, refer to the "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or the FLAG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ZMAKE [/?[A|C|E|F|M|P|V][-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command is used to display various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izing the various commands and features of z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  :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   :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: SET Z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 ZMAK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 ZMAKE.COM and Z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 consists of two programs: ZMAKE.COM and ZMAKE.EXE.  ZMAKE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hat gets run first and it controls the running of Z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batch file that ZMAKE.EX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description of how these programs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AK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.COM is the program which will be run first when you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ZMAKE from MS-DOS (MS-DOS runs .COM programs befor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.COM will run ZMAKE.EXE and the resulting batch file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maximum amount of memory available to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.COM occupies approximately 3k of RAM while running ZMAK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S-DOS command interpreter (eg. COMMAND.COM).  No exp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 is required and memory is not swapp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3 steps that ZMAKE.COM will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ZMAKE.EXE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AKE.COM will attempt to locate ZMAKE.EXE by looking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here ZMAKE.COM was found, then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nally in each directory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ound, ZMAKE.EXE is run.  ZMAKE.EXE will proces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file and create a DOS batch file if no error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Batch fil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batch file was created, ZMAKE.COM will then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ZMAKE.COM will attempt to locate the MS-DO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g. COMMAND.COM) by looking first in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SPEC environment variable, then in the curren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 in each directory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MS-DOS command interpreter was found, it is run using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to execute the batch file.  The /E switch is also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pecified it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Clean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y files created by ZMAKE.EXE are deleted and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AK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.EXE is the program which processes the ZMAKE command (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un by the ZMAKE.COM program (it can be run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MAKE.COM program, but this will result in less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batch file is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3 possible "stages" of processing involved when Z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the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Preprocessing s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Command processing s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Batch fil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"Processing stages" for a description of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.EXE makes a first pass through the script file and handl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or related command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econd pass, all remaining commands are interpreted and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created which will be used to compile and/or link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 ZMAK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 Processing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ZMAKE.EXE is the one that actually processes the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cesses the make file in up to three stages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each of these stages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Preprocessing 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is stage zMake reads the specified script file and an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nes containing preprocessor command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not containing preprocessor commands are conditionally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processor output file.  Any preprocessor macro (#) mac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 are expanded before being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Command processing 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processor output file is rea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 will search for any source, include, object, and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ve been specified. If any source files require re-compil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compiler commands will be written to the batch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lipper, zMake will automatically create any required .C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the CLP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k file is created for use with the specified lin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commands to run the linker are added to the batch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ing is required o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erations response file is created containing add (+) op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a Microsoft compatible library utility.  This fil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ink time to create a library (.LIB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Batch fi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ZMAKE.EXE was not run from the ZMAKE.COM program, the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w run.  Upon completion temporary files are deleted and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ZMAKE.EXE was run from the ZMAKE.COM program, then the ZM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handle the running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 FIL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The make (script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ust provide a script file which describes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ing and linking operations.  The default extens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".ZMK" and the file must resid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 and format of this file is very similar to that of 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yle ".LNK"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a plain ASCII text file where each line is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/line feed combination (the type produced by mo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s and word process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 commands and filenames may be typed in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Comments can appear anywhere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Preprocessor commands can appear anywhere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Linker specific commands and linker directive commands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here in the script file (eg. NOBELL, ! VERB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Control statements must appear at the beginning of the file (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*) before any non-control commands (see #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PVER, CLIPDIR, CLIPEXT,  CLIP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ER,  LINKDIR, LINKLIKE, LINKMAP, LINK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PATH,   IPATH,   OPATH,    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IR,    OBJDIR,  OBJ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XT,    IEXT,    OEXT,     EXT...END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NKER, LINKLIKE, and LINKMAP commands, if present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 LI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 LINK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Following the control statements come the command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to compile and/or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LFILE,  {FILE...}, {LFILE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P...ENDCLP, CLP...{ENDCLP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, LIBRARY, SEARCH,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 FIL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The zMake output file (ZMAKE.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zMake will redirect the output from all comp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rs into a file called ZMAKE.OUT.  This file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current directory.  It is not deleted when zMake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s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redirection can be prevented through the use of the /1- z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or by using a $(&lt;) macro on a DOS command.  The /1- fl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either from the MS-DOS command line or via the FLAG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ZMAKE TEST.ZMK /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FLAGS /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EXT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cl /c $(F) $(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$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r redirection can be prevented through the use of the /2- z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or by using a $(&lt;) macro on a DOS command or LINKER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2- flag can be specified either from the MS-DOS command line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GS command in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ZMAKE TEST.ZMK /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FLAGS /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LINKER BLINKER @$(F) $(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compiler and/or linker redirection has been cancel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/1- or /2- flags, it remains cancelled until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unless overridden by a $(&gt;) macro on a DOS or LINKER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is only in effect for the line on which the macro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MAKE TEST.ZMK /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cl /c $(F) $(&gt;)  // Force redirection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$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masm $(F),$(DO\)$(FN).OBJ;  // N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$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  : DOS, FLAGS,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    : $(&lt;), $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   : /1,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: SET Z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 FIL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 creates various temporary files in the current director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s are erased before zMak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emporary files created by zMake, two of them (ZMAKEZZZ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MAKEZZZ.BIL) are likely to be the only ones you will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ference; the former if you specify your own LINKER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ter if you will be using zMake to create ".LIB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ZZZ.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contains data/commands for the link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ake creates it from the information found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refer to this file in your script fil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$(F) macro (instead of the exact filename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link-time DOS or LINKER command.  This wa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is file changes in some future version of zMak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not have to modify your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ER BLINKER @$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ZZZ.B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dd (+) operations for use by a Microsof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utility.  It is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refer to this file in your script fil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$(B) macro (instead of the exact filename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link-time DOS command.  This way if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hanges in some future version of zMake, you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dify your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hese DOS commands will create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file called MYLIB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if exist MYLIB.LIB del MY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lib MYLIB @$(B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ZZZ.CLP, *.C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.CLP" file contains a list of the files found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P command sequence.  The purpose of the CLP comma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multiple source files into a single object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 depends on the compil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iler file ZMAKEZZZ.CLP is written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CLP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 of the source files in the group need compil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AKEZZZ.CLP file will be renamed to a user suppl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g. PROGS1.CLP).  If none of the source files in the C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need compiling then the ZMAKEZZZ.CL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".CLP" files created by the current session of zMak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before returning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never need to reference the ZMAKEZZZ.CLP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ak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ZZZ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contains commands needed to compile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k the object files.  zMake creates it from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rovide in your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never need to reference the ZMAKEZZZ.BAT file in a z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ZZZ.ZM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rocessed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ZZZ.$$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files used by z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  : CLP, DOS,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 FIL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s may reside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ying to locate a source file, zMake will search fo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The directory specified in the FILE/LFILE/{FILE/{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The directories specified in the PRG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The directories specified in the F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Summer'87 source files must end with an extension of ".PR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5.0 now allows other extensions to be used, bu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ill ".P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ttempting to compile a Clipper source file zMake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o see if the user has provided a description of how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source files (see EXT, {FILE, {LFILE, {END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description exists, then zMake will use it to compile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s file(s).   Otherwise, zMake will call Clipper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the file(s)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 when using CLP statements (SUMMER87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lipper source file inside a CLP command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d with a directory path, zMake will try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to the current directory before compiling 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due to the fact that the SUMMER87 version of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s any filename paths (or extensions) contained in ".C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file with the same name as the one zMake tri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exists in the current directory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nd the program will abort.  You will have to r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file in the current directory so that zMake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file 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ve used a path to reference a file and the path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irectory, this error will still occur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remove the path reference for this file since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impli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compile, only the source files that were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irectory are deleted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er 5 now supports paths in ".CLP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language doesn't support the reading of source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ther than the current, then you will hav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-time DOS command to copy the source fil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method is to change to the other directory, compil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file(s), and then return to the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  : CLP, DOS, FILE, FPATH, 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: SET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 FIL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bject files are assumed to have an extension of ".OBJ"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therwise via the OEXT and OBJ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files can reside anywhere; in the current directo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pecifically set up to hold th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bject file that results from the compilation of sourc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script file must be located in its appropri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ink time.  The appropriate object directory for each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termined by zMake during the command processing stag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DIR and OBJALT commands.  The $(DO) macro can be used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object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ying to locate an object file specified with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zMake will look for it by looking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The directory specified in the OBJ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The directories specified in the OBJ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The directories specified in the O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object directory can be determined using the $(DO)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object extension can be determined using the $(EO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can write object files directly into any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ve specified in the script file (refer to the OBJ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ALT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keep your object files in a separat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ource code, and your compiler does not suppor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into a subdirectory, then you will have to use a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 to copy the object file into the object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 of the source file has completed.  You can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mpile-time DOS command to delete the object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  : DOS, OBJDIR, OBJECT, OEXT, O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    : $(DO), $(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: SET 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 IDENTIFIE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 identifiers are symbolic names which can be defined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values.  They can be used with certain macros an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 identifiers are defined and initialized through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or through the /D zMake option on the MS-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that is assigned to an identifier is treated a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y to access the value of an identifier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, then a null string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fine an identifier without assigning it a value, then z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s it the value of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s can be used with the $(=) macro to substitute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nto the text of a zMak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place that identifiers are commonly used is with #IF-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ASE-type commands.  Here they are used to tes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against another value or just to see if it the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s may be anywhere from 1 to 31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haracter of the identifier must be either an underscor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characters can consist of any combination of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, and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can be typed in either upper or lower case.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letters are treated as being equal (ie. identifier 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s can be either local or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identifiers are only visible within the make file or #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they we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identifiers are visible anywhere once they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arching for an identifier, zMake will search the cur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list before searching the global list.  A few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only reference one of the two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: Identifier defini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Lists searched    If not fou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LOBAL              global.    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   local,  global.    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LOCAL       local.            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ET         local,  global.   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ARAMETER   local.            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KEY       local,  global.   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WAITKEY     local,  global.   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: Identifier undefini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List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GLOBAL            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LOCAL     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LEASE      local, 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DEF        local, 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DEFINE     local, 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SET        local, 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DEFINE, #GLOBAL,   #LOCAL,  #PARAMETER,  #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UNDEF,  #UNGLOBAL, #UN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    : $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   :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 words indicate keywords, lower case words indic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[com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com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[com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the # character cannot be used to begin comment lin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followed by at least one space or unless it is the onl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ine (since its default use is to begin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lly enable the use of the # character for comment lines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its use as the preprocessor character), you must use the 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 flag or set the preprocessor character to anything but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blank lines are also treated as comments by z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VER    &lt;version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DIR   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EXT    .&lt;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OPT    &lt;global_clipper_compiler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     &lt;flag&gt;[ &lt;flag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R     [&lt;linker_filename&gt;][ &lt;argu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DIR   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LIKE   &lt;linker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MAP    &lt;map_file&gt;[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CHAR  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ATH      [+]&lt;directory&gt;[;&lt;directory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ATH      [+]&lt;directory&gt;[;&lt;directory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ATH      [+]&lt;directory&gt;[;&lt;directory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ATH      [+]&lt;directory&gt;[;&lt;directory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IR      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DIR     &lt;object_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ALT     &lt;object_directory&gt; &lt;source_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XT       .&lt;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XT       .&lt;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T       .&lt;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EXT       .&lt;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        .&lt;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LIPOPT  &lt;clipper_compiler_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PTIONS1 &lt;compiler_before_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PTIONS2 &lt;compiler_after_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OS      &lt;dos_command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    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OS      &lt;dos_command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INKER   [&lt;linker_filename&gt;][ &lt;arguments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INKDIR 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INKLIKE &lt;linker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INKMAP  &lt;map_file&gt;[&lt;options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INKCHAR &lt;charact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OS      &lt;dos_command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   &lt;executable_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OS       &lt;dos_command&gt;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r 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[&lt;linker_name&gt;]   &lt;linker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er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= &lt;name&gt;[.&lt;exten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ile = [&lt;drive&gt;:][&lt;path&gt;\]&lt;name&gt;[.&lt;exten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ile = [&lt;options&gt;] file  [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file = [&lt;options&gt;] pfile [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file_list = pfile[ p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list = file   [incfile_list][,file   [incfile_list]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file_list = pfile  [incfile_list][,pfile  [incfile_list]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ile_list = ofile  [incfile_list][,ofile  [incfile_list]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file_list = opfile [incfile_list][,opfile [incfile_list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_command  = INC pfile[,pfil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_command  = DOS &lt;dos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_commands =    1) CLIPOPT  &lt;clipper_compiler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2) OPTIONS1 &lt;compiler_before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2 &lt;compiler_after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 opfile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ILE  opfil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INC_command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opt_comm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DOS_command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FILE  ofile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LFILE ofil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INC_command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opt_comm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DOS_command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ILE  pfile_list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{FILE pfil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_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LFILE  file_list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{LFILE fil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_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C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ILE  pfile_list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{FILE pfile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_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LFILE  file_list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{LFILE fil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_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END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opt_comm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DOS_command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ile = [&lt;drive&gt;:][&lt;path&gt;\]&lt;name&gt;[.&lt;exten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[INTO pfile][ &lt;FILE | LFILE | {FILE | {LFILE | CLP 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 [INTO pfile][ &lt;FILE | LFILE | {FILE | {LFILE | CLP 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            [ &lt;FILE | LFILE | {FILE | {LFILE | CLP 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/Library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file = [&lt;drive&gt;:][&lt;path&gt;\]&lt;name&gt;[.&lt;exten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file = [&lt;drive&gt;:][&lt;path&gt;\]&lt;name&gt;[.&lt;exten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   objfile[,objfil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  libfile[,libfil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   libfile[,libfil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  libfile[,lib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begin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[&lt;com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line is ignored by z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 character must be the first non-blank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blank lines are also treated as comments by z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line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#,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a comment line and/or preprocess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#[&lt;com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#&lt;preprocessor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this character is used to begin preprocessor command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followed by at least one space or unless it is the onl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ll enable the use of this character to begin comment lin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disable its use as the preprocessor character)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 flag or the #PPCHAR preprocess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ZMAKE test.zmk /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#PPCHAR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 to begin commen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line is ignored by z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# character must be the first non-blank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blank lines are also treated as comments by z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his is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is is always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  : *,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PP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   : /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begin a comment line or to add a comment to the end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[&lt;com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haracters from the // characters to the end of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by z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haracters may be used anywher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blank lines are also treated as comments by z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This line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rog1   // First program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*,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identify linker specific commands (linker direct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[&lt;linker_name&gt;] &lt;linker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er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name portion of the filename of the link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g. RTLINK is the name portion of the filename RTLINK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nker_comma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 command which is recognized by the link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mmands are passed straight through to the link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command is used to pass linker specific commands into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eing created by z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lamation point (the linker directive character)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used to identify linker specific commands (directives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hanged to a different character through the use of the LINK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pecified, the word following the linker directive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he name portion of the linker filename specified on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n order for the remainder of the line to be passed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LINKER command was issued then the default linker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: Default link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         Version           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          Summer'87          PLINK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          5.xx               R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&lt;linker_name&gt; is present following the linke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, then the &lt;linker_command&gt; is issued regardles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r is currently being used.  In this case the linke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(!) and the command must be separat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r directive commands are ignored if you are using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style lin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LINKER C:\CLIPPER\BIN\RT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RTLINK INCREMENTAL           // Issued only if using R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VERBOSE                     // Issued for all lin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LINKER   R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CHAR @                    // Change linker direct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RTLINK  INCREMENTAL          // RTLIN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LINKCHAR, LINKER, LINK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 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file(s) containing compiled 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 &lt;library_file&gt;[,&lt;library_file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brary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name of a library file.  A drive, path, and exten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pecified as par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library files can be listed on the same lin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ne is separated from the next by a comma.  Spac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commas and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specify an extension then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LIB" will be used unless you have changed the defaul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an L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library file extension can be referenced via the $(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d to specify file(s) containing compil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  It is similar to the LIBR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ooking for the library file, zMake will searc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in order to find it.  Refer to the LPATH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the directories that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meaning of this command differs depending on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LLOCATE commmand tells the linker to insert mod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d library file(s) into the overlay structu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 where the ALLOCATE command appears.  Normally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command, the modules would be inserted in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INK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is translated by zMake into a 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is translated by zMake into a LIBR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lin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is translated by zMake into a LIBR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LEXT, LIBRARY, LPATH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: $(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  CLI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entifies the directory where the Clipper compiler is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DIR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 valid drive and/or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s the directory where the Clipper compil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nly need to use this command if the Clipper compile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via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 is used if you allow zMake to automatically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ing of Clipper source files (ie. if you do not use an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compile the Clipp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ath is specified, zMake will use this path to run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path is given (or if the command is omitted), the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either be in the current directory or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 via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(DC) macro can be used to reference the CLIP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CLIPDIR c:\clip    // zMake will run:  C:\CLIP\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  pro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FILE    prog1      // zMake will run: 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LIN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: $(D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  CLIP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file extension that identifies a Clippe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EXT .&lt;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 valid MS-DOS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extension that identifies a source file as a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extension is ".P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(EC) macro can be used to reference the CLIPE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EXT .src   // Define Clipper source file extension as 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XT $(EC)     // Set default FILE command extension to same as CLIP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rog1     // Clipper source file PROG1.SRC (assumes FEX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rog2.src // Clipper source file PROG2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F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: $(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  CLIP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global list of compiler options for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OPT &lt;option_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tion_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list of valid Clipper compiler options.  Each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 from the next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er Summer'87 or 5.x options can be specified. 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valid for the version of Clipper being used, then z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uppress the option.  Certain switches be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ly between Summer'87 and Clipper 5.x.  The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djusted for by zMake (/O, /P, /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ake will use the "-" character as the prefix to the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er'87 Clipper is being used.  It will use "/" when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x is being used.  Either character may be used on the CLIP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: Clipp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Description                       Clipper versio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    Automatic memvar declaration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    Include debug information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    Display credits                      5 (sup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    Define an identifier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I    Include file search path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    No line numbers in object files   4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    Single module compile             4, 5 (handled by z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O    Specify path for object files     4, 5 (handled by z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    Pause after loading Clipper       4    (sup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    Create preprocessor output file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Q    Quiet mode (no print of line #s)  4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R    Request linker to search library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    Syntax check                      4, 5 (handled by z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T    Temporary files location          4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    Use command definition file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V    Undeclared/unaliased are private  4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W    Enable warnings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Z    Suppress shortcut optimizations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Clipper version "4" refers to "Summer'8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not found in the above list are passed through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a global list of options which zMake will use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will be adjusted if necessary based on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being used (see the CLIPVER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 will ignore certain Clipper options if specified; zMak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nternally.  These include:  /M, /S, and 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can appear on its own, or inside an EXT...END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FILE...}, {LFILE...}, or {ENDCLP...}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command appears on its own (ie. outsid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ioned command sequences) then zMake will use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it compiles Clipper source files which have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ptions found with the source filename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global list of options and then passed on to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a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command appears in an EXT...ENDEXT, {FILE...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FILE...}, or {ENDCLP...} command sequence then z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 that you will be using Clipper to compil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 This means that it will interpret any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Clipp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zMake encounters the $(O2) macro it will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referenced by this macro as if they wer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.  The options may be adjusted/suppress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ersion of Clipp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s OPTIONS1 and OPTIONS2 cannot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inder of the sequence once the CLIPOPT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pecify Clipper options and not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usted or suppressed by zMake, then you should avoi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LIPOPT command inside one of these command sequ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OPTIONS2 comma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CLIPOPT /B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  prog1       // zMake will run:  CLIPPER prog1 /B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  prog2       // zMake will run:  CLIPPER prog2 /B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  prog3 /v    // zMake will run:  CLIPPER prog2 /v /B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EXT 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OPT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clipper $(F) $(O2)   // Note: You must use the $(O2)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$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g1.src /v       // zMake will run:  CLIPPER prog1.src /v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CLIPVER, OPTIONS1, OPTION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: $(O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0  CLIP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zMake what version of Clipper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VER &lt;version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ersion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: CLIPVER vers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Clipper 5.0 (this is the default if left bl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LIPVER command is not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Clipper Summer'87 version (same as "SUMMER87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ER87     Clipper Summer'87 version (same as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ake will automatically convert the &lt;version_string&gt; in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&lt;version_string&gt; cannot be found, then zMake assume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nt version in the list of string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s which version of Clipper you are using.  Allows z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se of special features of each version of Clipper and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the various Clipper compil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 determines the value of the version string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The ZMAKE environment variable establishes the default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/V option is present in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The CLIPVER environment variable value overrides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The script file's CLIPVER command overrides #1 and #2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string specified o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The MS-DOS command line /V option overrides #1, #2, and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VER 5       // We're using Clipper 5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 : CLIPOPT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  :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: SET CLIP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1 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compile multiple source files into a singl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P [&lt;options&gt;] &lt;clp_name&gt;[.&lt;extension&gt;][ 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ny valid compiler options which are to be us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 associated with this C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lp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name portion of the object file filenam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when the compiler compiles the source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s following the C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lso the name portion of the filename that zMak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creates the ".CLP" file.  This ".CLP" file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files to be compiled into a single objec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of this file will be ".C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to identify the set of DOS commands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ing the source files listed in the command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P command.  Refer to the EXT command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extension is specified then the default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is used (refer to the FEX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P command sequence is used to create a singl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filenames.  These files will be compiled into a sing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assuming the compiler supports it).  Clipper can use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order to compile a number of different file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file.  Other compilers may also accept "response"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helpful when using Clipper, since i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less symbols in the object file than if you ha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ource file separately.  Note that this takes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ing your own separate ".CLP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P command is followed by a series of FILE, LFILE, {FILE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LFILE commands.  The CLP command sequence is termin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CLP or {ENDCLP command.  If terminated with a {ENDC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{ENDCLP command is followed by DOS commands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} character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when using {FILE or {LFILE commands within a C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you are not allowed to specify any DOS comman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{ENDCLP and 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commands may not be included in a CLP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 creates a special file containing a list (one name per lin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source files between the CLP and ENDCLP commmands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this file is specified by the &lt;clp_name&gt;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of this file is ".C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compiled object file filename is assumed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the &lt;clp_name&gt; argument.  This is the case when using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zMake finishes, it will erase any ".CLP" files that it h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P commands, unless you use the /!C zMak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(YC) macro can be used in a DOS command to detect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being compiled belong to a CLP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ptions are specified before the &lt;clp_name&gt; argumen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 to the list of options specified on the OPTIONS1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$(O1) macro is used in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ptions are specified after the &lt;clp_name&gt; argumen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list of options specified on the OPTIONS2 or CLIP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henever the $(O2) macro is used in a DOS command;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the CLIPOPT command and no DOS command, whenever zMak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DOS command to compile the ".CLP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specify compiler options on FILE type command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P...ENDCLP sequence.  All compiler options must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line as the CLP command an will apply to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LP...ENDCLP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move a FILE, LFILE, {FILE, or {LFILE statement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P sequence, zMake will not know that it must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CLP files in order to create a new object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CLP's object file still has a more rec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ny of the source files still listed within the C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(assuming you have not updated any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LP sequence since the last comp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thing can happen if you add a FILE type command to a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equence when the date and time of the source file i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at of the CLP's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happens you must force zMake to recompile the files 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using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delete the CLP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b) update one of the source files in the CLP sequen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date and time of the source file is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that of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c) use the /C zMake flag to force a recompil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P test         // Creates TEST.CLP; Object file will be TEST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est1    // These three source files will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est2    //    into a single object file (via Clip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est3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CLP           // Terminate the CLP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ENDCLP, EXT, FEXT, FILE, 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: $(F), $(Y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: /!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 :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2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execute MS-DOS internal/ex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&lt;dos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s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 Any valid MS-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Any valid MS-DOS command and any number of zMa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 The special zMake  $(*[n]) 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tional "n" argument is used to specify a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level number.  If the errorlevel return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greater than or equal to this value then a fla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ells zMake that a compiler error o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cro must be on a line by itself.  It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d immediately after the DOS command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 the source code (refer to the section on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cro is only valid on a compile-tim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 is used to specify a command that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file that zMake creates in order to compile and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use for this command (when using Clipper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commands to be used when compiling source cod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languages (C, 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How to compile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bject file is written 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cl /c /AL /Zl /Oalt /FPa /Gs $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$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How to compile assembl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bject files are written into a separ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masm $(F),$(DO\)$(FN)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$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out this guide references are made to the phrase "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".  Unless preceded by the words link-time (as in link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command) or pre-compile-time, they refer to compile-ti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 is restricted to being used in the follow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Amongst the control commands at the beginning of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fer to the section "Structure of the Script File"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ntrol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DOS commands are refered to as pre-compile-tim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s are executed before any compile-tim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XT 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  echo This is executed before anything 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  echo or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PATH c:\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use for these pre-compile-time DOS commands is to iss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"ECHO ON" command in order to cancel the automatic "ECHO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zMake places at the start of the batch file it crea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ful for debugging your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Within an EXT...ENDEXT command sequence wher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s to a source file.  These DOS commands are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-tim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echo This is execut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masm $(F),$(DO\)$(FN)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$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Within an EXT...ENDEXT sequence where the extension is "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s are refered to as link-tim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echo This is executed before w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echo This is executed after w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Within a {FILE...} or {LFILE...} sequence when th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part of a CLP...ENDCLP or CLP...{ENDCLP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ILE 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std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CL /c /AL /Zl /Oalt /FPa /Gs /Fo$(DO\)$(FN).obj $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$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zMake executes the batch file that it creates in order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the source files, it generates a new process to ru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which version of DOS and/or which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g. COMMAND.COM) you are using, you may or may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E:nnnnn option in order to alter the size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inherited by the new process.  Refer to the /E op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/E:nnnn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interpreter (eg. COMMAND.COM) will alter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vironment according to the value specified on the /E: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/E:nnnnn is not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ild process will inherit the current environment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.  The environment cannot get any bigger than the tot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current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modify the environment you will hav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exceed the child's maximum environ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ong as the new value assigned to a variable does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the old value you won't have any problems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ry to define a new variable, MS-DOS may tell you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way to get some more room is to remove from memory an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not needed.  This would be done via a DOS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ake script file.  Remember, when the batch file finishes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card any changes made to the environment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environment as it was before the batch file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eserve some extra room in the environment by def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re dummy environment variables before you run zMake (e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UTOEXEC.BAT file).  You can then use zMake DO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m from memory.  The space that their values took 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be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:   set DUMMY=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Make script:   DOS set DUMM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S set PATH=C:\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run a batch file via the DOS command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use the MS-DOS CALL command (availabl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-DOS v3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2)  run the command interpreter (COMMAND.COM) with the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ing to use either of these methods when running a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the termination of the batch file created by z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DOS call myb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DOS command /c myb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comm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special DOS command macros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nly be used on DOS commands.  Refer to the section on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descrip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name macros - $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macros can only be used on a compile-tim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[P][N][E|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, name, extension of source/C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[P][N][E|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, name, extension of first file in C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-file filename macros - $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cro can only be used on a link-time DOS command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[P][N]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, name, extension of the link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build-file filename macros - $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cro can only be used on a link-tim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[P][N]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, name, extension of the library build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options macros - $(O1) and $(O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macros can only be used on a compile-tim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s the list of options to be placed BEFOR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when issuing a command to compil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s the list of options to be placed AFTE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when issuing a command to compil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error macro - $(*[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cro can only be used on a compile-tim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check the MS-DOS ERRORLEVEL returned by the compi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to prevent linking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cro must be the only one on a compile-time DOS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placed on a separate line following the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command which compile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ENDCLP, EXT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: $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: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3 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files that will be grouped together in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[INTO &lt;overlay&gt;][ FILE | LFILE | {FILE | LFILE | CLP 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ver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name of an external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zMake source file command can be placed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may or may not be recognized by the link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is recognized by RTLINK.  zMake will pass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when writing to the link file (ie. no comman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NK compatible lin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DYNAMIC is not recognized by other linkers, zMake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DYNAMIC with the wo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lin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DYNAMIC [INTO &lt;overlay&gt;]" part of the command is ign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 of the line is processed as if the beginning par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RESIDENT,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4  ENDCLP | {END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indicate the end of a CLP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END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{ENDC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must be used in order to indicate the end of a C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mands between the CLP command and the ENDCLP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part of the CLP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versions of the ENDC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ENDC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version of the command, the rules for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 specified within the CLP command sequence (using {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{LFIL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.  CL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E sour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S Clipper $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S $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E source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S masm $(F),$(DO\)$(FN)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S $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C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 specified as separate DOS commands (using an EX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.  EXT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Clipper @$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$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sour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sour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C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 determined by zMake in the absence of a) or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{ENDC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terminating a CLP command sequence, this comm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the beginning of a set of DOS commands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ile the source files in the CLP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CLIPOPT, OPTIONS1, OPTIONS2, and DOS commands can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{ENDCLP command (although zero DOS commands can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{ENDCLP sequence must be terminated with a }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our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our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END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Clipper @$(F) // To compile a ".CLP" file we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$(*)          //   an "@" before the filenam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CLP,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5  END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complete an EX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must be used in order to indicate the end of an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mands between the EXT command and the ENDEXT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part of the EXT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his is executed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o compile assemble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masm $(F),$(DO\)$(FN)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$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6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commands to associate with a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 .&lt;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&lt;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 the filename extension of a source file or C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 the special extension "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tension is ".EXE" then the DOS commands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ink time.  These DOS commands are refered to as link-ti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tension is anything but ".EXE" then the DOS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xecuted at compile-time (and only if the extension m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ource file(s) to be compiled).  These DO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red to as compile-tim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sion must include a leading period and be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d to specify a series of DOS command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at compile-time and/or link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an be any number of EXT...ENDEXT sequences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nest EXT...ENDEXT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is used to specify a series of DOS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ed to compile the source files specified by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FILE, {FILE, {LFILE, or CLP statement.  (ie.  th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dentifier that indicates how to compile a given piece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his is executed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o compile assemble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masm $(F),$(DO\)$(FN)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$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ource1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sion does not have to be the same as the one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hat you want to compile.  Through the use of zMake macr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pecify the base filename and then add a differ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tension specified on a FILE, LFILE, {FILE, {LFILE, or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matches an EXT extension, then all the DOS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before the next ENDEXT command are added to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be run to do th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IPOPT or OPTIONS1/OPTIONS2 commands can be used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...ENDEXT sequence.  They establish a list of option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mbined with any options specified on FILE, LFILE, {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LFILE, or CLP commands whenever the $(O1) or $(O2)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on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an EXT command sequence to specify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commands, then you must include your own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mpile the source files (ie. zMake will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ue one for you).  This is true regardless o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the CLIPOPT command within an EXT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zMake will treat any options referenced via the $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 as Clipper options.  This means that the op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usted (filtered/converted) based on the version of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used (refer to the CLIPOPT command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void option translation, use the OPTIONS2 comman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al compiler options instead of CLIPOPT.  Keep in mi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ompiler options specified directly on a DOS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ver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is used to specify a series of DOS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executed at link time.  They can be executed befo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actual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for the DOS commands to be executed at link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on the EXT command must be "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echo This is executed before w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echo This is executed after w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commands are allowed in an EXT .EXE sequence: 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ER, LINKDIR, LINKLIKE, LINKMAP, LINK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macros (which are allowed in compile-ti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) are not allowed in link-time DOS commands:  O1, O2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commands can be placed before and/or after the LINK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LINKER command is not specified when using an EXT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, then no linking will be done unless you have issu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DOS command to do th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LINKER command is specified with nothing following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line, then a default linker will be used (actu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s on version of Clipper being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reference the link-file (that zMake created)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LINKER command you should use the $(F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your own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 automatically creates a file containing all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create a new library file.  All objec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created by, or specified in, the script file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ild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These DOS commands will create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file called MYLIB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if exist MYLIB.LIB del MY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lib MYLIB @$(B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 we are creating a library file called "MYLIB.LI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utility being used is a program called "LIB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(B) macros is used to reference the build-file that zMak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placed where the library utility expects an "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xecuting the link-time DOS command to build the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ensure that the new library file does not already ex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-file is designed to re-create an entire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build-file you must have a library util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Microsoft's LIB.EXE program.  Such a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zMake, nor is zMake capable of the function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libra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LIB compatible build-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ild-file is a file that lists the object files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bra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bject filename in the build-file is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Each line begins with a plus sign (indicating 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The object filename follows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If another object file is to appear on the next lin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persand (&amp;) character is placed at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The final line does not end in an ampers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CLIPOPT, DOS, ENDCLP, ENDEXT, FILE, LFILE, OPTIONS1, OPTION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7  F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the default ex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XT .&lt;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&lt;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filename extension of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default extension for filenames specified 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ILE, {FILE, {LFILE, and CL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command is not used, then zMake will assume a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".P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FILE source1    // The source file is "SOURCE1.P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FEXT 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ource1    // The source file is "SOURCE1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CLIPEXT, CLP, FILE, 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: $(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8  FILE | {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s one or more source files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FILE source_info[,source_info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{FILE source_info[,source_info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info = [&lt;options&gt;] &lt;source_file&gt; [&lt;options&gt;][ &lt;include_file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ource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filename of a source file.  A drive and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tension is optional.  If no extension is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specified on the FEXT command is used (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XT command, then the default extension of ".PRG"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are allowed in the both the file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source files can be listed on the same lin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ne is separated from the other by a comma. 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between the comma and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ne or more optional compiler options which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ing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 options are specified before the source filena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dded to the list of options specified on the OPTION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whenever the $(O1) macro is used in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 options are specified after the source filenam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dded to the list of options specified on the OPTIONS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OPT command whenever the $(O2) macro is used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; or in the case of the CLIPOPT command and n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, whenever zMake issues its own DOS comman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ake will ignore certain Clipper options if specified; z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 them internally.  These include:  /M, /S, and 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clude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filename of an include file associated with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used (eg. Clipper include files have an extension of ".C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may include a drive, path,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extension is specified then a default extens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efault is either the extension specified on the IEX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".CH" (if no IEXT command wa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clude files can be listed on the same lin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ne is separated from the other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zMake encounters a FILE command it tries to locat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y searching various directories.  See the FPATH comm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the directorie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zMake has located the source file it will look fo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file having the same name as the source file and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to the default object file extension (which may be chang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EXT command).  The only place zMake will look fo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in the directories specified by the OBJDIR and OBJ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ame of the directory where the source file was fou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source directories specified on OBJALT comman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 will use the corresponding object directory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ALT command whose source directory matche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ere the source file was found (see OBJALT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ource file, or an associated source code include file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recent date/time than the object file, then zMake will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include files can be specified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name.  If the {FILE command is used, then includ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specified on the INC commands which follow the {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versions of the FI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version of the command, the rules for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 specified as separate DOS commands (using an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Clipper $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$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sour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sourc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 determined by zMake in the absence of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determine how to compile the source file, zMak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xtension of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 The extensions that were specified on EXT commands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extension 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match is found, all DOS commands that appear after th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and before the next ENDEXT command ar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If no match was found from step a), and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matches the extension specified on a CLIP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is ".PRG" if no CLIPEXT command used), the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s assumed to be a Clip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case zMake will set up the necessary batch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compile the source file and place it's object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 source file obj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{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indicates the beginning of a set of DOS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ed to compile the source files specified on the {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{FILE (or {LFILE) command can be followed by INC, CLIP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1, OPTIONS2, and DOS commands.  It must be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} character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ILE 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std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CL /c /AL /Zl /Oalt /FPa /Gs /Fo$(DO\)$(FN).obj $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$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, however, that if the {FILE (or {LFILE command)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a CLP sequence, then no DOS, CLIPOPT, OPTIONS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2 commands are allowed; only INC command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P ab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ILE 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 std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C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eciding how to compile a source file, zMak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 Check for DOS commands following the {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 Check for an EXT command having the same extension (if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fa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 Use Clipper if the extension matches the one specifi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PEXT command (default is ".PRG" if no CLIPEXT�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) and steps a) and b)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 : DOS, EXT, FEXT, FPATH, INC, LFILE, OBJALT, OBJDIR, O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: SET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    :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9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zMake options which override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&lt;flag&gt;[ &lt;flag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lag&gt; is any valid zMak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more flags (options) can be specified on the same lin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ust begin with a single backslash and be separated fro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may be typed using either upper or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st of flags below an "*" in front of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indicates that the description relates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: zMake relat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        Description (* = default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[+]     * Redirect compile output to the output file ZMAKE.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default.  To disable this option use /1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isable for the current DOS line only, use the z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 $(&lt;) on the DO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-         Disables redirection of comp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2[+]     * Redirect link output to the output file ZMAKE.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default.  To disable this option use /2-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able for the current LINKER line only, use the z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 $(&lt;) on the LINK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2-         Disables redirection of link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[+]       Force a recompile of all source cod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-       * Do not force a recompile of all source c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&lt;i&gt;[=&lt;v&gt;] Defines an identifier to the preprocessor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no default.  All identifiers are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.  When specified on the MS-DOS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can include spaces if it is surrounded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otes.  All identifiers defined using this fla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as global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[:]&lt;size&gt; Alters the size of the MS-DOS environment area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commands.  You should only specify this optio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interpreter (eg. COMMAND.COM) support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K[+]       Link the object files if no errors occur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K-         Prevents link-time commands fro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KC         Linking is done only if something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KD       * Linking is done if the executable is out of D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able is considered out of date if some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, if the executable cannot be found, o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 or library file is more rec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abl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: Clipper relat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        Description (* = default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[+]       Syntax check.  Only a syntax check is perform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file (Clipper).  No linking is performed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compiling in other languages...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r you are using forces a 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-       * Do not perform a syntax check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&lt;string&gt;  Inform zMake about which version of Clipp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.  This option accepts the same string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VER command (the /V option and the CLIP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exactly the same 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value is the CLIPVER string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nt version of Clipper available at the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of zMak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the CLIPVER command for information on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the Clipper version string is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can be used to override the default zMake setting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specified with the FLAGS command can be overriden b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on the MS-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optional.  It can be left out or hav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/K /DDEBUG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  : CLIP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    : $(&lt;), $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   :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: SET Z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     :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0  F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directories to search when a source fil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ATH [+]&lt;path&gt;[;&lt;path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 valid MS-DOS drive and/or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path is given (or if the command is omitted),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specify the current directory as a path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colon (;) by itself (ie. no directory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paths can be specified on the same line by separa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rom the next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FPATH command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rst character of the path is not a plus sign,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replaces any paths previously defined by FPA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rst character of the path is a plus sign, the path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y paths previously defined by FPATH commands.  I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did not end in a semicolon and the new path does 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micolon, then a semicolon is automatically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vious path before adding the new path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ying to locate an source file, zMake will look for it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The directory specified in the FILE/LFILE/{FILE/{L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The directories specified in the PRG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The directories specified in the F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examples both result in the sam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FPATH c:\source;c: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FPATH  c:\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ATH +c: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 : FILE, 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: SET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    :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1  I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extension for files used with the IN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XT .&lt;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&lt;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filename extension of a source cod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default extension for source code includ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n INC, FILE, {FILE, LFILE, and {L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command is not used, then zMake will assume a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".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de extension can be referenced via the $(EI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INC incfile1    // The source file is "INCFILE1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IEXT 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 incfile1    // The source file is "INCFILE1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FILE, INC, IPATH, 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: $(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2 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files which are included by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&lt;include_file&gt;[,&lt;include_file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clude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filename of an include file associated with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used (eg. Clipper include files have an extension of ".C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may include a drive, path,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extension was specified on the INC command then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ill be used.  This default is either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on the IEXT command, or ".CH" (if no IEXT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d to specify files that are read by the compil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mpiles the source file to which this INC command relates.  Th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not separately compiled by zMake.  zMake only 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if the INC file is more recent than the sourc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zMake will recompile the related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files are commonly used in C source code. 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files in the zMake script file will ensure that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s it will be recompiled should the include file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ooking for the include file zMake will search variou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find it.  See the IPATH command for the directo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commands can only be placed within {FILE, and {L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files can also be specified on FILE, {FILE, LFILE, or {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following the associated sourc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FILE test.c      // if stdlib.h is more recent than tes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stdlib.h   //   then test.c will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 : FILE, IEXT, IPATH, 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: SET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3  I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to search when an INC fil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ATH &lt;path&gt;[;&lt;path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 valid MS-DOS drive and/or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path is given (or if the command is omitted),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specify the current directory as a path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colon (;) by itself (ie. no directory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paths can be specified on the same line by separa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rom the next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PATH command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rst character of the path is not a plus sign,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replaces any paths previously defined by IPA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rst character of the path is a plus sign, the path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y paths previously defined by IPATH commands.  I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did not end in a semicolon and the new path does 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micolon, then a semicolon is automatically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vious path before adding the new path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directories to search when a source code include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urce code include file is a file that is read in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mpiling a source file.  The include file is not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, but as a part of the source file.  (see IN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ying to locate a source code include file, zMake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y looking 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The directory specified with the includ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The directories specified in the INCLU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The directories specified in the I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examples both result in the sam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IPATH c:\include;c: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IPATH  c: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ATH +c: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 : FILE, IEXT, INC, 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   : $(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: SET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4  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re source files for the LFILE command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IR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valid drive and/or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directory name is given (or if the command is omitted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s a directory where common "Library" source cod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.  This is just a directory where commonly used source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d in conjunction with the LFILE and {L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IR c:\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ILE source1     // zMake will look in C:\COMMON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5  L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extension for LIBRARY, SEARCH, and ALLO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T .&lt;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&lt;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filename extension of a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you to change the default extension that z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when you use LIBRARY, SEARCH, and ALLOC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f this command is not used is ".LI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extension can be referenced by using the $(EL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LIBRARY libfile1    // The library file is "LIBFILE1.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LEXT .L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libfile1    // The library file is "LIBFILE1.LB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ALLOCATE, LIBRARY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: $(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6  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s one or more source files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LFILE source_info[,source_info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{LFILE source_info[,source_info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info = [&lt;options&gt;] &lt;source_file&gt; [&lt;options&gt;][ &lt;include_file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ource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filename of a source file.  Unlike the FILE and {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, you cannot specify a drive and/or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tension is optional.  If no extension is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specified on the FEXT command is used (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XT command, then the default extension of ".PRG"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are allowed in the both the file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source files can be listed on the same lin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ne is separated from the other by a comma. 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between the comma and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list of optional compiler options which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ing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 options are specified before the source filena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dded to the list of options specified on the OPTION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whenever the $(O1) macro is used in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 options are specified after the source filenam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dded to the list of options specified on the OPTIONS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OPT command whenever the $(O2) macro is used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; or in the case of the CLIPOPT command and n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, whenever zMake issues its own DOS comman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ake will ignore certain Clipper options if specified; z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 them internally.  These include:  /M, /S, and 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clude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filename of an include file associated with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used (eg. Clipper include files have an extension of ".C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may include a drive, path,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extension is specified then a default extens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efault is either the extension specified on the IEX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".CH" (if no IEXT command wa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clude files can be listed on the same lin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ne is separated from the other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are identical to the FILE and {FILE command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:  No pathname is allowed on the LFILE or {L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pecify a path for all LFILE and {LFILE command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 the L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ful when using a common sourc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IR c:\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ILE source1     // zMake will look in C:\COMMON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 : FILE, INC, 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: SET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    :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7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specify file(s) containing compiled 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&lt;library_file&gt;[,&lt;library_file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brary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name of a library file.  A drive and/or directory pa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specify an extension then the default of ".LIB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unless you have changed the default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library files can be listed on the same lin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ne is separated from the other by a comma. 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between the comma and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pecify file(s) containing compiled 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library file extension can be referenced via the $(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ooking for the library file zMake will search variou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find it.  See the LPATH command for th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LIBRARY libfile1    // The library file is "LIBFILE1.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LEXT .L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libfile1    // The library file is "LIBFILE1.LB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ALLOCATE, LEXT, LPATH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: $(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8  LINK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character for issuing linker specif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CHAR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character to be used as the linker directiv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n be any valid ASCII character except for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such as the comment characters and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character to be used when specifying link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This character is referred to as the linke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character is an exclamation mark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! command for information on how to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r directiv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CHAR command can be placed in one of two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 Outside of an EXT .EXE ... ENDEX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Inside  of an EXT .EXE ... ENDEX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!RTLINK INCREMENTAL    // Using default LINKCHAR o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LINKCHAR @             // Change linker direct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RTLINK  INCREMENTAL   // Using new LINKCHAR of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!, LINKER, LINK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9  LIN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irectory where the link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DIR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drive and/or directory where the linker being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rectory is only used if no path is specified on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path is given on the LINKDIR and LINKER command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er must be in the current directory or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ible via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a path is specified on the LINKER command the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LINKDIR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d to specify the the path to use when zMake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nly need to use this command if the linker cannot be loca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DIR command can be placed in one of two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 Outside of a EXT .EXE ... ENDEX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Inside  of a EXT .EXE ... ENDEX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(KP) macro can be used to reference the linker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LINKDIR c:\clipper5\bin // zMake will run:  c:\clipper5\bin\R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ER  R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LINKDIR c:\clipper5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ER  d:\clip5\RTLINK // zMake will run:  d:\clip5\R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LIN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ER  RTLINK          // zMake will run:  R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  : CLIPDIR,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    : $(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0 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filename of the linker and any required link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R [&lt;linker_filename&gt;][ &lt;argu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er_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filename of the linker being used.  A drive and/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ath is specified then it will be used to run the linker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specified on the LINKER command overrides a path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K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path is specified then the path specified on the LIN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path is given on the LINKER and LINKDIR command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er must be in the current directory or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ible via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to specify any linker options and to indicate th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link file is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filename of linker to use, and optionall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ER LINK /NOE @$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(KP) macro can be used to reference the linker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ER command can be placed in one of two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 Outside of a EXT .EXE ... ENDEX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 LINKER command was issued, then the default link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version of Clipper being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pper Summer'87 - PLINK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pper v5        - R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Inside  of a EXT .EXE ... ENDEX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 LINKER command is issued then link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he link-time DOS commands found in the EXT .EXE ... END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are executed.  Of course, one of these link-ti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could issue a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LINKER command is placed in the sequence, the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d following any link-time DOS commands that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d prior to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nothing else on the same line as the LINK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e. if all you place on the line is the word LINKER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Make will assume a default linker as though the LINK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found outside of the EXT .EXE ... ENDEX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ER command must appear before the LINKLIKE or LINKMA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resent; LINKLIKE must appear before the LINKMAP command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sue commands specific to a linker (and still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ZMK file with different linkers) you can prefix the link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pecial character and the name of the linker being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character is an exclamation mark, however, thi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use of the LINKCH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ER R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RTLINK PRE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ake LINKER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ormal zMake macros can be used on the LINK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ER command can also use the $(F), $(&lt;), and $(&gt;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LINKER macros are expanded upon encountering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n the zMak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$(F) macro is not found on the LINKER command, the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-file is placed after the last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ypes of lin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must begin with the letters "RTLINK".  RT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with PLINK86 lin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non-zMake recognized commands are written to the 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for those that begin with the word "BLINK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NK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PLINK86 linker the filename specified on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must begin with the letters "PLINK"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name of the linker must be specified (eg. PLINK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non-zMake recognized commands are written to the 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for those that begin with the word "BLINK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must begin with the letters "BLINK".  BLIN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with PLINK86 lin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non-zMake recognized commands are written to the lin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mmands that begin with the word "BLINKER"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LINK86 compatable lin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linker you are using is compatable with the PLINK86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ink file, then you must use the LINKLIKE comman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 uses this style of lin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ER   NEWLINK    // Name of your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LIKE PLINK      // Tells zMake to use a PLINK style .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non-PLINK86 compatable lin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ot using any of the linkers mentioned abo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y linker that is compatible with Microsoft's LINK (eg.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's TLINK).  The the linker must support linking via a lin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ake automatically creates the link file based o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the zMak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ake will ignore any non-zMake commands found.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include PLINK86 commands in your script file an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switch between PLINK86 and another linker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intain two separate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a description of the link file's inter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 compatible link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nk file is a file that lists the object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able file, the map file, and the library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/created 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filename in the link file is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The object files are listed first, each one end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us sign, except for the last object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The executable filename follows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The next line contains the map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 The final group of lines hold the names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 Again, like the object files, each on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, must end with a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NK86 style lin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a list of the commands that zMake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the type of linker being used.  Benea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ker is the command that zMake will output upon encou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: .LNK command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ZMK         --- Command written to link fi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  RTLINK         PLINK86      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      LIBRARY        LIBRARY   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       LIBRARY        SEARCH   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      LIBRARY        SEARCH       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       DYNAMIC        SECTION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      RESIDENT       SECTION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LINKER BLINKER @$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LINKER RTLINK @$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LINKER TLINK @$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LINKER LINK /NOE @$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LINKCHAR, LINKDIR, LINKLIKE, LINK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: $(F), $(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1  LINK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zMake what type of link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LIKE &lt;linker_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er_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special identifier used to tell zMake what type of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:  Link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nker_type&gt;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              Microsoft LIN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INK             PLINK86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LINK            RTLIN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ER           BLINK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al command is used to tell zMake what type of 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command is omitted, zMake will create a link fil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inker being used (assuming zMake was able to recogniz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ker from the LINKER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urpose of this command is to allow the use of link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 does not recognize or to override the type of link fil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for a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if DOS does not recognize the name of the linke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R command) then zMake assumes that a Microsoft LINK style lin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used.  With the LINKLIKE command you can override that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ll zMake what the link file should b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LIKE command can be placed in one of two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 Outside of a EXT .EXE ... ENDEX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Inside  of a EXT .EXE ... ENDEX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ER command must appear before the LINKLIKE or LINKMA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resent; LINKLIKE must appear before the LINKMAP command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R   FASTLINK $(F)  // We are using a linker calle FAST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LIKE PLINK          // It uses a PLINK86 format lin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2  LINK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name of map file to be created 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MAP &lt;map_file&gt;[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ap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name of the map file to be created 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ptions used by the linker when creating the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name of the map file to be created 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options&gt; are ignored if you are not using a PLIN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PLINK compatible linker, the options are used to alte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port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optional.  If not present, no map fil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o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MAP command can be placed in one of two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 Outside of a EXT .EXE ... ENDEX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Inside  of a EXT .EXE ... ENDEX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ER command must appear before the LINKLIKE or LINKMA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resent; LINKLIKE must appear before the LINKMAP command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MAP test.map A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3  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to search when a library fil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ATH &lt;path&gt;[;&lt;path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 valid MS-DOS drive and/or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path is given (or if the command is omitted),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specify the current directory as a path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colon (;) by itself (ie. no directory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paths can be specified on the same line by separa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rom the next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LPATH command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rst character of the path is not a plus sign,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replaces any path previously defined by LPA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rst character of the path is a plus sign, the path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y paths previously defined by LPATH commands.  I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did not end in a semicolon and the new path does 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micolon, then a semicolon is automatically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vious path before adding the new path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directories to search when a library file cannot be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ying to locate a LIBRARY file, zMake will look for it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The directory specified in the LIBR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The directories specified in the LIB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The directories specified in the L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examples both result in the sam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LPATH c:\library;c: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LPATH  c: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ATH +c: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 : LEXT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   : $(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: SET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4  OBJ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s an alternate object directory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ALT &lt;object_dir&gt; &lt;source_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bject_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name of a directory where the object files for an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ound in &lt;source_dir&gt;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ource_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name of a directory containing source files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associated object directory specified by &lt;object_di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ALT command identifies an alternate directory wher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resulting from compiled source files are placed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where the source file was located matches the specifi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keeping compiled object files, the source code will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if no changes have been mad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OBJALT command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ocated source directory does not match an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specified on OBJALT commands, then the obj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n the OBJDIR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andalone FILE/LFILE/{FILE/{LFILE commands the obj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e object directory of the first OBJALT command whos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 matches that of the located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LP...ENDCLP sequences, source files may be locat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  The object directory used will the the obj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rst OBJALT command whose source directory name matche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ted sourc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 "current object directory" is used to specif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object file should be written during/after the comp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where the linker will look for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ALT and OBJDIR commands specify the directories whe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resulting from the compiling of the source code fil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ced/found.  If neither is found then object fil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er will write the object files directly into the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language compiler supports it you should specify the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directory" as the output directory (ie. wher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rite the object files).  Usually this is accomplish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 switch (eg. -o&lt;output_directory&gt;).  The OBJ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vailable as the zMake $(DO) macro.  In this cas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might look like this: -o$(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compiler does not support writing its object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directory you could use a DOS command to copy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to the "current object directory" after the comp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 has completed.  Then you can use anothe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lete the object file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ALT and OBJDIR commands are used to tell the linker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object files for those source files listed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ALT c:\obj1 sour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DIR c:\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rog1            // Object will be written to C:\OBJ\PROG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ource1\prog2    // Object will be written to C:\OBJ1\PROG2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DOS, OBJ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: $(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 :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5  OBJ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s the main default object directory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DIR &lt;object_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bject_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name of a main directory where the object fil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ompiled source fil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directory name is given (or the command is omitted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DIR command identifies a main default directory wher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resulting from compiled source files are placed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directories specified with the OBJALT command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keeping compiled object files, the source code will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if no changes have been mad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 "current object directory" is used to specif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object file should be written during/after the comp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where the linker will look for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ALT and OBJDIR commands specify the directories whe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resulting from the compiling of the source code fil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ced/found.  If neither is found then object fil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er will write the object files directly into the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language compiler supports it you should specify the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directory" as the output directory (ie. wher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rite the object files).  Usually this is accomplish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 switch (eg. -o&lt;output_directory&gt;).  The OBJ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vailable as the zMake $(DO) macro.  In this cas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might look like this: -o$(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compiler does not support writing its object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directory you could use a DOS command to copy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to the "current object directory" after the comp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 has completed.  Then you can use anothe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lete the object file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ALT and OBJDIR commands are used to tell the linker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object files for those source files listed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ALT c:\obj1 sour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DIR c:\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rog1            // Object will be written to C:\OBJ\PROG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ource1\prog2    // Object will be written to C:\OBJ1\PROG2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DOS, OBJ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: $(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 :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6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a pre-compiled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&lt;object_file&gt;[,&lt;object_file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bjec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filename of an object file.  A drive and/or pa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object files can be listed on the same lin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ne is separated from the other by a comma. 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between the comma and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extension is ".OBJ" unless the OEXT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changed the 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pecify an object file that is not the result of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of the source files in the zMake comman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ooking for the object file zMake will search variou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find it.  See the OPATH command for th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 prog1        // This specifies a source fil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debug.obj    // This specifies a pre-compiled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 : OEXT, O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   : $(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: SET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    :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7  O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object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EXT .&lt;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&lt;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filename extension of an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pilers create ".OBJ" files when they compile source c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llows you to change the default extension that zMak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use CLP, FILE, {FILE, LFILE, {LFILE, and OBJ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f this command is not used is ".OB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extension can be referenced by using the $(EO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OBJECT objfile1     // The object file is "OBJFILE1.OB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OEXT 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objfile1     // The object file is "OBJFILE1.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: $(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 :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8  O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to search when an OBJECT fil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ATH &lt;path&gt;[;&lt;path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 valid MS-DOS drive and/or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path is given (or if the command is omitted),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specify the current directory as a path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colon (;) by itself (ie. no directory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paths can be specified on the same line by separa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rom the next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OPATH command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rst character of the path is not a plus sign,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replaces any path previously defined by OPA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rst character of the path is a plus sign, the path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y paths previously defined by OPATH commands.  I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did not end in a semicolon and the new path does 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micolon, then a semicolon is automatically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vious path before adding the new path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directories to search when an object fil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comman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ying to locate an OBJECT file, zMake will look for it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The directory specified in the OBJ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The directories specified in the OBJ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The directories specified in the O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examples both result in the sam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OPATH c:\objects;c: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OPATH  c:\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ATH +c: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 : OBJECT, OEXT, O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   : $(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: SET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    :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9  OPTION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compiler options to appear before filename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1 &lt;option_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tion_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list of compil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1 is used to specify compiler options which should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fil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can appear inside an EXT...ENDEXT, {FILE...}, {LFILE...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{ENDCLP...}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only apply within the command sequence where the OPTION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 will use these options when it encounters the $(O1) macro o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before" options found with the source filename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 of options prior to substitution into th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CLIPOPT cannot be used in the rest of the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OPTIONS1 command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 .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ow to compile ABC programs using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lled COMP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1 /c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pabc $(O1) $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$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/z prog1    // zMake issues: COMPABC /c /d /z pro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CLIPOPT, CLIPVER, OPTION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: $(O1), $(O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0  OPTION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compiler options to appear after the filename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2 &lt;option_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tion_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list of compil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2 is used to specify compiler options which should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fil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can appear inside an EXT...ENDEXT, {FILE...}, {LFILE...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{ENDCLP...}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only apply within the command sequence where the OPTION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 will use these options when it encounters the $(O2) macro o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after" options found with the source filename will be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options prior to substitution into th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CLIPOPT cannot be used in the rest of the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OPTIONS2 command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 .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ow to compile ABC programs using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lled COMP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2 /c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pabc $(F) $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$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rog1 /z    // zMake issues: COMPABC prog1 /c /d 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CLIPOPT, CLIPVER, OPTION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: $(O1), $(O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1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optional path and name of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&lt;executable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ecutable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name of the executable file which will b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er.  A drive and/or path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command is used to specify the optional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command is not specified, or if no name is given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If you are linking with a LINK compatible linker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FILE, LFILE, {FILE, {LFILE, or CLP stat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as the ".EXE"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If you are linking with a PLINK86 compatible linker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command is written to the link-file that zM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: 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2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some linkers to identify roo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[ FILE | LFILE | {FILE | LFILE | CLP 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zMake source file command can be placed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may or may not be recognized by the link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is recognized by RTLINK.  zMake will pass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when writing to the link file (ie. no comman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NK compatible lin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RESIDENT is not recognized by other linkers, z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the word RESIDENT with the wo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lin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RESIDENT" part of the command is ignored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s processed as if the beginning part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SECTION comman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DYNAMIC,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3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specify file(s) containing compiled 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&lt;library_file&gt;[,&lt;library_file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brary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name of a library file.  A drive, path, and exten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as par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library files can be listed on the same lin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ne is separated from the next by a comma.  Spac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commas and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specify an extension then the default extension "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ed unless you have changed the default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L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library file extension can be referenced via the $(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d to specify file(s) containing compil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  It is similar to the LIBR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meaning of this command differs depending on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IN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ARCH commmand tells the linker to searc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file(s) multiple times if any symbols remain 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lin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is treated exactly like a LIBR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LEXT, LIBRARY, LPATH,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: $(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4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file(s) that will be grouped together in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[INTO &lt;overlay&gt;][ FILE | LFILE | {FILE | LFILE | CLP 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ver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name of an external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zMake source file command can be placed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pecify file(s) that will be grouped together in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may or may not be recognized by the link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NK compatible lin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ECTION [INTO &lt;overlay&gt;]" part of the command i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INK compatible linkers.  zMake writes this par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to the link file upon encoun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bject file name is written into the link fil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INTO &lt;overlay&gt;" portion is used to specify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overlay file to be created 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lin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ECTION [INTO &lt;overlay&gt;]" part of the command is ign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 of the line is processed as if the beginning par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DYNAMIC,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 Preprocessor commands -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eprocessor_character&gt;&lt;preprocessor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either the / or # characters can be used to beg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processor character can be changed through the use of the #PP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the # character is allowed to be used to begin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it cannot be used to begin comment lines unless it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t least one space (or if it is the only character on the line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enable the use of the # character to begin comment lines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its use as the preprocessor character), you must use the 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 flag or set the preprocessor character to anything but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the # character cannot be used to begin comment lin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followed by one or more spaces (or is the only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  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PP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   : /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 Preprocessor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 words indicate keywords, lower case words indicate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ither the / or # characters can be used to begin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may be altered by the use of the /# zMake flag or the #PP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rocess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PCHAR     preprocessor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     filename[ argument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ARAMETER[S] identifier[ identifie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TURN       [identifier|liter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LOBAL     identifier[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LOCAL      identifier[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  identifier[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ET        identifier[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LIST LOCAL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LIST GLOBAL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GLOBAL   global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LOCAL    local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LEASE  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DEF[INE]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DEFINE 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SET    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?          [ identifier|literal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??         [ identifier|literal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PUT      [identifi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WAITKEY    [valid_keys [identifie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         operand1 operator oper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DEF    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NDEF   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FILE     file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NFILE    file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IF       operand1 operator oper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DEF    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NDEF   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FILE     file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NFILE    file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ASE       operand1 operator oper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ASEDEF  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ASENDEF 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ASEFILE   file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ASENFILE  file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EGINFILE  file_specification [/O[-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, @identifier, or "liter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, or "liter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]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 : forces case sen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, == :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=, &lt;&gt; :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, &lt;= : Less than,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, &gt;= : Greater than,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, !@ : In string, Not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 names must begin with an underscore or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ing characters in the name may be underscores, let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length of a name is 3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: Identifier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Lists searched  If not fou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GLOBAL             global.  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    local,  global.  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LOCAL      local.          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SET        local,  global. 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ARAMETER  local.          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UNGLOBAL          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UNLOCAL   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RELEASE    local, 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UNDEF      local, 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UNDEFINE   local, 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UNSET      local, 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KEY      local,  global. 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WAITKEY    local,  global. 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?          local, 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??         local, 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 #? | #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values on the screen during the preprocessing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?  [ &lt;identifier&gt;|&lt;literal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?? [ &lt;identifier&gt;|&lt;literal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 valid zMake identifi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ter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string of characters surround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identifiers and/or literals may be specifi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each one is separated from the other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? command will print the specified information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osition and then move the cursor to the beginn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by displaying a carriage return/line fe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?? command will print the specified information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osition and then leave the cursor at the sp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last character displayed (ie. no carriage return/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ypes of information can be displayed: identifiers and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an identifier name causes the contents of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ake will search for the identifier in both the cur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 list and the global identifi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identifier cannot be found, or if it has not be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, then nothin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a literal causes the text within the double quo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ident1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? ident1 "def"        // Will print: 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DEFINE, #GLOBAL, #LOCAL, #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 #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s the current script file, displays an abort messag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immediately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terminate the current script fil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message is displayed which shows the current script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number containing the #ABORT command, and the message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bor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NDEF ident1     // If the identifier IDENT1 is not defin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BORT          //    then return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QUIT, #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  #BEG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temporary file from text in the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EGINFILE &lt;filename&gt; [/O[-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name of the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option which tells zMake whether or not to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option is not specified then the default overwri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(refer to the /O zMake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s zMake to overwrite any existing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s zMake not to overwrite any existing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  You will be asked if you want to over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create files containing text that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make file immediately following the #BEGIN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ext between the #BEGINFILE command and the corresponding #E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ll be written into the specified file.  No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 will be done by zMake (ie. no macro processing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with the exception of the #END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 with the #BEGINFILE command will be deleted when z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s, unless you use the /!B zMak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EGINFILE myfile.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will be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alled MYFILE.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E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   : /!B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  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processing of the current #DOC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processing of the current #DOCASE structure.  Processing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first line following the appropriate #ENDC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#CASE-type command must have appeared prior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ASE test =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es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es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REAK          // Prevents processing of the #DEFA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es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REAK          // Optional since the next command is the #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DO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  #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s statements following the #CASE if the expression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ASE &lt;operand1&gt; [C]&lt;operator&gt; &lt;operan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erand1&gt; and &lt;operand2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se can be either an identifier name or a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ing an identifier name caus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r to be returned and used 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Make will search for the identifier in both the cur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r list and the global identifi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identifier cannot be found, or if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ed a value, then a null val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ing a literal causes the text within the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the comparison of the two operands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rst character of the operator is a "C", then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wo operands will be done in a case sensi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C" can be specified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erator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operator used to compare &lt;operand1&gt; and &lt;operand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: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    Equal (same as ==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     Equal (same as =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=     Not equal (same as &lt;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    Not equal (same as !=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   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   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   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@     Not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the statements following the #CASE if the 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continues until a #BREAK or #ENDCASE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#BREAK command is encountered, all commands are ignor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CASE comman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#DOCASE command must have appeared prior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an be multiple #CASE-type commands in a #DOCASE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tes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ASE test =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dentifier TEST is equal to "a" (or 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ASE test &lt;&gt;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dentifier TEST was not equal to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ASE "BC" @ "ABC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string BC was found in the string AB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DEFINE, #DOCASE, #GLOBAL, #LOCAL, #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  #CAS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s the statements following the #CASEDEF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r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ASEDEF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 valid zMake identifi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the statements following the #CASEDEF command if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previously defined item or if a previous #CASE-type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and no #BREAK command has be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continues until a #BREAK or #ENDCASE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#BREAK command is encountered, all commands are ignor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CASE comman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#DOCASE command must have appeared prior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an be multiple #CASE-type commands in a #DOCASE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 will search for the specified identifier in both the cur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list and the global identifi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dentifier is found in either of the two list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is considered "defin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CASENDEF, #DEFINE, #DOCASE, #GLOBAL, #LOCAL, #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  #CA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s the statements following the #CASEFILE if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ASEFIL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valid MS-DOS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can be used in th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the statements following the #CASEFILE command if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&lt;filespec&gt; exist or if a previous #CASE-type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and no #BREAK command has be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continues until a #BREAK or #ENDCASE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#BREAK command is encountered, all commands are ignor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CASE comman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#DOCASE command must have appeared prior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an be multiple #CASE-type commands in a #DOCASE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CASENFILE, #DO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0  #CASE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s the statements following the #CASENDEF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ASENDEF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 valid zMake identifi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the statements following the #CASENDEF command if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 previously defined item or if a previous #CASE-type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and no #BREAK command has be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continues until a #BREAK or #ENDCASE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#BREAK command is encountered, all commands are ignor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CASE comman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#DOCASE command must have appeared prior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an be multiple #CASE-type commands in a #DOCASE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 will search for the specified identifier in both the cur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list and the global identifi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dentifier is not found in either of the two list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is considered "undefin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CASEDEF, #DOCASE, #RELEASE, #UNDEF, #UN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UNLOCAL, #U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1  #CAS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s the statements following the #CASENFILE if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ASENFIL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valid MS-DOS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can be used in th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the statements following the #CASENFILE command if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&lt;filespec&gt; do not exist or if a previous #CAS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as true and no #BREAK command has be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continues until a #BREAK or #ENDCASE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#BREAK command is encountered, all commands are ignor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CASE comman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#DOCASE command must have appeared prior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an be multiple #CASE-type commands in a #DOCASE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CASEFILE, #DO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2  #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s following commands if no previous #CASExxx wa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the statements following the #DEFAULT command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#CASE-type commands were true or a previous #CASE-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rue and no #BREAK command has be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continues until a #BREAK or #ENDCASE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#BREAK command is encountered, all commands are ignor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CASE comman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#DOCASE command must have appeared prior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an only be one #DEFAULT command in a #DOCASE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be the last #CASE-type command before the #END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DO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3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s a value to a local/global identifier or creates a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&lt;identifier&gt;[ 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 valid zMake identifi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s may be anywhere from 1 to 31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character of the identifier must be either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characters can consist of any combination of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, and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can be typed in either upper or lower case.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letters are treated as being equal (ie. identifier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value to assign to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blanks following the identifier and up to the first no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f the value are ignored.  All character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blank character of the value to the end of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to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value is specified the identifier is considered "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as a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"define" an identifier and optionally assign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 will search for an existing identifier of the specified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local  identifier list (of the current scrip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global identifi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matching local or global identifier is found, then a new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r value of an identifier can be referenc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 $(=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defined, a global identifier can be referenced and mod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identifiers can be referenced and modified only from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: Identifier defini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Lists searched    If not fou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LOBAL              global.    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   local,  global.    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LOCAL       local.            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ET         local,  global.   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ARAMETER   local.            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GLOBAL,   #LOCAL,   #RELEASE, #SET,   #UN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UNGLOBAL, #UNLOCAL, #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    : $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   :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s :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4  #D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one of several alternative blocks o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O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d to begin a #DOCASE...CASE...ENDC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"CASE" command in the #DOCASE structure is evaluated.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 with the first #CASE-type command that evaluates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inues until either a #BREAK or #ENDCASE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either of these two commands are encountered all other "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structure of the #DOCAS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ASE name = "jo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ASEDEF 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BREAK,     #CASE,    #CASEDEF, #CASEFILE, #CASEN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CASENFILE, #DEFAULT, #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5  #EL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s following statements if identifier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DEF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 valid zMake identifi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the statements following the #ELDEF if &lt;identifier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defined item and the previous #IF-type and #ELS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ere false (ie. the commands following them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continues until the next #ELSE-type command (eg. #EL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NDEF, #ELSE).  All lines following the #ELSE-type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until an #ENDIF comman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#IF-type command must have appeared prior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an be multiple #ELSE-type commands in an #IF-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DEFINE, #ELNDEF, #GLOBAL, #IF, #IFDEF, #IFNDEF, #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6  #E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s following statements if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FIL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 valid MS-DOS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can be used in th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the statements following the #ELFILE command if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&lt;filespec&gt; exist and the previous #IF-type and #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ommands were false (ie. the commands following them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continues until the next #ELSE-type command (eg. #EL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NDEF, #ELSE).  All lines following the #ELSE-type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until an #ENDIF comman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#IF-type command must have appeared prior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an be multiple #ELSE-type commands in an #IF-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ELNFILE, #IF, #IFFILE, #IF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7  #EL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s following statements if express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IF &lt;operand1&gt; [C]&lt;operator&gt; &lt;operan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erand1&gt; and &lt;operand2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se can be either an identifier name or a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ing an identifier name caus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r to be returned and used 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Make will search for the identifier in both the cur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r list and the global identifi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identifier cannot be found, or if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ed a value, then a null val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ing a literal causes the text within the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the comparison of the two operands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rst character of the operator is a "C"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son of the two operands will be done in a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C" can be specified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erator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operator used to compare &lt;operand1&gt; and &lt;operand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: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    Equal (same as ==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     Equal (same as =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=     Not equal (same as &lt;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    Not equal (same as !=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   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   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   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@     Not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the statements following the #ELIF command i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ue and the previous #IF-type and #ELSE-type commands wer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. the commands following them were not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continues until the next #ELSE-type command (eg. #EL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NDEF, #ELSE).  All lines following the #ELSE-type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until an #ENDIF comman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#IF-type command must have appeared prior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an be multiple #ELIF commands in an #IF-type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8  #EL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s following statements if identifier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NDEF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 valid zMake identifi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the statements following the #ELNDEF if &lt;identifi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previously defined item and the previous #IF-type and #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ommands were false (ie. the commands following them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continues until the next #ELSE-type command (eg. #EL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NDEF, #ELSE).  All lines following the #ELSE-type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until an #ENDIF comman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#IF-type command must have appeared prior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an be multiple #ELSE-type commands in an #IF-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ELDEF,    #IF,      #IFDEF,  #IFNDEF,  #RELEASE,  #UN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UNGLOBAL, #UNLOCAL, #U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9  #EL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s following statements if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NFIL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 valid MS-DOS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can be used in th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the statements following the #ELNFILE command if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&lt;filespec&gt; DO NOT exist and the previous #IF-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SE-type commands were false (ie. the commands following the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continues until the next #ELSE-type command (eg. #EL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NDEF, #ELSE).  All lines following the #ELSE-type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until an #ENDIF comman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#IF-type command must have appeared prior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an be multiple #ELSE-type commands in an #IF-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ELFILE, #IF, #IFFILE, #IF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0  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s following statements if no previous #ELxxx wa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the statements following the #ELSE if the previous #I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#ELSE-type commands were were false (ie. the command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were not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continues until a #ENDIF comman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#IF-type command must have appeared prior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an only be one #ELSE command in an #IF-type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be the last #ELSE-type command before the #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1  #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s a #DOCASE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s a #DOCASE command sequence.  Processing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ollowing the #ENDC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#DOCASE command must have appeared prior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an only be one #ENDCASE command in a #DOCASE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DO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2  #E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s the temporary inline text file created by #BEGI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the companion to the #BEGINFILE command.  It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pened by the #BEGIN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make file processing resumes with the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EGINFILE myfile.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will be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alled MYFILE.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BEG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3  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s an #IFxxx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s an #IF-type command sequence.  Processing contin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following the #END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#IF-type command must have appeared prior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an only be one #ENDIF command in an #IF-type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4  #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s a value to a global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LOBAL &lt;identifier&gt;[ 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 valid zMake identifi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s may be anywhere from 1 to 31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character of the identifier must be either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characters can consist of any combination of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, and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can be typed in either upper or lower case.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letters are treated as being equal (ie. identifier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value to assign to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blanks following the identifier and up to the first no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f the value are ignored.  All character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blank character of the value to the end of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to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value is specified the identifier is considered "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as a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"define" an identifier and optionally assign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 will search for an existing identifier of the specified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global identifi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matching global identifier is found, then a new GLOBAL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r value of an identifier can be referenced by using the z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=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defined, a global identifier can be referenced and mod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zMak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: Identifier defini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Lists searched    If not fou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LOBAL              global.    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   local,  global.    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LOCAL       local.            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ET         local,  global.   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ARAMETER   local.            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DEFINE,  #LOCAL, #RELEASE, #SET, #UNDEF, #UN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UNLOCAL, #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    : $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   :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s :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5  #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s following statements if express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 &lt;operand1&gt; [C]&lt;operator&gt; &lt;operan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erand1&gt; and &lt;operand2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se can be either an identifier name or a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ing an identifier name caus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r to be returned and used 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Make will search for the identifier in both the cur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r list and the global identifi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identifier cannot be found, or if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ed a value, then a null val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ing a literal causes the text within the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the comparison of the two operands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rst character of the operator is a "C"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son of the two operands will be done in a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C" can be specified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erator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operator used to compare &lt;operand1&gt; and &lt;operand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: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    Equal (same as ==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     Equal (same as =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=     Not equal (same as &lt;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    Not equal (same as !=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   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   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   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@     Not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the statements following the #IF i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continues until the next #ELSE-type command (eg. #EL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NDEF, #ELSE).  All lines following the #ELSE-type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until an #ENDIF comman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-type commands can be nested to a maximum of 16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structure of the #IF-typ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e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es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tes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 test =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dentifier TEST is equal to "a" (or 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dentifier TEST was not equal to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 "BC" @ "ABC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string BC was found in the string AB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ELDEF, #ELFILE, #ELIF,   #ELNDEF, #ELNFILE, #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ENDIF, #IFDEF,  #IFFILE, #IFNDEF, #IF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6 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s following statements if identifier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DEF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 valid zMake identifi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the statements following the #IFDEF if &lt;identifier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defin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continues until the next #ELSE-type command (eg. #EL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NDEF, #ELSE).  All lines following the #ELSE-type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until an #ENDIF comman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-type commands can be nested to a maximum of 16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DE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cho abc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DEF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cho def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NDEF 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cho ghi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cho None of the previous conditions wer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DEFINE, #ELDEF, #ELNDEF, #GLOBAL, #IF, #IFNDEF, #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7  #IF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s following statements if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FIL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 valid MS-DOS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can be used in th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the statements following the #IFFILE command if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&lt;filespec&gt;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continues until the next #ELSE-type command (eg. #EL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NDEF, #ELSE).  All lines following the #ELSE-type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until an #ENDIF comman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-type commands can be nested to a maximum of 16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FILE *.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cho Files *.abc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ELFILE, #ELNFILE, #IF, #IF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8  #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s following statements if identifier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NDEF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 valid zMake identifi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the statements following the #IFNDEF if &lt;identifi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previously defin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continues until the next #ELSE-type command (eg. #EL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NDEF, #ELSE).  All lines following the #ELSE-type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until an #ENDIF comman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-type commands can be nested to a maximum of 16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NDE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cho abc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DEF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cho def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NDEF 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cho ghi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cho None of the previous conditions wer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ELDEF,    #ELNDEF,  #IF,   #IFDEF, #RELEASE, #UN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UNGLOBAL, #UNLOCAL, #U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9  #IF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s following statements if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NFIL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 valid MS-DOS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can be used in th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the statements following the #IFNFILE comm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specified by &lt;filespec&gt;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continues until the next #ELSE-type command (eg. #EL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NDEF, #ELSE).  All lines following the #ELSE-type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until an #ENDIF comman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-type commands can be nested to a maximum of 16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NFILE *.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cho Files *.abc do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ELFILE, #ELNFILE, #IF, #I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0 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s specified script file.  Current script i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zmake_include_file&gt;[ &lt;argument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zmake_include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filename of a zMak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file extension for zMake include files is ".ZM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ptional list of arguments can be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script file.  The included script file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the passed values through the use of the #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argument must be separated from the next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argument passed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"liter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iteral string surrounded by double quotes. 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will be sent (ie. call by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dentifier name (local or global).  A copy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identifier will be sent (ie. call by value)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made to the identifier's value will not b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on returning from the included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@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dentifier name (local or global) preceeded by an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.  In this case a pointer to the identifi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will be sent (ie. call by reference)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included script file can modify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ed identifier.  The identifier will retain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e to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processing of the current ".ZMK" file to be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processing continues with the filename specified.  Once z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s processing the included file, processing of the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sumes at the point of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files 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 will use the INCLUDE environment variable if it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path specified on the #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methods for returning values from an included fil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oth can be us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Identifiers can be passed by reference to the inclu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a the #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A value can be returned from the included fi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RETURN command.  This value is accessed by using the $(@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.  If no #RETURN command is executed, then z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an implicit #RETURN command and return a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ng arguments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can be specified anywhere following the name of the z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rguments must be literal strings.  Double quote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argument contain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tems following the name of the command file, and which do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witch character, are treated as arguments to th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abc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def pro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incfile1 "test" abc @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PARAMETER, 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    : $(@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1  #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s to get input from user and stores result i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PUT [&lt;identifi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 valid zMake identifier name.  The identifi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pecified, this identifier will be used to hol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d to get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countering this command during the preprocessing stage, z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op and wait for the user to enter some text.  Proces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 once the user presse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identifier was specified then the resulting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tored in the identifier.  The identifier need no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the execution of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 will search for an existing identifier of the specified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local  identifier list (of the current scrip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global identifi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matching local or global identifier is found, then a new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whether any identifier was specified, zMak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input from the most recent #INPUT command availa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@I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a prompt to the user use the #? or #??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?, #WAI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    : $(@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s :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2  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LOCAL or GLOBAL identifiers and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#LIST GLOBAL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#LIST LOCAL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#LIST GLOBAL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display a list of all currently defin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s and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#LIST LOCAL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display a list of all currently defin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s and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local identifiers defined in the current scrip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DEFINE, #GLOBAL, #LOCAL, #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3  #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s a value to a local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LOCAL &lt;identifier&gt;[ 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 valid zMake identifi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s may be anywhere from 1 to 31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character of the identifier must be either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characters can consist of any combination of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, and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can be typed in either upper or lower case.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letters are treated as being equal (ie. identifier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value to assign to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blanks following the identifier and up to the first no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f the value are ignored.  All character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blank character of the value to the end of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to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value is specified the identifier is considered "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as a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"define" an identifier and optionally assign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 will search for an existing identifier of the 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local identifier list (of the current scrip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matching local identifier is found, then a new LOCAL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r value of an identifier can be referenced by using the z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=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identifiers can be referenced and modified only from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: Identifier defini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Lists searched    If not fou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LOBAL              global.    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   local,  global.    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LOCAL       local.            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ET         local,  global.   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ARAMETER   local.            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DEFINE,  #GLOBAL, #RELEASE, #SET, #UNDEF, #UN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UNLOCAL, #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    : $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s :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4  #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s arguments passed from MS-DOS or via #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ARAMETER[S] &lt;identifier&gt;[ &lt;identifier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 valid zMake identifi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identifier must be separated from the next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d to retrieve arguments that wer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cript file via the #INCLUDE command (or from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in the case of the main ".ZMK" scrip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can be issued multiple times and from any plac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this command is executed, the next availabl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 the specified identifier.  If no mor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then the identifier is set to a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dentifier already exists as a local identif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cript file, then the value of the passed arg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the current value of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pecified identifier does not exist as a local identif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script file, then a new LOCAL identifier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receive all the arguments that we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argument was passed by reference (ie. using an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) the local parameter identifier will be assign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rgument.  Any changes made to the value will be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script fil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rgument was passed by reference (eg. @identifier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value of the local parameter identifi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change the identifier that was passed to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n other words, any changes made to the valu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when the current script fil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INCLUDE, 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    : $(@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s :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5  #PP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character which identifies a preprocess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PCHAR &lt;preprocessor_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eprocessor_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single ASCII character which is used to initiate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haracter is a pound sign (#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# character cannot be used to begin comment lin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followed by at least one space or unless i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haracter is NOT a pound sign (#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mments can begin with the #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only recognized preprocessor character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o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both the / and # characters are recog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rocessor comm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identify which character zMake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preprocessor comma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PPCHAR command must be issued using the preprocessor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overrides the effects of the /#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both the / and # characters are recognized as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characters.  If you want to use the # character to beg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you must use the /# zMake flag or set the preprocess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thing but the # character (or follow the # character wit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: /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6  #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s current script and returns immediately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terminate the current scrip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essage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ABORT, #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7  #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s (undefines) identifier from local/glob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LEASE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 valid zMake identifi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un"define" the specifie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identical to the #UNDEF, and #UNS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 will search for an existing identifier of the specified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local  identifier list (of the current scrip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global identifi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matching local or global identifier is found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atching identifier is found, then it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identifier list.  It is no longer "defin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un"define" an identifier which is being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dentifier (ie. it was passed by reference on an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: Identifier undefini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List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GLOBAL            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LOCAL     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LEASE      local, 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DEF        local, 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DEFINE     local, 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SET        local, 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UNDEF, #UNGLOBAL, #UNLOCAL, #U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8  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s the current script file and returns to the call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TURN [&lt;return_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turn_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return value can either be an identifier or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return value is omitted then a null string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terminate the current script fil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to the script file that called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return value can be accessed at any time via the $(@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.  The value returned by this macro will remain unchang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#RETURN command is executed or the end of the curren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reached.  If you want to retain the value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, you should assign it to an identifier before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#RETURN command or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DEFINE keep $(@R)     // Save return value in identifier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#RETURN command is executed in a script file, then zMake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licit #RETURN at the end of the file.  A null valu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1: TEST.Z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proc1         // Calls PROC1.Z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keep $(@R)     // Save return value in identifier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? keep                // Displays: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2: PROC1.Z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? "Inside PROC1.ZM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RETURN "ABC"          // Return the string: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ABORT, #INCLUDE, #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    : $(@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9  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s value to a local/global identifier or creates a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ET &lt;identifier&gt;[ 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 valid zMake identifi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s may be anywhere from 1 to 31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character of the identifier must be either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characters can consist of any combination of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, and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can be typed in either upper or lower case.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letters are treated as being equal (ie. identifier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value to assign to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blanks following the identifier and up to the first no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f the value are ignored.  All character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blank character of the value to the end of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to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value is specified the identifier is considered "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as a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"define" an identifier and optionally assig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 will search for an existing identifier of the 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local  identifier list (of the current scrip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global identifi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matching local or global identifier is found, then a new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r value of an identifier can be referenced by using the z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=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identifiers can be referenced and modified only from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: Identifier defini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Lists searched    If not fou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LOBAL              global.    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   local,  global.    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LOCAL       local.            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ET         local,  global.   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ARAMETER   local.            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DEFINE,  #GLOBAL, #LOCAL, #RELEASE, #UNDEF, #UN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UNLOCAL, #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    : $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s :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0  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s (undefines) identifier from local/glob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#UNDEF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#UNDEFINE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 valid zMake identifi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un"define" the specifie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forms of the command are identical (just spelled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identical to the #RELEASE, and #UNS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 will search for an existing identifier of the 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local  identifier list (of the current scrip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global identifi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matching local or global identifier is found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atching identifier is found, then it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identifier list.  It is no longer "defin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un"define" an identifier which is being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dentifier (ie. it was passed by reference on an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: Identifier undefini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List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GLOBAL            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LOCAL     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LEASE      local, 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DEF        local, 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DEFINE     local, 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SET        local, 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RELEASE, #UNGLOBAL, #UNLOCAL, #U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1  #UN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s (undefines) identifier from glob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GLOBAL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 valid zMake identifi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un"define" the specified GLOBAL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the opposite of the #GLOB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 will search for an existing identifier of the 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global identifi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matching global identifier is found, then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atching identifier is found, then it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identifier list.  It is no longer "defin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un"define" an identifier which is being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dentifier (ie. it was passed by reference on an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: Identifier undefini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List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GLOBAL            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LOCAL     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LEASE      local, 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DEF        local, 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DEFINE     local, 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SET        local, 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GLOBAL, #RELEASE, #UNDEF, #UNLOCAL, #U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2  #UN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s (undefines) identifier from loc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LOCAL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 valid zMake identifi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un"define" the specified LOCAL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the opposite of the #LOC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 will search for an existing identifier of the 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local  identifier list (of the current scrip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matching local identifier is found, then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atching identifier is found, then it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identifier list.  It is no longer "defin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un"define" an identifier which is being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dentifier (ie. it was passed by reference on an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: Identifier undefini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List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GLOBAL            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LOCAL     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LEASE      local, 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DEF        local, 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DEFINE     local, 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SET        local, 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LOCAL, #RELEASE, #UNDEF, #UNGLOBAL, #U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3  #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s (undefines) identifier from local/glob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SET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 valid zMake identifi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un"define" the specifie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forms of the command are identical (just spelled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identical to the #RELEASE, and #UNDE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 will search for an existing identifier of the 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local  identifier list (of the current scrip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global identifi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matching local or global identifier is found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atching identifier is found, then it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identifier list.  It is no longer "defin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un"define" an identifier which is being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dentifier (ie. it was passed by reference on an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: Identifier undefini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List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GLOBAL            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LOCAL     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LEASE      local, 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DEF        local, 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DEFINE     local, 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SET        local, 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RELEASE, #UNDEF, #UNGLOBAL, #UN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 PREPROCESS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4  #WAI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s to get a key from user and stores result i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WAITKEY [&lt;valid_keys&gt; [&lt;identifier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id_ke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user presses one of the keys in this list of ke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will resume at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of valid keys can either be an identifier or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is made up of one or more ASCII characters. 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ase sensitive, so upper and lower case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list of valid keys is omitted then a carriage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d and no identifier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pecified, this identifier will hold the ASCII valu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as pres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d to get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countering this command during the preprocessing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 will stop and wait for the user to press a key.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ume if the key pressed matches one of those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 will search for an existing identifier of the 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local  identifier list (of the current scrip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global identifi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matching local or global identifier is found, then a new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whether any identifier was specified, zMak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key from the most recent #WAITKEY command availa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@W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a prompt to the user use the #? or #??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?, #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    : $(@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s :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 MACRO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verview of zMa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can be specified using either of two methods.  Both metho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in the sam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cro must begin with a dollar sign and end with another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specify an actual dollar sign on a lin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dollar signs with nothing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cro must begin with a dollar sign and a left round 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ust end with a right round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thod tends to make the script file a little more 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ecially if there are a number of macros nex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ing 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preprocessing stage, macro substitution is don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containing preprocessor commands.  For all remaining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substitution is only performed for the $(/) or $(#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rocessing 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command processing stage, all remaining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d as they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or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certain macros are allowed on preprocessor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: Preprocessor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(%)    Environment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(=)    Identifier value/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(\)   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(@I)   Previous #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(@R)   Previous #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(@W)   Previous #WAITKE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(VC)   Clipper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(Z1)   Compiler output redirec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(Z2)   Linker output redirec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(ZC)   All recomp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(ZK)   To be link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(ZS)   Syntax check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macros can only be used with certa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: Macro comm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 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(*)    compile-tim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(O1)   compile-tim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(O2)   compile-tim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(F)    a) compile-tim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link-tim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)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(B)    link-tim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(&lt;)    a) any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(&gt;)    a) any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(#)    any non-preprocessor command (will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the preprocessing stage).  Same as $(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(/)    any non-preprocessor command (will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the preprocessing stage).  Same as $(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 MACRO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 Macro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are listed here without the required surrounding macr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$&lt;macro&gt;$      Example: $FP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$(&lt;macro&gt;)     Example: $(F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only macros (compile time): *, F, &lt;, &gt;, O1, 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only macros (link time)   : B, F, &lt;,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R-only macros            : F, &lt;,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or command macros   : %,  =,  VC, Z1, Z2, ZC, ZK, Z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@I, @R, @W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or macro (#) macros :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    = Dollar sign.  Example: 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[n]     = If ERRORLEVEL n a flag is set to prevent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cro must be the only thing on an DO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DOS $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&lt;macro&gt; = Forces zMake to evaluate a macro, found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a non-preprocessor command,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processing st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  : This is only vali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ros: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LINKER $(#=LINKER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&lt;name&gt;  = Value of name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lt;name&gt;  = Value of name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N&lt;n&gt;   = Name  of identifi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V&lt;n&gt;   = Value of identifi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     = Bell            (ASCII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    = Backspace       (ASCII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     = Formfeed        (ASCII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     = New line        (ASCI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     = Carriage return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     = Horizontal tab  (ASCII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     = Vertical tab    (ASCII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'       = Single quote    (ASCII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      = Double quote    (ASCII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$       = Dollar sign     (ASCII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      = Backslash       (ASCII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nn     = Any ASCII value from 0 to 255 (Eg. \32 is a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       = The value entered during the most recent #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R       = The value returned from the most recent #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W       = The key pressed during the most recent #WAIT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= Force redirection o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    = Suppress redirection o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-file (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[P][N][E] = The library Build-file filename (link-tim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= File's path (and backslash 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File's 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= File'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[\]    = CLIP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[\]    = L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[\]    = current object directory (see OBJDIR, OBJA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       = CLIPEX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       = FEX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       = IEX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      = LEX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       = OEX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-time DOS command:  References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[1][P][N][E][C] = Source/CLP filename macro (default is FP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= Select the first name in a CL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= File's path (and backslash 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= File's 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 = File's extension (if referencing a CLP then .C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"1" was also used then the extens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n the CLP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= File's extension (if referencing a CLP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lied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"1" was also used then the extens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n the CLP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-time DOS command:  References lin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R command.......:  References lin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[P][N][E] = Link-file filename macro (default is FP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= File's path (and backslash 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File's 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= File'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[P][N][E] = The linker program'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= File's path (and backslash 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File's 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= File'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M       = LINKMAP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1       = "before"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2       = "after"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       = FPAT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       = IPAT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       = LPAT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      = OPATH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       = CLIPVER (or /V)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[P][N][E]  = The executable filename (see OUTPU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File's path (and backslash 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File's 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= File'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C       = "INCLP"   or "NOTINC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       = "REDCOMP" or "NOREDCO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       = "REDLINK" or "NORED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       = "ALLCOMP" or "NOALLCO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K       = "LINK"    or "NO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       = "SYNTAX"  or "NOSYNTA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 MACRO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.1  $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-error detection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*[&lt;errorlevel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value returned by a program (ie. the compiler)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value is specified, then a default value of 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specified should be the minimum value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 that indicates that the source file did no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(usually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will check the MS-DOS ERRORLEVEL return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the value &lt;errorlevel&gt; as specified in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&lt;errorlevel&gt; is less than or equal to the ERRORLEVEL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then zMake will set a flag to indicate tha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il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 will continue to compile other source files unti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left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ll the files have been compiled, zMake will check the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f a compiler error occurred.  If so, then zMake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/link process before any linking can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macro must be on a DOS line by itself (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iling an assemb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 errorlevel of 1 or higher indicat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d not assemb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masm $(F),$(DO\)$(FN)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$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 MACRO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.2  $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macro on non-preprocessor command during preprocessing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$(#&lt;macr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$(/&lt;macro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ne of the following stand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: Preprocessor macr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    Value of name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, that the macro used with the preprocessor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d without the characters that would normally identify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, namely the "$(" and ")" or "$" and "$" (se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is used to force evaluation of macro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reprocessor command lines during the preprocessing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syntax (# or /) may be used.  Both are identical 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can only be placed on lines containing non-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can be useful if you are issuing a command, fou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file, that uses an identifier which was specifi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ARAMETER command.  Since a parameter identifier only exists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ded file (ie. during the preprocessing stage),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 the macro during the preprocessing stage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reference an "undefined" (ie. null) identifier i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valuated during the command processing stage.  If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was used instead, then this problem would not occu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 identifier would still exist during the comm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ARAMETER LINKER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R $(#=LINKER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 MACRO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.1  $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named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%&lt;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 valid MS-DOS environment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is used to reference the value of an MS-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variable does not exist then a null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   : $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: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 MACRO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.2  $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named identifier, value/name of numbere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$(=&lt;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$(==N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$(==V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 valid zMake identifi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value which references a particular identifi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quence in which they were defined (eg. a value of 2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erence the second identifier that wa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acros are used to reference the name or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dentifier is not defined, then a null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$(=&lt;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cro is used to reference the value of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pecifying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$(==N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cro is used to reference the name of identifi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umber&gt;.  For example, if &lt;number&gt; was equal to 1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first defined identifier w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$(==V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cro is used to reference the value of identifi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umber&gt;.  For example, if &lt;number&gt; was equal to 2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second defined identifier w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* This example prints the value of the identifier named "T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? "$(=TEST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* This example prints the name of the secon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? "$(==N2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* This example prints the value of the thi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? "$(==V3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DEFINE, #GLOBAL, #LOCAL, 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    : $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   :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s :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 MACRO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.3  $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$(\&lt;symbol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$(\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ne of the following single character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: ASCII macr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 ASCII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    7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      8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12  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10   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   13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    9  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11  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      39  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     34  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      36   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92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 value from 0 to 255 representing an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g. \32 is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is used to access any ASCII character (eg.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or for testing for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?, #WAI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 MACRO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.4  $(@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tered during previous #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@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references the value that was entered by the use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#INPUT preprocess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#INPUT command has been executed, then a null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 MACRO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.5  $(@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returned by the previous #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@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references the value that was returned b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file.  You can specify a return value by using the 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#RETURN command is executed, then zMake will execute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TURN command upon encountering the end of the make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a null string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#INCLUDE file has been called, then a null value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INCLUDE, #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 MACRO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.6  $(@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pressed during previous #WAIT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@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references the key that was pressed by the use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#WAITKEY preprocess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#WAITKEY command has been executed, then a null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WAI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 MACRO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.1  $(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 redirection of current DOS/LINK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is used to suppress redirection of the current DOS or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's output to the ZMAKE.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suppressed you can redirect the output to a file of your cho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 MS-DO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$(&lt;) MYPROG &gt;MYPROG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will override any FLAGS command or MS-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which affected redirection to ZMAKE.OUT.  However,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ffect redirection for the CURRENT 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can appear any number of times and anywhere within a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the $(&lt;) and $(&gt;) macros appear on the same line, then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wo appears last on the line will determine what happe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on to ZMAKE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echo This will be sent to the ZMAKE.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$(&lt;) echo This will be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DOS, FLAGS,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: $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: /1,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 MACRO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.2  $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redirection of current DOS/LINK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is used to force redirection of the current DOS or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's output to the ZMAKE.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will override any FLAGS command or MS-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which affected redirection to ZMAKE.OUT.  However,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ffect redirection for the CURRENT 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can appear any number of times and anywhere within a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the $(&lt;) and $(&gt;) macros appear on the same line, then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wo appears last on the line will determine what happe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on to ZMAKE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able all redirection to ZMAK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/1- /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echo This will be sen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$(&gt;) echo This will be sent to the ZMAKE.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DOS, FLAGS,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: $(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: /1,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 MACRO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.1  $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build-fi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B[P][N][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" is optional.  If present it will return the pa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ing a terminating backslash if the file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N" is optional.  If present it will return the nam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(ie. no path or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E" is optional.  If present it will retur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 of the filename (ie. no path or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above arguments are specified, then "PNE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references the name of the build-file created by zM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a library utility.  Refer to the EXT 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stead of linking, we will build a library file: MY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if exist .\MYLIB.LIB del MYLIB.LIB  // delete 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lib MYLIB @$(B) ;                   // build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py MYLIB.LIB $(%CLIP)\LIB         // copy new 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del MYLIB.LIB                       // delete 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 MACRO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.1  $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the Clipper compiler is located (CLIPDIR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DC[\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ckslash character is optional.  If the backslas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macro, then a backslash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name if a directory name has been defined (ie.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turn the directory specified on the CLIP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. the directory where the Clipper compiler is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LIPDIR command has not been used, then a null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CLI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 MACRO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.2  $(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"library" directory (LDIR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DL[\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ckslash character is optional.  If the backslas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macro, then a backslash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name if a directory name has been defined (ie.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turn the directory specified on the LDIR command (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ere a common "library" source directory is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DIR command has not been used, then a null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L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 MACRO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.3  $(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ource code object directory (OBJDIR, OBJALT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DO[\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ckslash character is optional.  If the backslas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macro, then a backslash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name if a directory name has been defined (ie.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turn the current source code object directory 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reviously specified OBJDIR and OBJAL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OBJALT, OBJ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 MACRO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.1  $(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source code extension (CLIPEX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turn the filename extension that wa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EXT command (ie. the filename extension that is used to iden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 as a Clipper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LIPEXT command has not been used, then the defaul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CLIP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 MACRO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.2  $(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ource code extension (FEX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turn the filename extension that was specified on the F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(ie. the default filename extension for source c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FILE, LFILE, and 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EXT command has not been used, then the defaul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extension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CLP, FEXT, FILE, 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 MACRO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.3  $(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nclude file extension (IEX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turn the filename extension that was specified on the I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(ie. the default filename extension for the source cod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EXT command has not been used, then the defaul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filename extension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IEXT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 MACRO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.4  $(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library file extension (LEX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turn the filename extension that was specified on the L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(ie. the default filename extension for librar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such as ALLOCATE, LIBRARY, and 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EXT command has not been used, then the default librar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ALLOCATE, LEXT, LIBRARY,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 MACRO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.5  $(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object file extension (OEX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turn the filename extension that was specified on the O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(ie. the default filename extension for the objec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OEXT command has not been used, then the default objec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OBJECT, O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 MACRO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.1  $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/Link-fi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"F"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$(F[P][N][E|C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$(F1[P][N][E|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-file "F"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$(F[P][N][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" is optional.  If present it will return the path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 will include a terminating backslash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-file "F"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the link-file is being writte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 Therefore the path will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N" is optional.  If present it will return the nam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(ie. no path or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E" is optional.  If present it will retur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 of the filename (ie. no path or name).  The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 of a single period, followed by up to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"F"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tual extension used depends on what type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cro is 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 If the macro is referencing a FILE, {FILE, L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FILE command then the extension will be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  If the file had no extension on the comm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 extension (FEXT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 If the macro is referencing a CLP comma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sion will be ".CLP".  This is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hat holds the list of files inside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xtension used will be that of the first file 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file had no extension specified by the us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extension (refer to the FEXT command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-file "F"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tension used will be that of the link-file that z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s (ie. ".LN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C" is optional.  It may only be used with source cod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 and is only applicable on compile-tim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return the same value as the "E" argument excep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is referencing a CLP command.  In this case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he user supplied extension that was found o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(or the default extension if none was specified o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above arguments are specified, then "PNE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"F"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macros can only appear on compile-tim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$(F[P][N][E|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source code "F"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cro will reference the source file specified o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ILE, LFILE, {LFILE, or C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$(F1[P][N][E|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source code "F"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cro will reference the first source file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P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invalid if the file to be compiled is not a C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-file "F"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cro can only appear on link-time DOS commands or on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cro references the name of the link-file created by z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macro is not found on a LINKER command, the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-file is automatically placed after the last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EXT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How to compile C programs for use with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cl /c /AL /Zl /Oalt /FPa /Gs $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$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EXT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How to compile assembl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masm $(F),$(DO\)$(FN)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$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LINKER BLINKER @$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LINKER RTLINK @$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LINKER TLINK @$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LINKER LINK /NOE @$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CLP, FEXT, FILE,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 MACRO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0.1  $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linker program (LINKER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K[P][N][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" is optional.  If present it will return the pa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ing a terminating backslash if the file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N" is optional.  If present it will return the nam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(ie. no path or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E" is optional.  If present it will retur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 of the filename (ie. no path or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above arguments are specified, then "PNE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references the name of the linker program (eg. LINK.EX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n the LINK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LINKER command was specified, then the default linke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LINKER comman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 MACRO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0.2  $(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map file (LINKMAP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K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map file specified on the LINKMA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ing a PLINK86 compatible linker, the value returne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e optional parameters allowed on the PLINK86 MA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LINK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 MACRO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1.1  $(O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 "before-filename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O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is used to reference a list of compiler option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ced in front of the name of the fil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 of options is built from the OPTIONS1 command and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r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 before a source filename on a FILE, LFILE, {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/c 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b)  before a CL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P /c 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is only allowed to be used on lines containing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s (ie. those DOS commands used to compil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(O1) macro should be placed before the source filename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hat will be used to compil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cro is not required if you are using Clipper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for Clipper are specified after the filenam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er users should refer to the $(O2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ample DOS command to compile a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L $(O1) $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CLP, FILE, OPTIONS1, OPTION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: $(O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 MACRO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1.2  $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 "after-filename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O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is used to reference a list of compiler o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laced after the name of the fil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 of options is built from the CLIPOPT or OPTIONS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t not both) and any options that wer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 after a source filename on a FILE, LFILE, {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est1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b)  after a CL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P test1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is only allowed to be used on lines containing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s (ie. those DOS commands used to compil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(O2) macro should be placed after the source filename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hat will be used to compil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Clipper, only the $(O2) macro has any mean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er's compiler only allows options to be plac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ake will take into account the version of Clippe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id you are using.  The options returned by the $(O2)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mpatible with the version of Clipper that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ake will not translate any compiler options that have bee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d into the DOS command; it will only translate thos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IPOPT, FILE, LFILE, {FILE, {LFILE, and CLP commands (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 is known to be a Clipper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* Sample DOS command to compile a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CL $(O1) $(F) $(O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* Sample DOS command to compile a Clip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Clipper $(F) $(O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CLIPOPT, CLP, FILE, OPTIONS1, OPTION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: $(O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 MACRO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2.1  $(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search path (FPATH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P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turn the list of paths that were specified on F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(ie. the paths that are used to locate a source cod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PATH command has not been used, then a null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F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 MACRO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2.2  $(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file search path (IPATH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turn the list of paths that were specified on I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(ie. the paths that are used to locate a source cod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PATH command has not been used, then a null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I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 MACRO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2.3  $(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file search path (LPATH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turn the list of paths that were specified on 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(ie. the paths that are used to locate a library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PATH command has not been used, then a null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L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 MACRO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2.4  $(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file search path (OPATH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turn the list of paths that were specified on O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(ie. the paths that are used to locate an objec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OPATH command has not been used, then a null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O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 MACRO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3.1  $(V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er version string (CLIPVER command, /V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V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will return the current Clipper version string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LIPVER command or /V flag.  If neither the CLIPVER comman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V flag were used, then a default version string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CLIPVER comman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CLIPVER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: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 MACRO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4.1  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filename (OUTPU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X[P][N][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" is optional.  If present it will return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(including a terminating backslash if th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N" is optional.  If present it will return the nam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(ie. no path or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E" is optional.  If present it will retur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 of the filename (ie. no path or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above arguments are specified, then "PNE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references the name of the executable file (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command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 MACRO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5.1  $(Y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if the DOS command is compiling a CLP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Y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will return one of two values depending on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ource file to be compiled is a Clipper ".CLP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returned by this macro can be tested for in DOS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S-DOS IF bat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: $(YC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P      Current source file is a Clipper ".CLP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NCLP   Current source file is not a Clipper ".CLP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C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 MACRO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5.2  $(Z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if compiler output is being redirected (/1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Z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will return one of two values depending on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output is being redirected to the ZMAKE.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returned by this macro can be tested for in DOS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S-DOS IF bat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: $(Z1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COMP    Compiler Output is currently being redirected to ZMAK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EDCOMP  Compiler output is not being redirected to the ZMAKE.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: $(&lt;), $(&gt;), $(Z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: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 MACRO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5.3  $(Z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if linker output is being redirected (/2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Z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will return one of two values depending on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r output is being redirected to the ZMAKE.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returned by this macro can be tested for in DOS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S-DOS IF bat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: $(Z2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LINK    Linker output is currently being redirected to ZMAKE.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EDLINK  Linker output is not being redirected to the ZMAKE.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: $(&lt;), $(&gt;), $(Z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: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 MACRO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5.4  $(Z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if all source files are being recompiled (/C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Z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will return one of two values depending on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urce files are being forced to be compiled (refer to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returned by this macro can be tested for in DOS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S-DOS IF bat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: $(ZC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COMP    All source files are being forced to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ALLCOMP  All source files are not being forced to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 MACRO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5.5  $(Z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if linker is to be called (/K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Z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will return one of two values depending on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er is to be called after compilation has successful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. if no errors were detected).  Refer to the /K fla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returned by this macro can be tested for in DOS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S-DOS IF bat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: $(ZK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      Linker will be called after compilation with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INK     Linker will be not called after compilation with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 MACRO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5.6  $(Z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if a syntax check is to be performed (/S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Z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will return one of two values depending on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check was requested by the user (refer to the /S fla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returned by this macro can be tested for in DOS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S-DOS IF bat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: $(ZS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 A syntax check was 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YNTAX   A syntax check was not 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 this example a syntax check was requested by the user (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S option).  Instead of compiling to an object file, we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syntax check of the file.  The /Zs compiler op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ample is used to get the C compiler to perform a syntax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if "$(ZS)"=="SYNTAX" CL /Zs $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 FLAG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  Flags -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FLAGS &lt;flag&gt;[ &lt;flag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ZMAKE [&lt;command_file&gt;[.&lt;ext&gt;][ &lt;literal&gt;...][ &lt;flag&gt;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lag should each begin with a forward slash an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next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ag specified on the MS-DOS command line will override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on the FLAGS command in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may be typed using either upper or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 FLAG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  Flag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ake related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=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[+] ......... - ALL lines that begin with a # are treated a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-             * Disables use of the # character to begin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 ........... - Prevent deletion of #BEGINFILE files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C             - Prevent deletion of CLP ".CLP" files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Z             - Prevent deletion of certain zMak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1[+] ......... * Redirect compile-time output to file ZMAKE.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1-             - Compile-time output is not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2[+] ......... * Redirect link-time output to file ZMAKE.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2-             - Link-time output is not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[+] ......... - Force recompile of al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-             * Cancels the /C flag (compile only changed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&lt;id&gt;[=&lt;val&gt;]  - Defines specified identifier with optio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[:]&lt;size&gt; ... - Alters the environment size when runn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[+] ......... - Force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-             - Link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C             - Links only if something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D             * Links if executable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[+] ......... - Default is to overwrite #BEGINFILE files unless /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-             * Default is not to overwrite #BEGINFILE files unless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*             - Default is to overwrite all #BEGINFI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R related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=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[+] ......... - Syntax check only (no compile/link is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-             * Cancels the /S flag (ie. no syntax ch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[&lt;version&gt;]   - Identify version of Clipper being used (CLIP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 FLAG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.1  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whether the # character can be used to begin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/#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/#-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lags are used to enable/disable the use of the #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/#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lag will enable the use of the # character to beg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lines that begin with a # are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lso disables the use of the # character to begin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/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lag will disable the use of the # character to beg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(except those lines where the # character is follow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re spaces, or where the # character is the only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lso enables the use of the # character to begin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  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PP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: SET Z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 FLAG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.2  /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deletion of certain files when zMake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/!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/!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/!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lags are used to prevent certain files from being de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 finishes and returns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/!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lag will prevent zMake from deleting files cre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BEGIN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/!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lag will prevent zMake from deleting ".CLP" files crea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/!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lag will prevent zMake from deleting certain temporary z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names for these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MAKEZZZ.BAT  --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MAKEZZZ.ZM$  --  preprocessed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MAKEZZZ.LNK  --  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MAKEZZZ.BIL  --  library operations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  :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BEG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     :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 FLAG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.3 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/suppress redirection of compile-tim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/1[+]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/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lags are used to control the redirection of compile-ti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ZMAKE.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/1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flag tells zMake to redirect all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to the file ZMAKE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/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flag tells zMake not to redirect any comp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utput to the ZMAKE.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disable compile-time redirection for the enti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unless it is overridden temporarily by use of the $(&gt;)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able redirection for the current DOS line only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$(&lt;) macro on th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 :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   : $(&lt;), $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: SET Z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 FLAG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.4 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/suppress redirection of link-tim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/2[+]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/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lags are used to control the redirection of link-ti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ZMAKE.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/2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flag tells zMake to redirect all link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to the file ZMAKE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/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flag tells zMake not to redirect any link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to the ZMAKE.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disable link-time redirection for the enti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unless it is overridden temporarily by use of the $(&gt;)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DOS or LINK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able redirection for the current DOS or LINKER command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can use the $(&lt;) macro o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 :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   : $(&lt;), $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: SET Z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 FLAG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.5 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a recompile of all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/C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/C-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lags are used to control whether or not zMake forces a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the source files listed in the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/C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flag tells zMake to force a recompi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s in the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/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flag tells zMake not to force a recompi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s in the make file.  Only those sourc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date will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 :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: SET Z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 FLAG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.6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&lt;identifier&gt;[=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 valid zMake identifi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length of an identifier is 3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value to assign to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alue contains any embedded spaces, then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value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value is specified the identifier is considered "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as a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lag is used to define a zMake identifier and optionally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u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ntifier that is created is considered to be a GLOBAL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  :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: SET Z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 FLAG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.7 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s the size of the environment when runn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[:]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desired size of the environment variable area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any number from 160 to 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lag is used to alter the size of the environment varia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MS-DOS.  This can be helpful if you need to defin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on zMak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lag should only be used if your command interpreter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(eg. COMMAND.COM /E:1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flag is not supported then you will have to resor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of making room available in the current environment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 for more information 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 : DO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: SET Z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 FLAG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.8 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n and if linking i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/K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/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/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/KD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lags are used to control when and how linking is to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inking is ever done if zMake detects an error in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/K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flag tells zMake to force a link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ecutable appears to be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/K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flag prevents zMake from executing any link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ny required compiling has been completed zMake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/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flag will cause linking to be perform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one source file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/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flag will cause linking to be do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file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ecutable is considered to be out of date if some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, if the executable cannot be found, or if an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file is more recent tha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 :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: SET Z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 FLAG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.9 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 the default "overwrite" setting for #BEGI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/O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/O-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/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lags are used to establish the default set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write" flag.  The "overwrite" flag controls whether z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existing files when handling the #BEGIN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lag currently only affects files created with the #BEG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Since this is a preprocessor command, specify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LAGS command will have no effect.  It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in the ZMAKE environment variable or on the MS-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/O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flag tells zMake to automatically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#BEGINFILE files unless the /O- option i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BEGIN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/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flag prevents zMake fro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ing existing #BEGINFILE files unless the /O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#BEGIN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/O- is used and the /O option is not specified on the #BEG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hen zMake will ask the user if they want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/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flag will force zMake to automatically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#BEGINFILE files, regardless of the /O option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BEGIN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: #BEG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: SET Z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 FLAG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.1 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syntax check only (no compile/link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/S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/S-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lags are used to control whether or not zMake requests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erform a syntax check of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/S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flag tells zMake to request that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a syntax check of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switch is used no link-time commands are executed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compiling in a language other than Clipper...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iler being used automatically forces a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/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flag tells zMake not to request that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check of the source files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  :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: SET Z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 FLAG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.2 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version of Clipper being used (CLIP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[&lt;version_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ersion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: Clipper vers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Clipper 5.0 (this is the default if left bl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/V flag is not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Clipper Summer'87 version (same as "SUMMER87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ER87     Clipper Summer'87 version (same as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ake will automatically convert the &lt;version_string&gt; in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&lt;version_string&gt; cannot be found, then zMake assume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nt version in the list of string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s which version of Clipper you are using.  Allows z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se of special features of each version of Clipper and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the various Clipper compil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lag is identical to the CLIPV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 determines the value of the version string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The ZMAKE environment variable establishes the default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/V option is present in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The CLIPVER environment variable value overrides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The script file's CLIPVER command overrides #1 and #2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string specified o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The MS-DOS command line /V option overrides #1, #2, and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  : CLIPVER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: SET Z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 ENVIRONMENT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  Environment variables -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environment variables can be used to set up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nd to define search directories for source,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, and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an environment variable from MS-DOS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&lt;env_variable&gt;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v_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 valid MS-DOS environment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he value to assign to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 ENVIRONMENT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  Environment variab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riable defines the default CLIPVER comm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SET CLIPVER=&lt;clipver_command_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of evaluation for Clipper version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zMake environment variable establishes default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V op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The CLIPVER environment variable overrides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The script file's CLIPVER command overrides #1 and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there is no string specified o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MS-DOS command line /V option overrides #1, #2, and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riable defines the directories to search whe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SET INCLUDE=&lt;path&gt;[;&lt;path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riable defines the directories to search whe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SET LIB=&lt;path&gt;[;&lt;path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riable defines the directories to search whe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SET OBJ=&lt;path&gt;[;&lt;path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riable defines the directories to search whe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SET PRG=&lt;path&gt;[;&lt;path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riable is used to define default zMake options (fl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SET ZMAKE=&lt;flag&gt;[ &lt;flag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of evaluation for zMak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zMake environment variable establishes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The script file's FLAGS command overrides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MS-DOS command line options override #1 and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 ENVIRONMENT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  SET CLIP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default CLIPVER command value (Clipp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LIPVER=&lt;clipver_command_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command must be issued from MS-DOS in order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.  It is not a zMak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S-DOS environment variable defines the default CLIP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zMake determines the current setting of the Clipper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ollows a certain order of evaluation a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The ZMAKE environment variable establishe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/V flag is present in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The CLIPVER environment variable overrides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The script file's CLIPVER command overrides steps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there is no string specified on the CLIPV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If the /V flag was specified on the MS-DOS command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value overrides steps 1, 2,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If none of the above were used, then the hardcod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pper version string is used.  Refer to the CLIP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In this example we are using the ZMAK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blish the default value of the Clipper version str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set to Clipper 4 (ie. SUMMER'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MAKE=/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In this example we are using the CLIPVER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blish the default value of the Clipper version str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set to Clipper 4 (ie. SUMMER'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VER=/VSUMMER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In this example we are using the CLIPVER command in a zMak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establish the value of the Clipper version str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set to Clipp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V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In this example the /V flag specified when zMake was run 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of the Clipper version string.  It is being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AKE test /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CLIP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 ENVIRONMENT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  SE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to search when looking for source code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CLUDE=&lt;path&gt;[;&lt;path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command must be issued from MS-DOS in order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.  It is not a zMak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S-DOS environment variable defines the directories to sear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for source code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ying to locate an include source file, zMake will look fo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The directory specified in the IN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The directories specified in the INCLU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The directories specified in the I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INC, I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 ENVIRONMENT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  SET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to search when looking for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IB=&lt;path&gt;[;&lt;path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command must be issued from MS-DOS in order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.  It is not a zMak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S-DOS environment variable defines the directories to sear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for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ying to locate a LIBRARY file, zMake will look for it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The directory specified in the LIBR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The directories specified in the LIB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The directories specified in the L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ALLOCATE, LIBRARY, LPATH,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 ENVIRONMENT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  SET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to search when looking for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=&lt;path&gt;[;&lt;path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command must be issued from MS-DOS in order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.  It is not a zMak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S-DOS environment variable defines the directories to sear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for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ying to locate an OBJECT file, zMake will look for it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The directory specified in the OBJ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The directories specified in the OBJ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The directories specified in the O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OBJECT, O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 ENVIRONMENT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  SET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to search when looking for 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G=&lt;path&gt;[;&lt;path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command must be issued from MS-DOS in order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.  It is not a zMak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S-DOS environment variable defines the directories to sear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for 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ying to locate an source file, zMake will look for it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The directory specified in the FILE/LFILE/{FILE/{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The directories specified in the PRG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The directories specified in the F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FILE, FPATH, LDIR, 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 ENVIRONMENT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  SET Z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default zMake options (fla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ZMAKE=&lt;flag&gt;[ &lt;flag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command must be issued from MS-DOS in order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.  It is not a zMak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S-DOS environment variable is used to define default zMak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l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zMake determines the current setting of a flag it fo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order of evaluation a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The zMake environment variable establishe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The script file's FLAGS command overrides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Options specified on the MS-DOS command line override step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This example, defining an environment variable,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redirection of compiler and linker output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AKE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MAKE=/1- /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This example, a command line in a zMake script file, forc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ways compile all the source files and does not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 output to ZMAKE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/C /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This example, specifying options when running zMake, preven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ing from taking place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AKE test /k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: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 DEFAULT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zMak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: zMake comman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VER   Most recent version in the list of valid CLIPV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DIR   Current directory (unless found via a DOS comma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-DOS PATH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EXT   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    zMak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1   = Redirects compile output to ZMAKE.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2   = Redirects link output to ZMAKE.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C-  = Compiles only new or modified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D   = No identifier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E   = No alteration of the environment siz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KD  = Links object files if executable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PPER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-  = Does not perform a syntax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V   = Same as CLIPV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R    Linker name is PLINK86 for Clipper Summer'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TLINK  for Clipp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DIR   Current directory (unless found via LINKER comma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-DOS PATH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LIKE  Linker format matches the default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MAP   No ma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CHAR  Exclamation point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ATH     N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ATH     N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ATH     N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ATH     No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IR     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DIR   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XT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XT      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T     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EXT      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  Current directory and filename of first FILE, LFILE, {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FILE, or CLP command, whichever appear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rocess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: zMake preprocessor comman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PCHAR   Pound sign (#) or the forward slash character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