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demo type MH to compile and link demo.prg to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HELP is copyrighted, and all rights are reserved. 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demonstration. It may be tested, copied,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ccess bulletin boards, and distributed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cipient pays for no more than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oyalties due for any programs written using z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egistration does not provide the righ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HELP functions as part of any library of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vides the right to include zHELP func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distributed as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est the program, if you decide to us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cieve enhanced fully featu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$ 4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Source code registration fee is $79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urce code option will include source codes for the mem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block Read, block Write, block Copy, block Move, Ins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int &amp; ot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each computer zHELP is installed on.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ile zHELP.REG or Fax/Send a quick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gistration fe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 Zion Nef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L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 W. Hwy 436 #118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amonte Springs, FL 3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: (407) 774-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will be provided By mail or Fax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.PRG           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ELP.OBJ           The Help system and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ELP.DBF,zHELP.DBT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ELP.DOC    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ELP.REG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ELP.CH            Header file for Z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.BAT              Batch file to compile and ru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HELP is the best and powerfull on line help system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for Clipper(tm) programers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ent FUNCk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require clipper 5.0 and FUNCky library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system to your code just link it with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help parameters described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oveable/resizble help window that can be edi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insert ASCII file into the window move the cont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another, set the title for each window, Control the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, grow window to full screen and back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is ready for any novell or other NetBio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trol on the key to activate th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compile and link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monstrate and explain better than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HELP software and documentation are distributed on an 'As 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without warranty, expressed or implied. The us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isk as to the results of using this software. I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my own computer, but you are advi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fore relying on it. please let me know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 problem and I will do my best to verify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This program and documentation are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and accurate. However, in no event shall I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responsible for any damages, losses, or probl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non-profit user groups may include z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braries. zHELP may be copied or poste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al use by oth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form as ORIGINALLY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ky is a trade mark of dLESKO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PPER is a trade 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