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R DOCUMENTATION FOR WRITECOM(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com() is a Clipper SUMMER '87 function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COM files that display whatever character string you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a key is pressed, then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. oops, you just read the words CLIPPER and DOS. This means you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s of these trademarks some money, probab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ref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some work for the folks that do legal stuff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l legislature here in Ontario, I can sum all thi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sentence - "if it works, I'll take the credi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, you take the bl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hard enough, everything belongs to somebody els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jo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the best of my recollection and belief, the following logo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eant to represent that of the well-known A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Cleopa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t)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ͳ         ������������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(  )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</w:t>
      </w:r>
      <w:r>
        <w:rPr/>
        <w:t>Ŀ      �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�      � </w:t>
      </w:r>
      <w:r>
        <w:rPr/>
        <w:t>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�      � </w:t>
      </w:r>
      <w:r>
        <w:rPr/>
        <w:t>Pu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ĳ    (  )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ͳ            �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 </w:t>
      </w:r>
      <w:r>
        <w:rPr/>
        <w:t>(these are not supposed to be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tend you are scrolling through about 20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, "ombudsman" addresses, and about a zillion beg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give money, buy a friend a coffee. Heck, buy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arn ! **, by mistake, I put the brief description first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without wading through all this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COM( &lt;expC1&gt;,[&lt;expC2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C1&gt; is a Character string up to about 64K long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displayed by the stand-alon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C2&gt; is an optional filename for the stand-alone COM fi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the ".COM" extension, if used. If &lt;expC2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filespec defaults to "CLIPDATA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(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, where &lt;filespec&gt; is a valid DOS filenam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COM". The file is a standard DOS "COM"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DOS prompt. It sets the video to 80x25 B&amp;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, writes the string passed as an argument to WRITECO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press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lowlevel functions FCREATE(), FWRITE(), FCLOSE(), and FERR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you must link EXTEND.LIB as well as CLIPP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PPLICA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this is a solution looking for a problem. Some thing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store info about your clients' systems in a database.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s the executable files on the system. With a littl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EDIT() as a "picker", you select the files you wish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ents' BATCH menu ... glue it together with som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EDIT(), then dump the result to WRITEC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 database of everyone's phone number is filtered and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ized CUSTOM phone lists with WRITEC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EMOEDIT is used to produce the THOUGHT FOR THE DAY, and WRITEC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the THOUGHT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alesman needs the price lists on the laptop ... but no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VIII ?  WRITECOM() it down to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UP 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        Company logo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.ASM    For info only: Assembly Language rep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RITECOM() prefixes to its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DEM.PRG    A demo that reads LOGO using MEMOREAD,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CREENA.COM" to display it. WRITEDE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COM()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, the file "MISSING. LNK" is NOT included (hee h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Thursto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arol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Thurston is (c) Copyright, 1946 by Arthur and Jean Thur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