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shList Library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 Isaac Said-Nej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                         Secti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CHWARE                                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WARNING                         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                         Section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                                 Section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CONVENTIONS                  Section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UNCTIONS                 Section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                         Section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IBM PC, PC XT,AT, PCDOS, and PS/2 are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icrosoft C Compiler, MASM, MS-DOS and Microsoft Overlay Link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and CLIPPER are trademarks of Nantuck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is a trademark of Phoenix Softwar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 It is your responsibility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duct is suitable for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saac Said-Nejad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al damages whatsoever arising out of the use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CHWARE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LIST is provided as a LUNCHWARE.  If you use WISHLIS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hen you should buy me lunch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get together for lunch, you should pay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y own lunch!  The maximum amount due is US $15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then pay 20 cents; if you use only use two functions th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ents and so forth.  Another words WISHLIST is a provided as a SN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digest it al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to: Isaac Said-Nejad.  I can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or C.O.D.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love or hat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aac Said-Nej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39 Le Doux Road, Apt.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s Angeles, CA 9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WARNING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LIST should only be used in an IBM (or 100% compatible) system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xx or greater.  Moreover, many of the functions in WISHLIS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er version of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ISHLIST was written for CLIPPER Summer '87 version.  WIS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with any other version of CLIPPER - doing s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dvers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LST contains 75 functions for CLIPPER Summer '87.  All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icrosoft C version 5.1.  In addition, three inter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routines were written in Microsoft Macro Assembler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LST is not a stand-alone library.  Most WISHLIST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's LLIBCA library in the link statement.  Thus, WIS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ivided into the two categori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nd-alone)                    (Requires LLIBCA.LIB of MSC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AND()                          W_AC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VRG()                         W_ARCC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_AVRG()                       W_ARCS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_MODE()                       W_ARCT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APSLOCK()                     W_ARCTAN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DOSMAJOR()                     W_BME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DOSMINOR()                     W_BYTSSC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DOSVER()                       W_CH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ENCRYPT()                      W_CHM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FACTORL()                      W_C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CD()                          W_COMBIN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ETBIT()                       W_COMPOR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ETNBIT()                      W_COPR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ETPERR()                      W_CRS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NVRTBIT()                     W_DISK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LCM()                          W_DISK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MOD()                          W_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UMLOCK()                      W_EMS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OR()                           W_EMS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CROLOCK()                     W_FILE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ETBIT()                       W_FLOPPI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ETPERR()                      W_GAMEA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TD_DEV()                      W_GETAT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_AND()                        W_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_OR()                         W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_XOR()                        W_GETV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XOR()                          W_HYPOT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HYPC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HYPS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HYPT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MK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PERMU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PRNPOR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PR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PRIN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PRN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PRN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RC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RM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RS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_RTAN(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SETAT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SET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SRIALP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SETV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_TMP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Overlay Link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Clipper object&gt; ,,, CLIPPER  EXTEND  WISHLIST  LLIBCA /n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LINK86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FI &lt;Clipper object&gt; LIB CLIPPER, EXTEND, WISHLIST, LLIBCA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Microsoft C's LLIBCA.LIB if you are on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functions of WISHLIS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               Indicates function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Indicates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Indicates repeated optional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ndicates two or more mutually exclus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       Indicates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C                   Charac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                  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                   Dat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             Expression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hecks for accessibility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ACCESS(&lt;expC1&gt;, &lt;expN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&lt;expC1&gt; is the pathname of file bie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1&gt; specifies the attribute bie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sible values for &lt;expN1&gt;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Check for existenc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heck for writ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heck for rea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heck for read and writ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hecks for existence and read/write attribut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rectory.  Under DOS, all files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, all directories have both read and write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access implies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rue (.T.) if the specified attribute exist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Check whether c:\CLIPPER\WISHLIST.DOC has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ACCESS("C:\CLIPPER\WISHLIST.DOC"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HMOD(), W_GETATTR(), W_SETATTR(), W_FILE_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turns the bitwise and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AND(&lt;expN1&gt;, 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1&gt; and &lt;expN2&gt; are the first and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Each bit of &lt;expN1&gt; is ANDed with the corresponding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2&gt; according to the following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W_AND() returns the bitwise or of &lt;expN1&gt; and &lt;expN2&gt;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not valid, W_AND()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Determine the bitwise and of 67 and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67: 01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43: 0010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wise and:  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AND(67,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OR(), W_XOR(), W_S_OR(), W_S_AND(), W_S_X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ARC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turns the arc cosine of a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ARCCOS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is the numeric that you want to compute its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id range for &lt;expN&gt; is from -1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omputes the arc cosine of a value in the range of 1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a value between 0 and pie if &lt;expN&gt;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-1 to 1.  Otherwise, return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ARCCOS(W_RCOS(0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ARCCO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ARCSIN(), W_ARCTAN(), W_ARCTAN2(), W_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ARC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turns the arc sine of a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ARCSI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is the numeric that you want to compute its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id range for &lt;expN&gt; is from -1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omputes the arc cosine of a value in the range of 1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a value between 0 and pie if &lt;expN&gt;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-1 to 1.  Otherwise, return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ARCSIN(W_RSIN(0.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ARCSIN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ARCCOS(), W_ARCTAN(), W_ARCTAN2(), W_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ARC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turns the arc cosine of a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ARCTA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is the numeric that you want to compute its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id range for &lt;expN&gt; is from -1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omputes the arc cosine of a value in the range of 1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a value between 0 and pie if &lt;expN&gt;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-1 to 1.  Otherwise, return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ARCTAN(W_RTAN(0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ARCTAN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ARCTAN2(), W_ARCCOS(), W_ARCSIN(), W_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ARCTAN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turns the arc tangent of the ratio of two non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ARCTAN2(&lt;expN1&gt;, 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1&gt; and &lt;expN2&gt; are numeric expressions.  W_ARCTAN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s the arc tangent of &lt;expN1&gt;/&lt;expN2&gt;. 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wo parameters is used to determine the quadr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angle should lie.  Returns a value of -4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parameter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omputes the arc tangent of &lt;expN1&gt;/&lt;expN2&gt; (Y-axis/ X-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a value between pie and -pie.  Return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if both parameters are zero.  Returns -4 f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ARCTAN2(1,1)  &amp;&amp; Firs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ARCTAN2(1,-1)  &amp;&amp; Second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ARCTAN2(-1,-1)  &amp;&amp; Third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ARCTAN2(-1,1)  &amp;&amp; Fourth Quad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  W_ARCTAN(), W_ARCCOS(), W_ARCSIN(), W_TAN(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AV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arithmetic mean of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AVRG([&lt;exp&gt;],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W_AVRG() accept a variable number of mixed typ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t only operates on the num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Adds up numeric parameters and then divides the su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number of numeric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arithematic mean of num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The average of 34, -56, 4687, 345, 34 is: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AVRG(34,-56,"Dummy non numeric",4687,345,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A_AVRG(), W_MODE(), W_A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A_AV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arithmetic mean of numeric elements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A_AVRG(&lt;arra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array&gt; is an array whose elements may be of any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 of the numeric elements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Adds up numeric elements of an array and then divide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total number of numer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arithematic mean of the numeric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DECLARE ARR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1]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2]=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3]="Dummy non num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4]=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5]=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6]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"The average of the numeric numeric elements of the array is: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A_AVRG(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AVRG(), W_MODE(), W_A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A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mode of numeric elements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A_MODE(&lt;arra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array&gt; is an array whose elements may be of any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of the numeric elements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inds the most frequently occuring numeric ele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mode of the numeric elements of &lt;arra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DECLARE ARR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1]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2]=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3]="Dummy non num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4]=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5]=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[6]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"The mode of the numeric numeric elements of the array is: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A_MODE(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MODE(), W_A_AV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MEM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amount of memory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BMEM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BIOS interrupt 12h to repor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ystem.  Note that this is alway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total number of 1-K(1,024 bytes)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Check whether the total memory is less than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=W_BME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IF(V &lt; 512,.T.,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YTSSC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number of bytes per sector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BYTSSCTR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&lt;expN&gt; is a drive specifier; 0 means the current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means drive A, 2 means drive B, and so on.  If a n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is specified then the current defaul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DOS function 36h to retrieve the 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number of bytes per sector available on the driv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&gt;.  Returns -1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Check whether bytes per sector is different than 512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use W_DISKFREE() to determine total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ful since the DISKSPACE() function for CLIPPER S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hard coded to work with disks having 512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_BYTSSCTR()&lt;&gt;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"Free disk space:",W_DISK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DISKALL(), W_DISK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APS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ports the current status of the Caps Lock key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CAPSLOCK([&lt;expL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&lt;expL&gt; is an optional logical parameter.  A value of true 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the Caps Lock key on and a value of false (.F.)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Extracts the current setting of the Caps Lock key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may the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current status of the Num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NUMSLOCK(), W_SCROL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Turn the Caps Lock ke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CAPSLOCK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H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hange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CHDI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C&gt; is the pathname of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hanges the current working directory withi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0 if successful, returns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occured, and returns -2 if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not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CHDIR("\WI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MKDIR(), W_RMDIR(),  W_GETCWD(), W_CH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HM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Changes the read and write access mod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CHMOD(&lt;expC1&gt;, 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&lt;expC1&gt; is the pathname of file whose acces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eng changed.  &lt;expC2&gt; is a character string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access mode for the file.  "R" or "r"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ccess, and "W" or "w" denote writ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DOS write access implies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Alters read/write permission setting of the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C1&gt;.  For &lt;expC2&gt;, if only "R" or "r" are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ttribute is set to read-only, if a "W" or "w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file attribute is set to read and write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set of characters are specified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The attributes were set successf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    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        Invalid parameter w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Set the read-only attribute of the file named \WISH\WISHL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CHMOD("\WISH\WISHLIST.DOC","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SETATTR(), W_ACCESS(), CH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H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hanges the name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CHNAME(&lt;expC1&gt;, 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&lt;expC1&gt; is the pathname of file or directory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eng changed.  &lt;expC2&gt; is the new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hanges the name of a file or directory.  Note tha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moved from one directory to another provided that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am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    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        In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Change a directory name from C:\NORTONGU TO C:\NG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CHNAME("C:\NORTONGU","C:\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HMOD(), W_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OMBIN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number of combinations of n items taken 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COMBINAT(&lt;expN1&gt;, 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1&gt; is number of items.  &lt;expN2&gt; is number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ombination of n items taken r at a tim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! /(r! * (n-r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! stands for the factor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possible arrangements of n items take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 time when ord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Find the total number of five-card pok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re are 52 cards and order does not matter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COMBINAT(52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PERMUTAT(), W_FACTR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OMPOR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number of serial port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COMPOR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the BIOS interrupt 11h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port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number of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OPROC(), W_FLOPPIES(), W_GAMEADPT(), W_PRNPORTS(), W_SRIALP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Number of serial ports:",W_COMPOR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OPR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if a math 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COPR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the BIOS interrupt 11h to check for the existence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rue (.T.) if a math coprocessor is pre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A math coprocessor is",IF(W_COPROC(),"","not"),"pre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OMPORTS(), W_FLOPPIES(), W_GAMEADPT(), W_PRN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SRIALP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RSR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Sets the curso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CRSRTYPE(&lt;expN1&gt;, &lt;expN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1&gt; and &lt;expN2&gt; are the top and bottom scan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respectively.  The cursor is composed of 14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lines ranging from 0 to 13.  Line 0 is the top m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ine 13 is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interrupt 10h to set the cursor to a style that cores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pecified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Returns true (.T.) if successful.  Otherwise,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Hide 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CRSRTYPE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"Position cursor at 10,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10,15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"Create full 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CRSRTYPE(0,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DISK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total disk space space available o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DISKALL([&lt;expN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&lt;expN&gt; is an optional drive specifier; 0 mea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ault drive, 1 means drive A, 2 means drive B, and so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non numeric argument is specified then the cur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DOS function 36h to retrieve the total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total disk space available on the driv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&gt;.  Returns -1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Determine the total used disk space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"Total disk space:",W_DISKALL()/1024 ,"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DISKFREE(), W_BYTSSC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DISK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total free disk space space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DISKFREE([&lt;expN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&lt;expN&gt; is an optional drive specifier; 0 mea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, 1 means drive A, 2 means drive B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n numeric argument is specified the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DOS function 36h to retrieve the total free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total free disk space available on the driv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&gt;.  Returns -1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Total disk space on drive A:",W_DISKALL(1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"Total free disk space on drive A:",W_DISKFREE(1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"Total used disk space on drive A: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_DISKALL(1)-W_DISKFREE(1))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DISKALL(), W_BYTSSC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DOSMAJ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major version number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DOSMAJ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Reports the major version number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major version number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The major DOS version is:",W_DOSMAJ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DOSVER(), W_DOSMIN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DOSMIN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minor version number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DOSMIN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Reports the minor version number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minor version number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The minor DOS version is:",W_DOSMIN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DOSVER(), W_DOSMAJ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DOS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DOS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Reports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The DOS version is:",W_DOS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DOSMAJOR(), W_DOSMIN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if the expanded memory manag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hecks the device header for the presence of 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rue (.T.) if an EMM is pre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The expanded memory manager is",IF(W_EMS(),"","not"),"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EMSSTAT(), W_EMS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EMS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if the expanded memory i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EMS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bios interrupt 67h to report the status of th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rue (.T.) if the EMS is functiona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The expanded memory board is",IF(W_EMSSTAT(),"","not"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unctio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EMS(), W_EMS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EMS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turns the version number of the EM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EMS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interrupt 67h to report the version of th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If successful, returns the EMS version number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Otherwise, retu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EMS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EMS(), W_EMS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ENCRY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Returns an encrypted or de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W_ENCRYPT(&lt;expC1&gt;, 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&lt;expC1&gt; is the string to encrypt or decrypt.  &lt;expC2&gt;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for 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Encrypts or decrypts &lt;expC1&gt; by using &lt;expC2&gt; as a ke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encrypted or decrypted string.  If no ke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 or invalid parameters are passed, W_ENCRYPT(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Use MEMOREAD() to read an ASCII file whose size is less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reate two files which contain the encryp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ypted contents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=MEMOREAD("read.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=W_ENCRYPT(V,"PASS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WRIT("encrypt.doc",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YPTED=W_ENCRYPT(ENCRYPTED,"PASS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WRIT("decrypt.doc",DECRY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DECRY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To decrypt an encrypted string the same key string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FACTOR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factorial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FACTORL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is a numeric value whose factorial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The factorial of an integer N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ial(N)=N*(N-1)*(N-2) ... 3*2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defined as the number of permutations (or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ngements) of n items taken 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factorial of the numeric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assed parameter is not numeric,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Find the number of ways of arranging th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"w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four distinct letters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FACTOR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OMBINAT(), W_PERMU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FILE_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Searches for a specific file under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list of directories defined in a specif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FILE_ENV(&lt;expC1&gt;, 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C1&gt; is the file that you want to search.  &lt;expC2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containing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which you want to search.  The form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DOS environment variab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W_FILE_ENV() first searches the current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.  If the file is not found, W_FILE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through the directorie(s) defined through &lt;expC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pathname of the located file.  Return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f the file was no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FILE_ENV("wishlist.doc","PAT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FLOPP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number of floppy disk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FLOPP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the BIOS interrupt 11h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disk driv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number of floppy disk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Number of floppy drives:",W_FLOPP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OMPORTS(), W_COPROCES(), W_GAMEADPT(), W_PRNPORTS(), W_SRIALP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GAMEAD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if a game adap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GAMEAD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the BIOS interrupt 11h to check for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rue (.T.) if a game adapter is pre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A game adapter is",IF(W_GAMEADPT(),"","not"),"pre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OMPORTS(), W_COPROCESS(), W_FLOPPIES(), W_PRN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SRIALP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GC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greatest common divis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GCD(&lt;expN1&gt;, 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1&gt; and &lt;expN2&gt; are the first and seco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alculates the largest integer that can be divid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wo given parameters without producing a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greatest common divisor of the tw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  If either of the parameters is not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GCD(234,4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234 % W_GCD(234,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456 % W_GCD(234,4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LC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G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Gets the DOS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GETATTR(&lt;expC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C1&gt; is the pathname of the file who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ex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Dos function 43h to get the attributes of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a string whose characters should be interp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':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N': Norm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R':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':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':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V': Volume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':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null string for an invalid parameter or an intermi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Get the attributes of a file named \WISH\WISH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GETATTR("\WISH\WISHLIST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SETATTR(), W_CHMOD(), W_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Gets the full path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Get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full path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IF .NOT. ALLTRIM(W_GETCWD())="C:\W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CHDIR("C:\WI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GETDRIVE(), W_CHNAME(), W_CH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G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value of a specified bit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GETBIT(&lt;expC&gt;,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&lt;expC&gt; is the character string containing the bi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&gt; is the offset of the bit within &lt;exp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Reports the status of the bit which is at affset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&lt;expC&gt;.  Note that the first bit i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The specified bit has a valu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The specified bit ha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      A parameter is missing or is not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      &lt;expN2&gt; is less than 0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EN(&lt;expC&gt;)*8)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Check all bits in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=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?W_GETBIT("C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of "C"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"C" = 0100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SETBIT(), W_INVR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Dos function 19h to determine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current drive number. A value of 1 means drive 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2 means drive B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The current drive is ",CHR(GETDRIVE()+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SETDRIVE(), W_GETCWD(), W_CH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GETN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value of a specified bit with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r within a hexadecimal string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GETNBIT(&lt;expN1&gt;,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&lt;expN1&gt; is the numeric containing the bi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2&gt; is the offset of the bit within &lt;expN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2&gt; range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Reports the status of the bit which is at affset &lt;exp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&lt;expN1&gt;.  Note that the first bit i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value (one or zero) of the specifie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lt;expN1&gt; is out of range, IS_NUM_BI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lue of -3.  For other invali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GETNBIT() returns a value of -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Check all bits of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?W_GETNBIT(32000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SETNBIT(), W_G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GETP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ports the timeout count for prin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GETP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some printer errors the system displays the famili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is displayed after a timeout del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is 20 seconds.   W_GETPERR() accesses the BIO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imeout value for the printer attached to LPT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id range is between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for some errors (such as the power switch off)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s displayed immediately.  Such errors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timeout count for the printer attach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Get the timeout count for the printer attach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"Printer time out",W_GETP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SETPERR(), W_PRNINIT(), W_PRN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GETVR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turns the current setting of the DOS verif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GETVR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interrupt 21h, function 54h to get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erif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ome non_IBM BIOS systems, the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rue (.T.) if the verify flag is on.  Otherwis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Verify flag is "+IF(W_GETVRIFY(),"on","off")+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SETVR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HYPOT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length of the hypotenouse of a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HYPTNS(&lt;expN1&gt;, 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1&gt; and &lt;expN2&gt; are the two sides of the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et at the righ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omputes the square root of the sum of the squares of &lt;exp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expN2&gt;.  The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RT(&lt;expN1&gt;*&lt;expN1&gt;+&lt;expN2&gt;*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hypotenouse of a right triangle.  Returns 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of the parameters is not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The distance between point (2,5) and point (-3,23) is: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HYPOTNS(2- -3, 5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hyperbolic sine of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HYPCOS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is the number that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alculates the hyperbolic cosine of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hyperbolic cosine of a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HYPCOS(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HYPSIN(), W_HYPTAN(), W_COS(), W_RCOS(), W_ARC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HYP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hyperbolic sine of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HYPSI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is the number that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hyp_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alculates the hyperbolic sine of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hyperbolic sine of a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HYPSIN(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HYPCOS(), W_HYPTAN(), W_SIN(), W_RSIN(), W_ARC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HYP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hyperbolic sine of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HYPTA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is the number that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alculates the hyperbolic tangent of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hyperbolic tangent of a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HYPTAN(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HYPSIN(), W_HYPCOS(), W_TAN(), W_RTAN(), W_ARC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INVR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Toggles a specified bit within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INVRTBIT(&lt;expC&gt;,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&lt;expC&gt; is the character string containing th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&gt; is the offset of the bit within &lt;exp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&lt;expC&gt; is the character string containing th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&gt; is the offset of the bit within &lt;expC&gt;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for &lt;expN&gt; is from  0 to (LEN(&lt;expC&gt;)*8) -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Inverts the bit which is at affset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&lt;expC&gt;.  Note that the first bit i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a string which is the same as &lt;expC&gt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pecified toggled bit.  If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are passed, INVERT_BIT(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Invert the first bit in "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INVRTBIT("CAT"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SETBIT(), W_G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Inserts a keystroke directly into the system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KEYBOARD(&lt;expN1&gt;, 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1&gt; is the ASCII code for the key bieng inserted. 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not have an ASCII value then &lt;expN1&gt; should be 0.  &lt;expN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extended keycode for the key bieng inserted. 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 an ASCII value then &lt;expN2&gt; should be zero. 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code for various charac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                  Extended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-F10                  59-6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^F1-Shift^F10      8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^F1-Ctrl^F10        94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F1-Alt^F10          104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1-Alt^9             120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0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Hyphen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=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^Tab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Q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W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E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R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T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Y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U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I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O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P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A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S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D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F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G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H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J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K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L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Z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X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C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V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B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N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^M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rrow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rrow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rrow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n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^Prtsc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^Left arrow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^Right arrow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^End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^PgDn  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^Home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^PgUp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Inserts the ASCII code and the extended keycode of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system keyboard buffer.  W_KEYBOARD(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characters with INKEY() codes between 0 and 255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characters with INKEY() codes less than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rue therwise, return 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alse (.F.) return indicates that the system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W_KEYBOARD(68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NEX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KEYBOARD(0,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NEX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LC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least common multiple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LCM(&lt;expN1&gt;, 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1&gt; and &lt;expN2&gt; are the first and seco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alculates the smallest integer having the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least common multiple of the tw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  If either of the parameters is not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LCM(234,4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LCM(234,456) %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LCM(234,456) %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GC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reates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MKDI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C&gt; is the pathname of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reates a new directory withi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0 if successful, returns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occured, and returns -2 if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not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Creat the C:\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_MKDIR("C:\WISH\OUT"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"C:\WISH\OUT cre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"Could not creat C:\WISH\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HDIR(), W_RMDIR(), W_GETCWD(), W_CH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mode of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MODE([&lt;exp&gt;],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W_MODE() accepts a variable number of mixed_typ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t only operates on num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inds the most frequently occuring numeric element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num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mode of the num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MODE(34,"dummy",-56,"dummy",4687,345,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A_MODE(), W_AVRG(), W_STD_D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NUM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ports the current status of the Num Lock key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NUMLOCK([&lt;expL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&lt;expL&gt; is an optional logical parameter.  A value of true 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the Num Lock key on and a value of false (.F.)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Extracts the current setting of the Num Lock key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may the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current status of the Num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Turn the Num Lock ke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NUMLOCK(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APSLOCK(), W_SCRO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bitwise 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OR(&lt;expN1&gt;, 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1&gt; and &lt;expN2&gt; are the first and second opera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Each bit of &lt;expN1&gt; is ORed with the corresponding bit of &lt;exp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the following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W_OR() returns the bitwise or of &lt;expN1&gt; and &lt;expN2&gt;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not valid, OR()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OR(67,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67: 01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43: 0010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wise or:   0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:    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OR(-2,-8)   &amp;&amp;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 numbers represented in 2's complimen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2:          00000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's complement of 2:  111111111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's compliment of 2:  111111111111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8:          000000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's compliment of 8:  111111111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's compliment of 8:  11111111111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twise 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's compliments:      111111111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binary of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AND(), W_XOR(), W_S_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ERMU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number of permutations of n items taken 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PERMUTAT(&lt;expN1&gt;, 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1&gt; is number of items.  &lt;expN2&gt; is number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Permutation of n items taken r at a tim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! / (n-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! stands for the factor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possible arrangements of n items take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How many three letter words are possible using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", "b", "c", "d", "e",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PERMUTAT(6,3),"words are possible"   &amp;&amp; eg: "ecf", "cb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OMBINAT(), W_FACTR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R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whether an integer is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PRIME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is a numeric value whose integral par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Determines whether the integral part &lt;expN&gt; is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rue (.T.) if the integral part of &lt;expN&gt; is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Otherwise, returns 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Find all prime numbers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 =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_PRIM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RNPOR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the number of parallel port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PRNPOR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the BIOS interrupt 11h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parallel port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number of parallel port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Number of parallel ports:",W_PRNPOR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OMPORTS(), W_COPROC(), W_FLOPPIES(), W_GAMEADP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SRIALP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The return value is also dependent upon the network s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Novell's Netware W_PRNPORTS() may return a grea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captured a network printer to a loc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RINT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umps the text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PRINT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BIOS interrupt 05h to dump to the default printe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 of the video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Returns nothing. or does 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Invoke the debugger and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D(1)   &amp;&amp; DEBUG.OBJ must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PRINT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   You should first check the status of the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ing this function.  You may do so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's ISPRINTER() or through W_PRNST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RN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Initializes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PRNINIT([&lt;expN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specifies a printer port.  A value of zero means LPT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one means LPT2 and so on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interrupt 17h, function 01h to initializ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printer status.  Refer to W_PRN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description of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Initialize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PRN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PRNSTAT(), W_GETNBIT(), W_PRN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The function is only appropriate for EPSON- 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RN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Gets the status of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PRNSTAT(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specifies a printer port.  A value of zero means LPT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one means LPT2 and so on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interrupt 17h, function 02h to retriev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printer status.  The status byte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Interpretation when bi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Printer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use W_GETNBIT() to check the value of each 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Get the status of LPT1 and check whether the printer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=W_PRN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IF(W_GETNBIT(V,7)=0,"","Not")+" 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IF(W_GETNBIT(V,5)=0,"Not","")+" out of pa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GETNBIT(), W_PRNINIT(), W_SETP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The function is only appropriate for EPSON- 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Generates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RANDOM([&lt;expN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is an optional numeric value that set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generating a sequence of random numbers (s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Generates random numbers.  If the numeric parameter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s the starting value of the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random numb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Set the seed to a value of 2 and generate 10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?W_RANDO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=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?W_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R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cosine of an angle whose valu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RCOS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is an angle in radians that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alculates the cosine of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cosine of a numeric.  The return value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ong as &lt;expN1&gt; is less than approximately 1.34 X 10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RSIN(), W_RTAN(), W_COS(), W_ARCCOS(), W_HYP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Determine the cosine of a 45 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RCOS(45/57.295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the cosine of 4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RCOS(4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RM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let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RMDI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C&gt; is the pathname of the direct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reates a new directory within the same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RMDIR() will fail if a directory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0 if successful, returns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occured, and returns -2 if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not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Remove the C:\WISH\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_RMDIR("C\WISH\OUT"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"Directory was re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HDIR(), W_MKDIR(), W_CHNAME(), W_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R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sine of an angle whose value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RSI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is an angle in radians that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alculates the sine of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sine of a numeric.  The return value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ong as &lt;expN1&gt; is less than approximately 1.34 X 10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?W_RSIN(W_ARCSIN(0.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the sine of a 45 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RSIN(45/57.295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the sine of 4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RSIN(4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RCOS(), W_RTAN(), W_SIN(), W_ARCSIN(), W_HYP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R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tangent of an angle whose valu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RTA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is an angle in radians that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alculates the tangent of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tangent of a numeric.  The return value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ong as &lt;expN1&gt; is less than approximately 1.34 X 10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Determine the tangent of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?W_RTAN(0.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the tangent of a 45 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RTAN(45/57.295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the tangent of 4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RTAN(4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RSIN(), W_RCOS(), W_TAN(), W_ARCTAN(), W_HYP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CRO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ports the current status of the Scroll Lock key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SCROLOCK([&lt;expL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&lt;expL&gt; is an optional logical parameter.  A value of true 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the Scroll Lock key on and a value of false (.F.)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Extracts the current setting of the Scroll Lock key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may the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current status of the Scroll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Return the current status of the Scroll Lock key and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SCROLOCK(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APSLOCK(), W_NUM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Sets the DOS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SETATTR(&lt;expC1&gt;, 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C1&gt; is the pathname of the file who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change.  &lt;expC2&gt; is a character string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ired attributes.  The attribut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' or 'a':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N' or 'n': Normal attribute (Read and Writ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R' or 'r':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' or 'h':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the following attribute could be specifi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gnored by W_SETATT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' or 'd':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' or 'v': Volume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' or 's':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Dos function 43h to set the attributes of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  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      In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Archive and read-only attributes of \WISH\WISHLIST.DOC are "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W_SETATTR("\WISH\WISHLIST.DOC","AR")=0,"","not")+"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GETATTR(), W_CHMOD(), W_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Sets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SETDRIVE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&gt; specifies the new default drive number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drive A, a value of 2 means drive 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Dos function 0Eh to set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total number of logical driv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 invalid parameter is passed,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Set the drive to A and check whether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SETDRIV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"Drive was set "+IF (W_GETDRIVE(1)=1, "", "in")+"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We could call W_GETDRIVE() to check whether W_SET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ETP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Sets the timeout count for prin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SETP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some printer errors the system displays the famili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is displayed after a timeout del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is 20 seconds.   SET_P_TIME() accesses the BIO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out value for the printer attached to LPT1.  The valid range is between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for some errors (such as the power switch off)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mmediately.  Such errors are not affected by the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rue (.T.) if successful.  Otherwise,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Set to 120 the timeout count for the printer attach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SETPERR(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  W_GETPERR(), W_PRNSTAT(), W_PRNINIT(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The time out value is altered permanently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ffect even after you have rebooted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   This function directly writes to and modifies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Before using this function, you must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riting to the correct location in the system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time out value for IBM PC's is 20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tained through the function W_GETPERR().  It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heck for the correct default time out value befor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Sets or clears a specified bit within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SETBIT(&lt;expC&gt;, &lt;expN&gt;, 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&lt;expC&gt; is the character string containing the bi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&gt; is the offset of the bit within &lt;expC&gt;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for &lt;expN&gt; is from  0 to (LEN(&lt;expC&gt;)*8) -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L&gt; indicates whether the bit is to be set or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Sets or clears the bit which is at affset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&lt;expC&gt;.  If &lt;expL&gt; is .T. the bit is se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t is cleared.  Note that the first bit i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a string which is the same as &lt;expC&gt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pecified set or cleared bit.  If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are passed, SET_BIT(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Set the first bit in "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=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_BIT("BAT",0,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GETBIT(), W_INVRTBIT(), W_GETN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RIALP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termines if a serial prin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SRIALP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the BIOS interrupt 11h to determine if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rue (.T.) if a serial printer is pre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A serial printer is",IF(W_SRIALPRN(),"","not"),"pre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COMPORTS(), W_COPROC(), W_FLOPPIES(), W_GAMEADPT(), W_PRNPOR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ETVR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Toggles the DOS verif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SETVRIFY(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L&gt; toggles the verify flag on or off.  True (.T.)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y on, while false (.F.) turns verif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Uses interrupt 21h and function 2Eh to toggle th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.  Turning it on results in additional error che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to disk at the expense of increas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ome non_IBM BIOS systems, the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achieve the same effect by issuing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rue (.T.) if successful.  Otherwise,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Turn verif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SETVRIFY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GETVR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TD_D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Calculates the standard deviation of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STD_DEV(&lt;exp&gt;,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W_STD_DEV() accept a variable number of mixed typ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t only operates on num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Calculates the Standard deviation of num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the standard deviation of the num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"The standard deviation of 34, -56, 4687, 345, and 34 is: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STD_DEV(34,-56,4687,345,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"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W_STD_DEV("dummy",34,"dummy",-56,4687,345,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AVRG(), 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_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turns the bitwise and of two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S_AND(&lt;expC1&gt;, 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C1&gt; and &lt;expC2&gt; are the first and second opera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Each bit of &lt;expC1&gt; is ANDed with the corresponding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C2&gt; according to the following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W_S_AND() returns the bitwise and of two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arameter is not valid, S_AND(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S_AND("AB","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of 'A'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of 'B'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of 'H'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'A': 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'B': 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'H': 01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&lt;expC1&gt;: 01000001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&lt;expC2&gt;: 01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wise and:       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: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:            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OR(), W_S_XOR(), W_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_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turns the bitwise or of two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S_OR(&lt;expC1&gt;, 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C1&gt; and &lt;expC2&gt; are the first and second opera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Each bit of &lt;expC1&gt; is ORed with the corresponding bit of &lt;exp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the following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W_S_OR() returns the bitwise and of two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arameter is not valid, S_OR(),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W_S_OR("AB","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of 'A'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of 'B'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of 'H'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'A': 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'B': 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'H': 01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&lt;expC1&gt;: 01000001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&lt;expC2&gt;: 01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wise or:        0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: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:           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S_XOR(), W_S_AND(), W_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_X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turns the bitwise xor of two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S_XOR(&lt;expC1&gt;, 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C1&gt; and &lt;expC2&gt; are the first and second opera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Each bit of &lt;expC1&gt; is ANDed with the corresponding bit of &lt;exp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the following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OR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W_S_XOR() returns the bitwise and of two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arameter is not valid, S_AND(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S_XOR("AB","I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of 'A'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of 'B'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of 'I'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of 'H'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'A': 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'B': 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'I': 0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'H': 01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&lt;expC1&gt;: 01000001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&lt;expC2&gt;: 0100100101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wise xor:       00001000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:           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:            CHR(8)+CHR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S_OR(), W_S_AND(), W_X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TMP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Generates a unique file name at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TMP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The file name consists of six digits and resides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_TMPNAME() could generate up to 32,767 uniqu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Returns a unique file name.  If a unique fil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,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FCREATE(W_TMPNAM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X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Returns the bitwise x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W_XOR(&lt;expN1&gt;, 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&lt;expN1&gt; and &lt;expN2&gt; are the first and second opera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Each bit of &lt;expN1&gt; is XORed with the corresponding bit of &lt;exp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the following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R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W_XOR() returns the bitwise or of &lt;expN1&gt; and &lt;expN2&gt;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not valid, AND()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?W_XOR(67,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67: 01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f 43: 0010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wise xor:  0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: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W_OR(), W_AND(), W_S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ACCESS()   Checks for accessibility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ND()      Returns the bitwise and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RCCOS()   Returns the arc cosine of a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RCSIN()   Returns the arc sine of a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RCTAN()   Returns the arc cosine of a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RCTAN2()  Returns the arc tangent of the ratio of two non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VRG()     Calculates the arithmetic mean of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_AVRG()   Calculates the arithmetic mean of numeric elements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A_MODE()   Calculates the mode of numeric elements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BMEMSIZE() Determines the amount of memory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BYTSSCTR() Determines the number of bytes per sector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APSLOCK() Reports the current status of the Caps Lock key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HDIR()    Change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HMOD()    Changes the read and write access mod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HNAME()   Changes the name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OMBINAT() Determines the number of combinations of n items taken 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OMPORTS() Determines the number of serial port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OPROC()   Determines if a math 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RSRTYPE() Sets the curso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DISKALL()  Determines the total disk space space available o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DISKFREE() Determines the total free disk space space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DOSMAJOR() Determines the major version number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DOSMINOR() Determines the minor version number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DOSVER()   Determines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EMS()      Determines if the expanded memory manag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EMSSTAT()  Determines if the expanded memory i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EMSVER()   Returns the version number of the EM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ENCRYPT()  Returns an encrypted or de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FACTORL()  Calculates the factorial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FILE_ENV() Searches for a specific file under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list of directories defined in a specif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FLOPPIES() Determines the number of floppy disk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AMEADPT() Determines if a game adap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CD()      Calculates the greatest common divis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ETATTR()  Gets the DOS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ETCWD()   Gets the full path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ETBIT()   Determines the value of a specified bit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ETDRIVE() Determines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ETNBIT()  Determines the value of a specified bit with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r within a hexadecimal string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ETPERR()  Reports the timeout count for prin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ETVRIFY() Returns the current setting of the DOS verif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HYPTNS()   Calculates the length of the hypotenouse of a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COS()     Calculates the hyperbolic sine of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HYPSIN()   Calculates the hyperbolic sine of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HYPTAN()   Calculates the hyperbolic sine of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NVRTBIT() Toggles a specified bit within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KEYBOARD() Inserts a keystroke directly into the system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LCM()      Calculates the least common multiple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MKDIR()    Creates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MODE()     Calculates the mode of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UMLOCK()  Reports the current status of the Num Lock key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OR()       Determines the bitwise 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PERMUTAT() Determines the number of permutations of n items taken 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PRIME()    Determines whether an integer is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PRNPORTS() Determines the number of parallel port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PRINTSCR() Dumps the text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PRNINIT()  Initializes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PRNSTAT()  Gets the status of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RANDOM()   Generates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RCOS()     Calculates the cosine of an angle whose valu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RMDIR()    Delet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RSIN()     Calculates the sine of an angle whose value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RTAN()     Calculates the tangent of an angle whose valu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CROLOCK() Reports the current status of the Scroll Lock key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ETATTR()  Sets the DOS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ETDRIVE() Sets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ETPERR()  Sets the timeout count for prin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ETBIT()   Sets or clears a specified bit within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ETVRIFY() Toggles the DOS verif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RIALPRN() Determines if a serial prin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TD_DEV()  Calculates the standard deviation of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_AND()    Returns the bitwise and of two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_OR()     Returns the bitwise or of two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_XOR()    Returns the bitwise xor of two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TMPNAME()  Generates a unique file name at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XOR()      Returns the bitwise x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list Library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 Isaac Said-Nej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