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9 McIntyr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P 2R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6)-525-5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60,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lus BBS: (306)-949-8880 (Written in Clipper ...source cod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n NANFORUM on 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return all possible values for a number/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UM does numbers(returned as a char string), and WILDCHAR doe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99?, WILDNUM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?6?, WILDNUM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0, 061, 062, 063, 064, 065, 066, 067, 068, 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, 161, 162, 163, 164, 165, 166, 167, 168, 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0, 261, 262, 263, 264, 265, 266, 267, 268, 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, 361, 362, 363, 364, 365, 366, 367, 368, 369, etc..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, 961, 962, 963, 964, 965, 966, 967, 968, 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TH?, WILDCHAR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, THB, THC, THD, THE, THF...to T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really any restrictions on the length of the number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the value for WILDNUM as a character str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the length of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take the FINDNEXT function out of the WILDCHAR, WIL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ut them in your own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will want to change the FINDNEXT function to call a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dure...right now it just prints out the valu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HAR version of the FINDNEXT function can be chang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ombinations.  Look in the file and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nly lines, and un-comment the upper/lower ca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CURSIVE FUNCTIONS...(functions that call themselve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M, DON'T MESS WITH THEM...it wo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w them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