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v_putstr() is a result of my getting tire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location and status as well as the screen colo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m all when I was done in whatever procedure wa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s written assumes page 0 and could cause snow...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!!! Obviously, it could be modified to handle the snow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different pages, but I wanted this one simple. The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than parameter types) the function makes is a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tring will fit on the screen. If not, it writes w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. Again, simple modifications could be made to allow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s contained in this archive were compiled with MS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Paul Mcdonald's BREEZE library, you'll find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nctions for fast screen I/O. I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2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