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CATPO.PRG  -- Copyright (c) 1986 P.L. Olympia, DSI --  11/0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win BBS, 301-251-9206, 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end me any money for this and don't ge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t either (Heaven forb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cribed in the Dr. dBASE column, Data Based Advisor, 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astro's ViewGen (tm) generates a main PRG file, a 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_PROC) and 16 other files per application system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aster (and you won't have to go nuts keeping tabs on 18 fil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can be combined into one. That's what VGCATP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gathers all the subroutines into one PROC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_PROC.NEW (where NAM is the first three letter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you name). Rename that later to NAM_PROC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echniques used here. Old and new dBASE program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tudy how the program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s the scratch DBF method to proc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s SET CATALOG method to create needed SCRAT.DBF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nages to be a DOable program that sets itself as the PR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asily modifiable to combine any number (up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32 per PROCedure) of PRGs, of any names into one.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Base+'s utility program called FoxBind, only slower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cerpt from the DBA 02/87 Dr. dBASE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Gen does not come with a utility program to combine its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programs into one. I proceeded to write the progra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cided that it will be more useful to more people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dBASE itself.  The result is VGCATPO.PRG, show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enough to modify VGCATPO so  it can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rograms created by anyone or anything other than View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I have used the program to speed up FoxBase+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know, FoxBase+ pseudo-compiles your PRG file and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 FOX file. Unlike Clipper, FoxBase+ does not make an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ther all related PRGs and compile them into one (FOX)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out with 18 PRGs, you end up with a really clutter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get 18 FOX files in addition to the original PR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what you need to do is combine the 18 PRG files into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et FoxBase+ compile it into one FOX file. A modified VGCAT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on after I started using a modified VGCATPO, Fox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 1.20 of FoxBase+. This version comes with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FOXBIND which does exactly what VGCATPO does, onl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erse of VGCATPO to be called ... you guessed it ... POCATV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r it at your nearest ...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