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SDWIN.LIB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   News Release 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ipper 5.01 Interfac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92 Trilateral Systems Development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8 Bond St.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undas, ON, 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9H 3H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oice: 416-628-50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 BBS (Canada): 416-628-5428 (V.32bis/V.42bis) 24 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 BBS (U.S.A.): 913-776-0111 (USR HST) 24 H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DWIN.LIB, an Interface Library specifically desig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with Clipper 5.01, is being developed and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DWIN is a Clipper programming tool design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to create a complex user interface with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ort. TSDWIN does not interfere with the specific de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application. TSD Ltd. makes every attempt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mer has complete control over the design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face. TSDWIN just frees the task from mu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day book-kee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its functions are configurable by the programm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 ensures consistency of various video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lour, cursor shape and position, window border,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dow, headers and footers, fill characters) with an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to the library. It also makes any standard Clipp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available through a library function call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 colour and screen/window placement on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DWIN is a granular library. The 'Kernel' function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essary in order to use the minimum capabilities of TSDW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py about 23K. Any other functions are linked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. TSDWIN uses the so-called 'object' structu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me possible with the array capabilities introdu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pper 5.0. However, in order that Clipper programm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the transition easily, TSDWIN function calls are d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ormal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DWIN makes use of several 'C' and 'ASM' routines t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ing. There are several extra classes included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ived from the window class. Three different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ing functions are available through call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in the Message, Area Message and Aler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es. The Alert message class forms part of a Dialog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 to be released in early fall. That class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Windows 3.0 operating methods ( both keyboard and mou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in a simple way to Clipper programmers.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face will be text mode, the default methods fo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ipulation will be familiar to Windows 3.x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SDWIN V2.00 the window kernel has been extensively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now write to windows before displaying them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ppearance of very fast operation. Provision has been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hiding and unhiding windows and closing windows anywhe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ck. Many other new functions have been add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o deal more effectively with your user interface. TSD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2.00 includes over 450 functions, in Clipper, 'C' and 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DWIN can be purcha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. Library only. ($95.00 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. MAXI functions source ( Func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ke calls to the kernel ) ($50.00 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. Printed Documentation ($20.00 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ore information or to purchase TSDWIN please contac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 or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c Lewis (Auth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8 Bond St.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undas, ON, 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9H 3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ice: 416-628-5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: 416-628-5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ll Free Order Line: 1-800-795-0199 (Order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.S.A. - West/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im Lund (Agent and Support Servi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X Busines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17 McCall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nhattan, KS,  665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ice: 913-776-14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: 913-776-0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DO 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.S.A - 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 Ahlstedt (Agent and Develop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hlsted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2 Wade Hampton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eenville, SC, 29615-22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ice: 803-292-22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ldwide VISA, Mastercard, Discover, and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 orders accepted.  Checks or Money Orders are accep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as they are drawn off of a Canadian or US bank, 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tional Postal Money Orders ( all must be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glish ). All funds are in US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lateral Systems Development Ltd. is a privately ow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poration involved in the production of software too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pper programmers and cost-effective software for indus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vernment and education. The major product area invol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ion of custom software packages for textile dy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s for large and small businesses. TSD Ltd.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eloped dyeing packages for both batch and continuous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yeing machines and will consult with companies in any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D Ltd. also produces software for Fulfillment Serv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arantees comprehensive planning to provide for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-line time for 1-800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