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LHMENU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_31_94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</w:t>
        <w:tab/>
        <w:t xml:space="preserve"> Batch File to Create TLH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MENU.RMK  Programs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MENU.LNK  Programs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MENU.PRG 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MENU.EXE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MENU.DBF 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MENU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urse of looking for a simple menu syste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tastic installation I decided that Clipper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programming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has been compiled with blinker 3.0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runcmd available in blinker to allow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que thing about TLHMENU from a programming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e use of a tbrowse as the main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ing Menu Items your &lt;&lt; M &gt;&gt; or main 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ust have the first two digits of the return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remaining must be 0 such as 01000 or 0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lt; S &gt;&gt; submenu items must be numbered 01001, 01002, 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Version 2.1 are some utiliti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rom any menu item just add it as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ternal Command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/ TIME / CALCULATOR / CALENDAR /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/ SPREADSHEET / SERPENT / EXIT /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L.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75740,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TL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6 Box 22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town, WV. 26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4) 594-33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