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er Prin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lipper Summer '87 and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HAREWARE EVALUATION COP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Date 04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 is a registered trademark of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Terms and Conditions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Summer '87 &amp; 5.01 Support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information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odules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program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Conventions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Designation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3OF9BC()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AFS36A()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BOLD() 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LEAR()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LRHMRG()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NTLFONT() 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LBOX() 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LHLINE() 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LPRINT() 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LVLINE() 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PIES() 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UR10BR() 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UR10IR() 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UR10R()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UR12BR() 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UR12IR() 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OUR12R()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LFONT() 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OTBOX() 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OTHLINE() 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OTPRINT() 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OTVLINE() 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FONTBOLD() 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FORMFEED() 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GRAPHIC() 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GRAYBAR()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CFA15() 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0BR() 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0IR()  .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0R()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2BR() 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2IR() 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2R()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2SBA()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4IR()  .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14SBA() .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6R()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8R()  .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HL8SBA() 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I2OF5BC() .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INIT() 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G12BR() 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G12IR() 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G12R() . . .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G14A() . . .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G14LG()  . .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G96R() . .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MARGIN() . .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LNPRT85()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MACBEGIN() 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MACCALL() . .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MACDEL()  . .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MACEND() 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MACEXEC() 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ORIENT()  . . .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OVERLAY()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AGESIZE()  . .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ATTERNBAR() 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BLG()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BR()  . . . .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ILG() . .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IR()  . . . .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LG()  . . . . . 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MA()  . . . . .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10R() . . . . .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7LG() .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7MA() . . .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E7R()  . 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GLENGTH()  . . .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OSTNET() . . . . . . 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RS14BA() . . .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RS14BLG()  . . . .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RS16BA() . . . . . . . .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RS16BLG()  .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RS18BA() .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RS18BLG()  . . . . . . . . . .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PSOURCE() . . . . . . . . .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RESET() . .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RMARGIN() .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CALABLE()  . . . . . . . .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ENDSTR() . . . . . . . . . .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ETLPI() 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ETPFONT()  . .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ETSFONT()  . . . . . . . . . . . . . . .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UB() . . .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UPER() . . . . . . . . . . .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AX12BLD()  . . . . . . . .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EXTLEN() . . . . . . . . . . .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MARGIN() . .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0BR()  . . .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0IR()  . . . . . . . . . .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0MA()  . . . . . . . . . . . . .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0R() . . . . . . . . . . . . . . 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2BR()  .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2IR()  . . . . . . . . . . .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2R() . . . . . . . . . . . . . . .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14BR()  . . . . . . . . . . .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8MA() . . . . . . . . 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8R()  . 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UNDERLINE() .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VPRINT()  . . .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BOX()  . . . . .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 . . . . .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Internal Fonts 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  . . . . . . . . . .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as Associated Software Laser Printer Library (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The Library") may only be used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use the Library for a period of up to thirty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its suitability for your need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Library (or any program with the Librar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) after a period of thirty days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by completing the enclosed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it along with the appropriate paymen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on the form. A registration form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 register your copy of Library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The latest relea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A royalty free run-time license to use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Upgrades of future release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distribute the Library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, except for a nominal "diskette" fee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" charges. In any event, the entire fee shall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You may not use the Library in with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without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  You may not distribute the Library in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 If you distribute the Library, it must b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form as released by the author. You may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archive comments or archive it using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Texas Associated Software LaserJ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reinafter called "The Library") is distributed as "SHAR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bsolutely no warranty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n otherwise stated in writing, Tex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d Oak, Texas and/or other parties provid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hantability and fitness for a particular purpose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as to the quality and performance of the Library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 Library prove defective, you assume all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Texas Associated Software be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for the behavior of modified versions of the Library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unless required by applicable state law, will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ftware or any other party who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ing rendered inaccurate or losses sustained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 the Library, even if you 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Texas Associated Software LaserJet Library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gin using the Library, be sure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.ME" file on the distribution diskett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information on the Library as well a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. If there have been any last minut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hat did not make it into the manual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8 Texas Associated Software began develop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required special output that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an HP LaserJet. At the time there we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for the LaserJet and Clipper. The output was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s such as Lotus 123/Allways or more recentl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cklin's PageGarden. These functions were develo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ity. They are now offered to you with the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s useful as have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unctions contained in this library are fully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y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r copy of the Library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e Library, Norton Guides Reference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per Summer '87 &amp; 5.0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versions of this library ar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TEXLASER.LIB is for Clipper Summer '87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LASR5.LIB is for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LASER.LIB (Summer '87) and TEXLASR5.LIB (Clipper 5.0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"Pure" Clipper code and can be linked anyw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.LIB. The Library has been teste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verlay linkers and is fully over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LASER.LIB and TEXLASR%.LIB use an "ASM" routine "LPTST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tatus of the printer. It is provided in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placed with your other object modu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tucket News Vol. 4, No. 4, Jan/Feb 199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ule is invaluable when using the faster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you compile and link the enclosed TEXLSD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some of the functions in this Library i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below are assumed and you can change then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nd link with Clipper Summer '8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IPPER\CLIPPER TEXLS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CLIPPER\PLINK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fi texls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fi lp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lib tex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lib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nd link with Clipper 5.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IPPER5\BIN\CLIPPER TEXLS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IPPER5\BIN\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fi texls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fi lp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lib texlas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the demo, do not select "Print Scalabl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unless you have an HP LaserJet III or higher prin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inter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Important ***** Important 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getting desired results,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 from the function. The examples in this manua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hecking of the return code on all examp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for brev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tax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uses the following syntax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?&gt;    Expression of specific data-type  where ? equals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D for date, N for numeric, M for memo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r any type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mvar&gt;  Name of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      Op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for functions that set fonts are referred 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of the font name, the point size of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set. This enables us to use a consistent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xed and proportional fonts. This was chang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TX HL 14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mbol Set (Roman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 Style (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nt Typeface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3OF9B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3OF9BC(&lt;expN1&gt;, &lt;expN2&gt;, &lt;expC1&gt;, &lt;expN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print text &lt;expC1&gt; using row &lt;exp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lumn &lt;expN2&gt; as coordinates and 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ght &lt;expN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column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row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1&gt; is the text string to 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row height of the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.T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3OF9BC() is useful anytime you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 using columns and rows 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Bar Code Demo. 3 of 9 Bar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44 characters. The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. If you do not capitalize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3OF9BC() will capitalize it for you. Th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able characters are: "A" - "Z", "0" - "9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(space), "-", ".", "*", "$", "/", "+", "%".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Bar Codes require a beginning and ending "*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dd these as this function will ad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Also:      TXI2OF5BC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AFS36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AFS36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AFS 3.6 point 27.28 cp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.28           3.60     AFS Mediu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AFS36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AFS 3.6 point Ascii. AFS 3.6 po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one of the internal fonts for 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Printer. If you have a cartridge with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6 point Ascii on it, you can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lect this font and it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, the HP LaserJet will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AFS36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B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BOLD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text string in a simulated bo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text string or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o be printe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B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BOLD() is useful anytime you ne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old and you do not have a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 It will print the bold tex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s your normal text line.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, soft fonts or cartridg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face option. TXBOLD() will pr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d bold tha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use with TXCOLPRINT() or 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@ 10, 10 say "Send money "+TXBOLD("NOW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FONTBOLD, TXSUB(), TXSUPER(), TXCOLPR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leases the variables the Library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functions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LEAR() is used at the end of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lea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LRHM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LRHM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lears the horizontal margins of the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LRHMRG() is used to reset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s. The left margin is set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ogical page - column 0 -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 is set to the righ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Clear left and 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CLRHM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LMARGIN(), TXRMAR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NTL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NTL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ovides a way to control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0    Delete al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Delete all temporary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Delete last ID specified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Make last soft font specifi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Make last soft font specified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NTLFONT() is used anytime you ne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 fonts you previous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delete al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NTLFON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SETPFONT(), TXSETSFONT(), TXRESET(), TXDL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CO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LBOX(&lt;expN1&gt;, &lt;expN2&gt;, &lt;expN3&gt;, &lt;expN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expN5&gt;], [&lt;expN6&gt;], [&lt;expN7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single or double lined box us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rows as coordinates. The border thick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y &lt;expN7&gt;. The box may be sha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y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row coordinat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column coordinat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column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row heigh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expN5&gt; is the borde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= single lin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= double line 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6&gt; is the percent of shading to fill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mitted, the box will not be shad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are 1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7&gt; is the thickness of the border in dot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use with doub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Only 1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Only 2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Only 3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N1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&lt;expN2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&lt;expN3&gt;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&lt;expN4&gt; h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&lt;expN5&gt; border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&lt;expN6&gt; shading percent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&lt;expN6&gt; shading percent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&lt;expN7&gt; border w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LBOX() is useful anytime you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using columns and rows as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Demo. When used with TXCOLPRINT(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 an accurat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To print a border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colbox(01, 01, 80,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_ret_code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? "Error drawing ColBox "+str(_re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r 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BOX(), TXGRAYBAR(), TXCOL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:      Do not use with the original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L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LHLINE(&lt;expN1&gt;, &lt;expN2&gt;, &lt;expN3&gt;, 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horizontal line at the designat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coordinates with a width &lt;expN3&gt;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dots high. TXCOLHLINE()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orizontal line at any row a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row coordinate of 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column coordinate of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width of your lin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weight of the line. (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e)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  &lt;expN4&gt; weight parameter no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LHLINE() is useful anytime you need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 line. TXCOLHLINE() is not as ex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HLINE() but does not require calcul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 print position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gri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8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COLVLINE( i, 01, 6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COLHLINE(01, i, 8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HLINE(), TXDOTVLINE(), TXCOL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L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LPRINT(&lt;expN1&gt;, &lt;expN2&gt;, &lt;expL&gt;, 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string at the designated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. TXCOLPRINT() allows you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age layout without ej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row coordinate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column coordinat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L&gt;  allows you to print entir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1&gt; is the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L&gt;  bold parameter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C1&gt; text string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LPRINT() is useful anytime you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string using columns and rows 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L&gt; will print the text string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text in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text = "Texas Associated Software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01, 01, .f., 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o print text in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01, 01, .t., 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PRINT(), TXCOLBOX(), TXDOT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L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LVLINE(&lt;expN1&gt;, &lt;expN2&gt;, &lt;expN3&gt;, 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vertical line at the designat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coordinates with a height of &lt;expN3&gt;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expN4&gt; dots wide. TXCOLVLINE(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 a vertical line at any row a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row coordinate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column coordinate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height of your lin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weight of the line. (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e)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leng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  &lt;expN4&gt; weight parameter no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LVLINE() is useful anytime you need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line. TXCOLVLINE() is not as ex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VLINE() but does not require calcul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 print position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gri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8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COLVLINE( i, 01, 6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COLHLINE(01, i, 8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HLINE(), TXDOTVLINE(), TXCOL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CO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PIES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number of copies per p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the number of copies per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setting is 1. Valid values for &lt;expN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Invalid value for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PIES() is useful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copies per printed pag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n a variable to allow user to sel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to print. The pages are not col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PIE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PGLENGTH(), TXSETL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UR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UR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Courier 10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10.00     Courier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UR10BR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Courier 10 point Bold Roman-8.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point Bold Roman-8 is not a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LaserJet, LaserJet 500 an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. If you have a cartridge with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Bold Roman-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UR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UR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UR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Courier 10 point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10.00     Courier Medium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UR10IR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Courier 10 point Italic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ier 10 point Italic Roman-8 is no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for the original LaserJet, LaserJet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Plus and LaserJet II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Courier 10 point Italic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UR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UR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UR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Courier 10 point Roman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10.00     Courier Medium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UR10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Courier 10 point Roman-8. Courier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is not an internal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, LaserJet 500, LaserJet Plus an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. If you have a cartridge with Courier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UR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UR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UR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Courier 12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12.00     Courier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UR12BR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Courier 12 point Bold Roman-8.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point Bold Roman-8 is not an inter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LaserJet, LaserJet 500 and LaserJe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 cartridge with Courier 12 poin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UR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UR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UR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Courier 12 point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12.00     Courier Medium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UR12IR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Courier 12 point Italic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ier 12 point Italic Roman-8 is no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original LaserJet, LaserJet 500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and LaserJet II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ier 12 point Italic Roman-8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UR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COUR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COUR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Courier 12 point Roman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12.00     Courier Medium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COUR12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Courier 12 point Roman-8. Couri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is the default font for all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COUR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DL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DLFONT(&lt;expC1&gt;, &lt;expN&gt;, [&lt;expN2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ownloads a soft font file to the pr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an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C1&gt; is the soft font file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. Can include drive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&gt; is the font ID to assign to the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feren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printer port to whic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onnected. Valid values are "LPT1" and "LP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mitted, &lt;expN2&gt; will default to "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Only 1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1&gt; font ID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C2&gt; invalid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C1&gt; Soft fon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DLFONT() is used to download a soft fo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memory. It can be used by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primary font using TXSETP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_ret_code = TXDLFONT("C:\FONTS\TR10R#US.SFP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DLFONT("C:\FONTS\TR08R#US.SFP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SETPFON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 using font I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SETPFON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 using font ID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SETP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:      Do not use with the original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DOT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DOTBOX(&lt;expN1&gt;, &lt;expN2&gt;, &lt;expN3&gt;, &lt;expN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expN5&gt;], [&lt;expN6&gt;], [&lt;expN7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single or double lined box using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and y coordinates. A dot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able unit. One dot equals 1/300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dots printed per inch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printer's resolution. The borde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by &lt;expN7&gt;. The box may be sha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y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x coordinat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y coordinat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width of the box i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height of the box i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expN5&gt; is the borde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= single lin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= double line 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6&gt; is the percent of shading to fill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mitted, the box will not be shad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are 1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7&gt; is the thickness of the border in dot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use with doub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Only 1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Only 2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Only 3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N1&gt; x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&lt;expN2&gt; y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&lt;expN3&gt;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&lt;expN4&gt; h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&lt;expN5&gt; border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&lt;expN6&gt; shading percent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&lt;expN6&gt; shading percent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&lt;expN7&gt; border w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DOTBOX() is useful anytime you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using x and y dots as coordinates. TXDOT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uch more exact than TXCOLBOX(). It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exasperating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To print a border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dotbox(01, 01, 2400,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_ret_code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? "Error drawing DotBox "+str(_re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r 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COLBOX(), TXGRAY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:      If used with the original HP LaserJet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&lt;expN6&gt; for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DOT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DOTHLINE(&lt;expN1&gt;, &lt;expN2&gt;, &lt;expN3&gt;, 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raws a vertical line at the designa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 with a width of &lt;expN3&gt; and &lt;exp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s high. TXDOTHLINE() allows you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 line with great control ov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s:     &lt;expN1&gt; is the x coordinate of line to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expN2&gt; is the y coordinate of line to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width of your line in dots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weight of the line. (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)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x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y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  &lt;expN4&gt; weight parameter no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DOTHLINE() is useful anytime you need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 horizontal line of any width (&lt;expN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HLINE() is much more exact than TXCOLH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quires calculating your exa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gri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2400 step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DOTVLINE( i, 01, 33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3000 step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DOTHLINE(01, i, 24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VLINE(), TXCOLVLINE(), TXCOL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DOTPRINT(&lt;expN1&gt;, &lt;expN2&gt;, &lt;expL&gt;, 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string at the designa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. TXDOTPRINT() allows you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age layout without ej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x coordinate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y coordinate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L&gt;  allows you to print entir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1&gt; is the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x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y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L&gt;  bold parameter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C1&gt; text string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DOTPRINT() is useful anytime you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string using x and y as coordinates. &lt;ex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print the text string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face. TXDOTPRINT() is much more 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calculating your exact pri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text in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text = "Texas Associated Software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PRINT(50, 50, .f., 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o print text in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PRINT(50, 50, .t., 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DOT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DOTVLINE(&lt;expN1&gt;, &lt;expN2&gt;, &lt;expN3&gt;, 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vertical line at the designa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 with a height of &lt;expN3&gt; and &lt;exp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s wide. TXDOTVLINE() allows you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line with great control ov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x coordinate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y coordinate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height of your line in dots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weight of the line. (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e)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x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y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leng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  &lt;expN4&gt; weight parameter no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DOTVLINE() is useful anytime you need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 vertical line of any weight (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VLINE() is much more exact than TXCOLV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quires calculating your exa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 300 dots equal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gri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2400 step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DOTVLINE( i, 01, 33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3000 step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DOTHLINE(01, i, 24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HLINE(), TXCOLVLINE(), TXCOL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FONTB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FONTBOLD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:       Prints text in bold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text string or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o be printe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Bol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FONTBOLD() is useful anytime you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xt bold without having to reset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 must have the matching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as an internal font or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_printline = "Send money "+TXFONTBOLD("NOW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10, 10, .f., _prin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PTINT(20, 10, .f., _prin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BOLD, TXSUB(), TXSUPER(), TXCOLPR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FORMFE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FORMFE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nd ejec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FORMFEED() is used anytime you need to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ject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FORMFE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PSOUR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GRAPH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GRAPHIC(&lt;expN1&gt;, &lt;expN2&gt;, &lt;expC1&gt;, &lt;expN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s a graphic PCL file to printer to macr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to be used later with the TXOVER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EXEC() and TXMACC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column coordinate of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row coordinate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expC1&gt; is the PCL file to be down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macro id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.T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GRAPHIC() is useful anytime you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symbol. This function uses P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ted using the Texas Associated Softwar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software. Use of other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a graphic converted wi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software at col #55, row #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i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GRAPHIC(55, 05, "SIGNATUR.PCL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OVERL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OVERLAY(), TXMACCALL(), TXMAC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BEGIN(), TXMA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GRAY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     TXGRAYBAR(&lt;expN1&gt;, &lt;expN2&gt;, &lt;expN3&gt;, &lt;expN4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raws an area at the row and colum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ded by the degree indicated by &lt;expN5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ding printout included i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column coordinate of b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row coordinate of bar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width of your bar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height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5&gt; is the percentage of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column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N4&gt; row h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&lt;expN5&gt; degree of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:         TXGRAYBAR() is useful anytime you need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ded area. Particularly useful for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reenbar" paper that distinguishes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To draw gray bars to emulate "greenba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GRAYBAR( i, 01, 80, 04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PATTERNBAR(), TXCOLBOX(), TXDOT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CFA15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CFA15(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Health Insurance Claim Form HCFA-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macro number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:         TXHCFA15() is useful anytime you need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CFA-1500 form to print in your application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is to be used with an HP LaserJet II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draw HCFA-1500 form and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HCFA15(1)         &amp;&amp; Assign HCFA-1500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cr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WHILE .T.        &amp;&amp; This is for you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ngery, d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Print routine using 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OVERLAY(1)        &amp;&amp; Overlay HCFA-1500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PSOURCE(0)        &amp;&amp; Print cur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OVERLAY(), TXPSOURCE(), TXMACBEGIN(), TXMA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0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Helvetica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0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0 point Bold Roman-8.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Bold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Helvetica 10 Bold Roman-8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is function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0 point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Helvetica Medium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0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0 point Italic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vetica 10 Italic Roman-8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Helvetica 10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0 point Roman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Helvetica Medium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0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0 point Roman-8. Helvetic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Roman-8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elvetica 10 point Roman-8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2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Helvetica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2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2 point Bold Roman-8.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Bold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Helvetica 12 point Bold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2 point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Helvetica Medium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2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2 point Italic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vetica 12 Italic Roman-8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Helvetica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2 point Roman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proportional p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Helvetica Medium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2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2 point Roman-8. Helvetic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Roman-8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elvetica 12 point Roman-8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HL12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2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2 point Semi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Helvetica Semi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2SB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2 point SemiBol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vetica 12 SemiBold Ascii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Helvetica 12 point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on it, you can use this function.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oke weight is not as dark as Bold but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normal Medium weight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2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14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4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4 point Italic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4.00     Helvetica Medium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4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4 point Italic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vetica 14 Italic Roman-8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Helvetica 14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4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HL14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14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14 point Semi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4.00     Helvetica Semi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14SB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14 point SemiBol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vetica 14 SemiBold Ascii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Helvetica 14 point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on it, you can use this function.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oke weight is not as dark as Bold but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normal Medium weight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14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HL6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6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6 point Roman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 6.00     Helvetica Medium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6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6 point Roman-8. Helvetic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Roman-8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elvetica 6 point Roman-8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6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HL8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8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8 point Roman-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 8.00     Helvetica Medium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8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8 point Roman-8. Helvetic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Roman-8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elvetica 8 point Roman-8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8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HL8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HL8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Helvetica 8 point Semi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 8.00     Helvetica Semi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HL8SB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Helvetica 8 point SemiBol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vetica 8 SemiBold Ascii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Helvetica 8 point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on it, you can use this function.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oke weight is not as dark as Bold but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normal Medium weight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HL8S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I2OF5B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I2OF5BC(&lt;expN1&gt;, &lt;expN2&gt;, &lt;expC1&gt;, &lt;expN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print Bar Code text &lt;expC1&gt; us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1&gt; and column &lt;expN2&gt; as coordinates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height &lt;expN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column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row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1&gt; is the numeric text string to gen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row height of the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.T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I2OF5BC() is useful anytime you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leave 2 of 5 Bar Codes using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coordinates. See Bar Code Demo. 2 of 5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or allows numer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Also:      TX3OF9BC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INIT(&lt;expN1&gt;, [&lt;expL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Initialize the variables the Library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functions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1&gt; is the Printer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arameter will default to "LPT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L&gt; indicates if you are using an HP LJ II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ameter is omitted, it is assum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using an HP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INIT() MUST be used at the begin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ing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INIT(1)      &amp;&amp; Initialize LPT1 as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lea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LG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G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etter Gothic 12 poin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2.00     Letter Gothic Bold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G12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etter Gothic 12 Bold Roman-8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hic 12 Bold Roman-8 is not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Letter Gothic 12 Bold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G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LG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G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etter Gothic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2.00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G12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etter Gothic 12 Italic Roman-8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hic 12 Italic Roman-8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onts for any HP LaserJet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cartridge with Letter Gothic 12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G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LG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G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etter Gothic 12 point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2.00     Letter Goth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G12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etter Gothic 12 Roman-8. Letter Gothi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is not one of the internal fo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Gothic 12 Roman-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G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LG14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G14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etter Gothic 14 po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     14.00     Letter Goth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G14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etter Gothic 14 Ascii. Letter Gothic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is not one of the internal fonts for 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Gothic 14 Ascii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G14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LG14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G14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etter Gothic 14 poin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     14.00     Letter Goth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G14LG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etter Gothic 14 Legal. Letter Gothic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is not one of the internal fonts for 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Gothic 14 Legal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G14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LG96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G96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etter Gothic 9.6 point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6.6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67           9.60     Letter Goth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G96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etter Gothic 9.6 Roman-8.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6 Roman-8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Letter Gothic 9.6 Roman-8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G96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LMAR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MARG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the setting of the lef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pag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column to set as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MARGIN() is used to set your pag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Set left margin to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LMARGI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RMARGIN(), TXTMARGIN(), TXSETL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LNPRT85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LNPRT85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Line Printer 8.5 point 16.6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67      8.50     Line Printer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LNPRT85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Line Printer 8.5 Roman-8. Line Printer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is not an internal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. It is available in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or the LaserJet 500 and LaserJet Pl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cartridge with Line Printer 8.5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it, you can use this function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nt and it is not available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P LaserJet will set the fo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LNPRT85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MAC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MACBEGIN(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begin definition of macr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D # &lt;expN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ID #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MACBEGIN() is used to beg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set up macro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BEGI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int commands to print repeat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End macro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MACEND(), TXMACDEL(), TXOVERLAY(), TXMAC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MAC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MACCALL(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call a macro for execution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is called, it begins execu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current modified pri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made to settings during a macro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ed in the modified print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retained upon comple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. The modified print environment tha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e macro call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ID #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MACCALL() is used to perform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MACCA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MACBEGIN(), TXMACEND(), TXMACDEL(), TXOVER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MACD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MACD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letes all temporary and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ly defined in prin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MACDEL() is used to delet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MACD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MACBEGIN(), TXMACEND(), TXOVER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EXEC(), TXMAC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MA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MACEND(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end definition of the macr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D # &lt;expN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ID #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MACEND() is used to end the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set up macro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BEGI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int commands to print repeat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End macro # 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MACBEGIN(), TXMACDEL(), TXOVER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EXEC(), TXMAC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MAC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MACEXEC(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execute macro. Whe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, the commands tha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environment are retained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ID #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MACEXEC() is used to perform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MACEX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MACBEGIN(), TXMACEND(), TXMACDEL(), TXOVER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ORI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ORIENT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A page setup command that design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ogical page and the direction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the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command to designate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" =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" =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C&gt;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ORIENT() is used to set your pag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hould be used along with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setup your page. If used afte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commands, the current p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Set orientation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ORIENT(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RMARGIN(), TXTMARGIN(), TXSETL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OVER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OVERLAY(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unction to enable macro for execu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is enabled, its execution will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each time a page is printed.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is performed, the current pr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aved and replaced with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. Upon completion of the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rint environment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ID #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OVERLAY() is used to perform the macr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OVERLA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MACBEGIN(), TXMACEND(), TXMACDEL(), TXMAC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MAC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AG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AGESIZ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:       Designates the physical page size which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s the size of the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name of the paper siz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ETTER" 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EGAL"   8 1/2" x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XEC"    7 1/4" x 10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4"      210mm x 2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ONARCH" 3 7/8" x 7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M10"  4 1/8" x 9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TDL"   110mm x 22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TC5"   162mm x 229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C&gt;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C&gt;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AGESIZE() is used to set the pag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Set page size other than default "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PAGESIZE("LEG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PG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XPATTERN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:        TXPATTERNBAR(&lt;expN1&gt;, &lt;expN2&gt;, &lt;expN3&gt;, &lt;expN4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5&gt;, 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raws an area at the row and colum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ed with one of the six patterns dra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erjet. See Patterns printout included in 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row coordinate of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column coordinate of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expN3&gt; is the width of your pattern 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heigh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5&gt; is the pattern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L&gt;  is the logical indicator to dra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border aroun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column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N4&gt; row h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&lt;expN5&gt; patter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&lt;expL&gt;  border indicator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ATTERNBAR() is useful anytime you ne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mage that needs to be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. By using different pattern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draw distinctiv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draw graph bars quarterly of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stQtr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ndQtr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rdQt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thQtr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PATTERNBAR(40 - 1stQtr, 10, 10, 1stQtr, 1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PATTERNBAR(40 - 2ndQtr, 30, 10, 2ndQtr, 1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PATTERNBAR(40 - 3rdQtr, 50, 10, 3rdQtr, 1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PATTERNBAR(40 - 4thQtr, 70, 10, 4thQtr, 1, 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OTHLINE(), TXCOLVLINE(), TXCOL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E10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0.00     Prestige Elite Bold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BLG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point Bold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tige Elite 10 point Bold Legal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rnal fonts for any HP LaserJet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cartridge with Prestige Elite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 Legal on it, you can use this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lect this font and it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, the HP LaserJet will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0.00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point Bold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tige Elite 10 point Bold Roman-8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rnal fonts for any HP LaserJet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cartridge with Prestige Elite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 Roman-8 on it, you can use this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lect this font and it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, the HP LaserJet will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E10I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I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0.00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ILG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point Italic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tige Elite 10 point Italic Legal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rnal fonts for any HP LaserJet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cartridge with Prestige Elite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alic Legal on it, you can use this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lect this font and it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, the HP LaserJet will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I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0.00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point Italic Roman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tige Elite 10 point Italic Roman-8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ternal fonts for any HP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 cartridge with Prestige El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Italic Roman-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10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0.00     Prestige Eli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LG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point Legal.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 10 point Legal is not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Prestige Elite 10 point Leg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10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Prestige Elit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M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Math. Prestige El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h is not an internal for any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 cartridge with Prestige El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h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10 point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00          10.00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10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10 point Roman-8.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 10 point Roman-8 is not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Prestige Elite 10 point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7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7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7 poin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6.6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78           7.00     Prestige Eli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7LG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7 point Legal.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 7 point Legal is not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Prestige Elite 7 point Legal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is function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7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PE7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7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7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16.6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67           7.00     Prestige Elit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7M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7 point Math.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 7 point Math is not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Prestige Elite 7 point Math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is function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7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PE7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E7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tige Elite 7 16.67 cp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67           7.00     Prestige Elit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E7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tige Elite 7 point Roman-8.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 7 point Roman-8 is not on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for any HP LaserJet Print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Prestige Elite 7 point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E7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GLENG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GLENGTH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the length of the logic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number of lines in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ge length va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paper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Size           Lines-per-in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6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                  66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                   84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4                       70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ve                63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GLENGTH() is use to set logical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Set page length to other than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PGLENGTH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PAG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OSTN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OSTNET(&lt;expN1&gt;, &lt;expN2&gt;, 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USPS Postnet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column coordinate of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row coordinate of Postnet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1&gt; is the ZIP+4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1&gt; ZIP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C1&gt; ZIP not 5 or 10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OSTNET() is useful to print the Postnet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ZIP Zip Code. A substantial sav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d by sorting the pieces to be m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de order and generating the USPS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code. The Postnet Barcode should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/4" from bottom of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To print Postnet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ORIENT(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company = "Texas Associated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address1 = "523 La Cresta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city_state = "Red Oak, 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zip_code = "75154-510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25,50,.T.,_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26,50,.F.,_addres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27,50,.F.,_city_state +" "+_zip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POSTNET(34, 70, _zip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PAG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RS14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RS14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entation Bold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4 poin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     14.00     Presentation 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RS14B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entation 14 Bold Ascii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Bold Ascii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resentation 14 Bold Ascii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RS14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RS14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RS14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entation Bold Leg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4 poin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     14.00     Presentation Bold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RS14BLG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Presentation Legal 14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14 is not one of the internal fo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Legal 14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RS14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RS16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RS16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entation Bold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6.1 point 8.11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11          16.10     Presentation 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RS16B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entation 16 Bold Ascii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Bold Ascii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resentation 16 Bold Ascii on i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If you select this fon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RS16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RS16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RS16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entation Bold Leg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6 point 8.11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11          16.00     Presentation Bold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RS16BLG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Presentation Legal 16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16 is not one of the internal fo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Legal 16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RS16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RS18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RS18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entation Bold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8 point 6.53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53          18.00     Presentation Bol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RS18B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Presentation Ascii 18. Presentati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is not one of the internal fonts for 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Ascii 1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RS18B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RS18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RS18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Presentation Bold Leg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18 point 6.53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53          18.00     Presentation Bold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RS18BLG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Presentation Legal 18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18 is not one of the internal fo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Printer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Legal 1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PRS18BL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PSOUR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PSOURC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the location to feed paper o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command to locate the paper sour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&gt; =  0 -  Print current page (pa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 Feed paper from the upp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 Manual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 Manual envelop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-  Feed paper from lower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-  Feed from pape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-  Feed envelope from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elope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Invalid value for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PSOURCE() is useful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urce of your paper. Not al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s support all possible paper source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user manual for printer configu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so used to print page if you di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"@ col, row say" comman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Print from lower tray containing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PSOURC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 form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turn paper source to top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PSOUR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 from top t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Request manual paper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PSOURC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 manually inpu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:      Not all LaserJet printers suppor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per source options. Refer to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for your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TXRESET() restores the user defau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letes temporary fonts and macro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al pages that have not been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: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RESET() is useful at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 routine. It will assure you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your printer environment "clean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nd end your printing task. If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your print routine, a blank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jected depending on what was prin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vic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INIT(), TX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RMAR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RMARG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the setting of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pag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column to set a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RMARGIN() is used to set your pag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Set right margin to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RMARGIN(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LMARGIN(), TXTMARGIN(), TXCLRM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SCA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CALABLE(&lt;expC1&gt;, &lt;expL&gt;, &lt;expC2&gt;, &lt;expN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lect and set internal scalable font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C1&gt; is the scalable font typeface.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III has two typefac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" CG Times (similar to Times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" Universal (similar to Helvet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L&gt; is the font weight (Bold 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.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t. =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2&gt; is the font style "Upright" or "Ita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" =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" =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1&gt; is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C1&gt; parameter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C1&gt; not equal "C"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L&gt;  n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C2&gt;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&lt;expC2&gt; not equal "U" or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&lt;expN1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CALABLE() is used only with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This function will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SCALABLE("C", .f., "U",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is will select the CG Times scalabl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weight, upright style, 24 point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:      Use this only with the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SEND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ENDST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nd a text str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text string or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o be se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ENDSTR() is useful anytime you ne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string to the printer. For exampl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font that is not in the libr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the escape codes to the print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_String = CHR(27)+"(8U"+CHR(27)+"(s0p10h12v0s0b3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SENDSTR(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is will send the escape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and will set the font to Courier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cpi Roman-8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COLPRINT(), 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SETL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ETLPI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number of lines per vertical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 in your logical tex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the number of lines printed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setting is 6. Valid values for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1, 2, 3, 4, 6, 8, 12, 16, 24 or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Invalid value for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ETLPI() is useful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ne spacing in midstream of a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it to increase readability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 or print entire report on one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Printer is set at default 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01, 30 say "Print Large Report H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XLNPRT85()  &amp;&amp; select line printer font 8.5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6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SETLPI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_ret_c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int Routine to print @ 8 l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COPIES(), TXLMARGIN(), TXRMARGIN(), TXTMAR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SETP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ETPFONT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lect font using the associated fo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:      &lt;expN&gt; is the font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ETPFONT() is useful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you are printing. This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oft font you have previously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Print using font I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LFONT("TR10R#US.SFP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LFONT("TR18R#US.SFP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SETPFON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01, 10 say "This will print in TR 10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SETPFON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05, 10 say "This will print in TR 18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DL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SETS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ETSFONT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soft font a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:      &lt;expN&gt; is the font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ETSFONT() is useful anytim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ate the font as second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a soft fon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Print using font I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LFONT("TR10R#US.SFP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DLFONT("TR18R#US.SFP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SETPFON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SETSFO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SETP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SU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UB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text string in sub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text string or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o be print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Subscri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UB() is useful anytime you ne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subscripted. It will print the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in the same font as your normal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water   = "H"+txsub("2")+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acid = "H"+txsub("2")+"SO"+txsub(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10, 10 say "Drink "+water+" not "+bad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SUPER(), TXCOLPRINT(), 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SU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SUP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text string in super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C&gt; is the text string or charac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to be print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Superscri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SUPER() is useful anytime you ne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superscripted.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cripted text in the same font a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copynote = "Copyright"+txsuper("(c)")+" 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60, 30 say copy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SUB(), TXCOLPRINT(), 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AX12B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AX12B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ax 12 Point Bold 10 cp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00          12.00     Tax Line Draw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AX12BLD() is used any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to Tax Line Draw 12. Tax Line Draw 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e of the internal fonts for any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 If you write a tax packag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used for forms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 Line Draw 12 on it, you can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lect this font and it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, the HP LaserJet will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AX12B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EXT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EXTLE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the length of the logica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EXTLEN() is used to set your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Set number of lines to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TEXTLEN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LMARGIN(), TXRMARGIN(), TXSETL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MAR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MARGI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signates the setting of the top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pag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&lt;expN&gt; is row set as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&lt;expN&gt;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MARGIN() is used to set your pag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    * Set top margin to colum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TMARGIN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LMARGIN(), TXRMARGIN(), TXSETLPI(), TXCLRM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0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Times Roman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0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0 Bold Roman-8.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Bold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Times Roman 10 Bold Roman-8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is function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0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0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Times Roman Italic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0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0 Italic Roman-8.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Italic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Times Roman 10 Italic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0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0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0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0 point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Times Roman Medium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0M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0 Math. Times Roman 10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one of the internal fonts for 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Printers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Roman 10 Math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0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0 point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0.00     Times Roman Medium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0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0 Roman-8. Times Rom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is not one of the internal fo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Printers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Roman 10 Roman-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0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2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Times Roman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2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2 Bold Roman-8.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Bold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Times Roman 12 Bold Roman-8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is function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2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Times Roman Italic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2I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2 Italic Roman-8.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Italic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Times Roman 12 Italic Roman-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you can use this function.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and it is not available to you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2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2 point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2.00     Times Roman Medium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2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2 Roman-8. Times Rom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an-8 is not one of the internal fo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LaserJet Printers. If you have a cartri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Roman 12 Roman-8 on it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you select this font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your printer, the HP LaserJ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2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14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14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14 point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14.00     Times Roman Bold Roman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14B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14 Bold Roman-8.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Bold Roman-8 is not one of the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HP LaserJet Printer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tridge with Times Roman 14 Bold Roman-8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this function. If you selec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 is not available to your printer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will set the font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e selected font's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get a return code indicating the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14B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TR8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8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8 point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 8.00     Times Roman Medium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8MA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8 Math. Times Roman 8 M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e of the internal fonts for any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s. If you have a cartridge with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Math on it, you can use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font and it is no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, the HP LaserJet will set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losely matches the selected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istics. You do not get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8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R8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TR8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s the font to Times Roman 8 point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 Set proportion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         Poin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   8.00     Times Roman Medium R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TR8R() is used any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to Times Roman 8 point Roman-8. Times Rom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Roman-8 is not one of the inter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HP LaserJet Printers. If you have 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imes Roman 8 point Roman-8 on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function. If you select this fo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available to your printer,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et the font that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font's characteristics. You d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ode indicating the fon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TXTR8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X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UNDERLINE(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string with a singl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C1&gt; is the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Underl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UNDERLINE() is useful anytime you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xt string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text in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text = "I "+txunderline("love")+" HP LaserJ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COLPRINT(01, 01, .f., 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COLPRINT(), TXDO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XV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VPRINT(&lt;expN1&gt;, &lt;expN2&gt;, &lt;expC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vertical string at the designated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row coordinate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column coordinat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C1&gt; is the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column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row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C1&gt; text string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VPRINT() is useful anytime you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text string using rows and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vert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text = "Texas Associated 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XVPRINT(01, 01, 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X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TXXBOX(&lt;expN1&gt;, &lt;expN2&gt;, &lt;expN3&gt;, &lt;expN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expN5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Prints a single lined box with diag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ing from corner to opposite corner us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x and y coordinates. A dot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able unit. One dot equals 1/300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dots printed per inch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printer's resolution. The borde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by &lt;expN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:     &lt;expN1&gt; is the upper x coordinat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2&gt; is the upper y coordinat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3&gt; is the width of the box i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4&gt; is the height of the box i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xpN5&gt; is the thickness of the border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   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Invali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&lt;expN1&gt; x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&lt;expN2&gt; y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&lt;expN3&gt; width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&lt;expN4&gt; h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&lt;expN5&gt; border weight parameter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    TXXBOX() is useful anytime you need to print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crossed out using x and y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* To print a x'ed 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ret_code = txxbox(1800, 1500, 0450, 0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_ret_code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evic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? "Error drawing DotBox "+str(_re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r Prin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TXCOLBOX(), TXDOT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:     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Associated Software wishes to make The Librar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s realists we know that is not possible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As we add user suggested functions, we may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existing functions. We have determin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find all the mistakes in the Library oursel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incerely appreciated if you would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ny errors or anomalies you find. If you find a "Bu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fixed and you will be sent a copy of the Libra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ge. Registered users will receive a fix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upgrade at no charge. If you have a sugg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ion in the Library and we can use it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upgrade and the next available upgrad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comments, suggestions, criticism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tail what you were doing and if possible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The Texas Associated Laser Prin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exas Associated Software and have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gistration number, your copy is already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ll the benefits of registration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The Texas Associated Laser Printer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, Bulletin Board, etc. and paid a small fe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gistered. The fee you paid was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the diskette with the Library on it. The fe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an evaluation copy from 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ee of $5.00, you are not registered. The $5.00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was for the convenience of obtaining th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n it. However, this $5.00 fee does apply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and you may deduct it from the $49.95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your copy by 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ling it to the address listed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for $49.95 (Texas residents add 7.25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r copy of the Librar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Guides reference guide an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nd documentation. You will be granted a royal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license to use The Library in any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 LaserJet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500 /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       8.5 point 16.67 cpi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Bold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       8.5 point 16.67 cpi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Bold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Italic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0 point 12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Bold        10 point 12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Italic      10 point 12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       8.5 point 16.67 cpi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Bold  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Italic      12 point 10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           10 point 12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Bold        10 point 12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Italic      10 point 12 cpi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 Times            Scalable       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          Scalable           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inter        8.5 point 16.67 cpi      Portrait &amp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ssociated Software Laser Printer Library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Dat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$49.95 US (Texas residents add 6.25% sales t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7.45 Canadian - check or money order made payable t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ftwar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upporting software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and contributing to the further development of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ftware Laser Printer Library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__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 Ext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your copy of the Library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 (please 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exas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49.95    __ $44.95 plus copy of receipt of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57.45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(includes 6.25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53.07    __ $48.07 plus copy of receipt of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Forma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5.25" 360kb     ___ 5.25" 1.2Meg     ___ 3.5" 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- Texas Associated Software - Red Oak, TX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