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DCO++ IMPORTA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s gu�as norton, al comentar los colores de los objetos CUA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olvidado documentar que todos los objetos necesitan u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de los que  aparecen, este color es el que se utiliza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 la etiqueta (Label)  del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un conflicto en los #defines de los ficheros APLIC.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_MENU.CH. Pero como �mbos tipos de men�s no tiene sentido us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ismo tiempo, lo que debes hacer es poner un REM delant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que coresponda en el fichero TDCO.CH, seg�n vayas a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en�s al estilo Aplication TD o al estilo Visual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#include APLIC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#include VC_MENU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�s informaci�n, lee la gu�a norton TDCO.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importante que observes los ejemplos que con TDCO++ 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nistran. El sistema de ventanas ha cambiado mucho de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B a la 6.9C. Los ejemplos m�s claros a este respecto est�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SOURCE\OTROS, miralos ate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IDADO: El m�dulo TD_Mouse.Obj est� escrito en C y captura interru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ones del DOS, lo que quiere decir que no es "overlay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decir, que no puede encontrarse en ning�n �rea 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o en el �rea raiz donde se carga el m�dulo princip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estra 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m�s informaci�n, mirad la documentaci�n de v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nkad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ENG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�xima versi�n de TDCO ser� completamente multi-lengu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ahora los m�dulos que puedes cambia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Mgr() -&gt; En TDCO dispones de un fichero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F_LANG.PRG, leelo y cambia lo que de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ado() -&gt; De esta funci�n dispones del c�digo fuente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eres pasarlos a tu propia lengua, s�lo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 cambiar los mensajes que apare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IDADO: Si cambias algo del c�digo puede prod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se un mal funcionamiento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 que estos m�dulos llaman a o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que no tienes lo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CAMBIES CODIGO, SOLO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ej. la instru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2, 12 SAY cFileName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 nCOUNTRY == nCOD_USA, " not found", " no encontrad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se desea en franc�s quedar�a algo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12, 12 SAY cFileName + " pas trou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 ves, se ha quitado la condici�n &lt; If( nCOUNTRY... ) &gt;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�sta es la que utiliza Visual Clipper para trabajar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di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�s s�lo tienes que recompilarlo y volverlo a meter en TDC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stos c�digos fuentes est�n en el directorio TDCO\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 de TDCO NO funciona con EXOSPACE. Dado que CA ha comp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ducto hace unos d�as, la pr�xima versi�n de TDCO++ permi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zar con este link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