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DEVELOPMEN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10                                             RABLEY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UR D'ALENE                                                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                                                 POTTER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83814                                     HERTFORDSHIRE EN6 3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                          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-92 Lamaura Developmen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, the Lamaura logo and SOS Help! are trademarks of Lam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-Clipper (R) is a registered trademark of Compute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ink is a trademark of Pocket 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(R)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NK86-Plus is a trademark of Phoenix Technologie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 or brand names are used solely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and may be th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respectiv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(.HLP)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Code (.PRG) 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 Documentation 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INKEY()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Watch For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signing Help 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LL or CLOSE DATABASE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EDIT(), DBEDIT(), ACHOICE()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ariable twice in the same Procedure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Files 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Model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leted Application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Files 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List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Using SOS Help!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Assignments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Solving Checklist 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ly Asked Questions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Sign-on Screen 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elp Appearing When &lt;F1&gt; is Pressed 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 Anomalies 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Segments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isappearing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Help from Existing Systems 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ross Bar Displayed 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ng Common Information 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Spaces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Question 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System Menu 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/ General Notes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Menu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Move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Size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Move / Shadow Move 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ize / Shadow Size 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Type 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xt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ext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ext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. . .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Header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Header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 Bar Move 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his shareware version of SOS Help!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6500 copies have been shipped since the produ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d.  Indeed for 6 months during 1991, Nantucket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with every copy of Clipper sold by their UK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 SOS Help! for Clipper is a solid produc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n pedi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ong time now we have shipped a demo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but we were never happy with this approa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version of SOS Help! for Clipper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mall" library which allows the user to design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ll, but not to generate either the binary HLP or PR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decided to ship this "small" library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OS Help! for Clipper.  It is not cripp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inability to generate any other type of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th of which are MUCH more efficient than the DBF/DBT/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used by this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SOS Help! for Clipper please use the order form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.FRM.  Credit card orders can be emailed or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 or UK office.  The full commercial product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et manual) will dispatched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d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document is an updated version of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isregard any reference to SOS_LRGE.LIB, SOS_BIN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rge" or "binary" libraries etc as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as part of the shareware version of SOS Help!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regard any references to Summer '87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are part of the full commerci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inking an application using SOS Help! for Clipp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SOS_SMAL.LIB as the appropriate libra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v1.25 works with both Clipper Summer '87 and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.  The version for Summer '87 is designated Version 1.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5 is a compatibility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ertain differences between these versio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documen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was conceived by Philip de Lisle and written by Phi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isle and Nick Ram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and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Square brackets indicate optional arguments. 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must no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Angle brackets enclose arguments which indicate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formal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...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...  Either RT (Clipper 5.0) MS or 86 (Clipper 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linker used.  BUILDRT.B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ink,  BUILDMS.BAT uses the Microsoft Lin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86.BAT uses PLINK86-Plus (use this batch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verlays in Clipper Summer '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ETURN&gt;   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W&gt;    Control Key and "W" Pres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&gt;         Any single character displayed between &lt;&gt;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at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upplied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diskette is made up of two subdirectori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87 and 5.0.  These contain the SOS Help! fil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ersion of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common to both subdirectori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HELP.PRG    Clipper source code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PRG or .H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FUNC.PRG    Clipper source code (customization UD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LRGE.LIB    Library file for Lar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SMAL.LIB    Library file for Small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BIN.LIB     Library file for Binary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PRG.LIB     Library file for HELP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READ.ME     Up to the minute changes/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5.0 subdirectory contai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RT.BAT     Batch file to link SOS Help!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 R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DEMO.*      ) Source code for a demo of SOS Help! v1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HELP.*      ) Contains useful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MMER87 subdirectory contai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MS.BAT      Batch file to link SOS Help!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icrosoft LINK v3.61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86.BAT      Batch file to link SOS Help!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LINK86-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ANUAL.  (As you are already doing this, that would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pointless thing to suggest.  However 90% of ou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questions could have been avoided easily ha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y installing the software on your hard disk.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th a clear conscience once you have completed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to Nantucket U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talled (and your registration card has actual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ed) you need to make a minor change 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sume that as a Clipper developer you understand DO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ew to DOS, please consult your DOS manual to lear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diskettes and cop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CKUP OF THE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original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files from the appropriate sub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 (SUMMER87 or 5.0) to the sub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here you keep your Clippe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less, huh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. Don't forget to complete the registration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and return it to us.  You will never get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updates and/or new Lamaura Development product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 "RT" for RTLink (Clipper 5.0), or "M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LINK or "86" for PLINK86-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lipper Summer '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"S", "L", "P" or "B" for Small, Large, PR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  The string of .OBJ files linked by a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MS L test1+t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different linker then create your ow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S Help!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signing help for your application, SOS Help! loo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 called HELP!. If HELP! is set to ".T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S Help! Design System menu appears when you press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LP! is NOT set to ".T.", the Help Object is show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S Help! Design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application is complete, and the SOS Help!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library has been linked in, the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HELP! environment variable at the DOS prompt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ELP!=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SET the HELP! environment variable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ELP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pect the DOS environment table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There must be NO SPACES around the "=" sign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S any environment variable called "HELP! 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character is part of the environment variab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accustomed to "!=" meaning "not equal t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ware of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 Help!ManualDevelopment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rogram is a simple invoice number contro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v = CONTROL-&gt;INV_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5,5 SAY "Invoice Number Control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8,5 SAY "Input the next invoice numbe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5,5 SAY "Example Rules Oka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 a help screen for this trivial example,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HELP("HELP",10) as the first line of code.  Area 10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old the HELP! .DBF as this is such a simpl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ormal applications with several data files,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ould be used so as not to clash with existing work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 use area 1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HELP("MYHELP",10)              &amp;&amp; the ONL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v = CONTROL-&gt;INV_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5,5 SAY "Invoice Number Control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8,5 SAY "Input the next invoice numbe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5,5 SAY "Example Rules Oka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Manipulate the Help Object and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 You have just created you firs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&lt;F1&gt; again and select the Generate menu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option.  This generates the .HLP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MYHELP.HLP" in ou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Quit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Re-link the application using the Binary system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xx B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Re-ru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the Lamaura Development sign-on message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e no longer using the SOS Help! Desig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Ship the application to the end user (assuming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help for a normal 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F1&gt; and then select this option, SOS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variable name to "_STYLE".  (Hav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a Default System Help Object that appears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help for the current procedure and variable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efault help for the current procedur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F1&gt; and then select this option, SOS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both the variable name and screen name to "_STY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ine the Status M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e operation of the defaults differs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the DOS environment variable HELP!.  If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.T. and if no help is available for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ariable when &lt;F1&gt; is pressed, a new Help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If HELP! is not set then the Default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ystem Help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FUN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odify SOS_FUNC.PRG and substitute your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ver you see "&lt;GLOBAL VAR&gt;".  You will need two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or the Procedure/UDF name and one for the ac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being accessed. The source code for SOS_FUNC.PR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_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formats the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SOS Help! would be to have a PUBLIC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HELP_PROC" which is always assigne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rocedure/udf.  You would need to modify H_NAME(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expression is in the correct format.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.NOT. ((TRIM(t_name) == "_STYLE") .OR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M(t_name) == "_DEFAUL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.NOT. EMPTY(&lt;Global Proc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_name = &lt;Global Proc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LEFT(UPPER( t_name )+SPACE(10),1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_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formats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theme set in H_NAME(), you could have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"HELP_VAR" assigned to the curren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_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_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.NOT. ((TRIM(t_var) == "_STYLE") .OR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M(t_var) == "_DEFAUL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.NOT. EMPTY(&lt;Global Var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_var = &lt;Global Va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 LEFT(UPPER( t_var )+SPACE(10),1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Libraries and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(SOS_LRGE.LIB) contains the fully functional 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! Design System.  This makes this model the mo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S Help! Design System menu is enabled whe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HELP! is set to ".T.".  If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hen the application linked with this library mimic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library model (SOS_SMAL.LIB) is identical to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except that the Generate menu has 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the .HLP or HELP.PRG files is very heavy o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option is used only when the help design s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memory, link your appli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library to design the Help Objects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the design stage, try re-linking with the larg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the .HLP or HELP.PR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enough memory to re-link and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 the large model, we have provided a sm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.PRG called GEN_HELP.PRG.  Compile this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HELP.OBJ with SOS_LRGE.LIB.  To produce your .HLP or HEL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nter the following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HELP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expC&gt; is the name of the .DBF passed to OPENHELP() (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example this would be "MYHELP").  Do NOT put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ress &lt;F1&gt; and select the Generate menu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You may NOT supply an application to your us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linked with either the large or sm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.  To do so explicitly breaks the ter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 and small models use THREE file handles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pseudo "wait" states (INKEY() and WAIT for example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pond when &lt;F1&gt; is pressed.  To get help in thes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de it yourself using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these types of problems we have provided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SOS_INKEY() which may be used instead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_INKEY([&lt;expC1&gt;][,&lt;expC2&gt;][,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The Name of the Procedure.  (Set to "_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uppl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  The Name of the Variable.  (Set to "_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  The Time to Wait expressed in secon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in exactly the same way as INKEY(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Clipper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rameters are optional.  See the exampl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"_DEFAULT" , "_DEFAULT" ,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ey = SOS_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"_DEFAULT" , "_DEFAULT" , INKEY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ey =SOS_INKEY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"pName" , "_DEFAULT" ,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ey = SOS_INKEY("p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"pName" , "_DEFAULT" , INKEY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ey = SOS_INKEY("pName" 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"pName" , "mVar" ,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ey = SOS_INKEY("pName" , "mVa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Wa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sign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LL or CLOS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LOSE ALL or CLOSE DATABASES command i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DF ANYWHERE within your application, you MUST re-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 with an OPENHELP() function call, as documen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exits with an error message if it can no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.DBF file (or the .HLP file in the binary 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lippe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mmend that you create a User Defined Function (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_DATA() below) which closes all work areas EXCEPT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the help 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Open HELP.DBF in are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HELP("help"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_Data(20)            &amp;&amp; Close the lot excep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los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250          &amp;&amp; Max areas in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&lt;&gt;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"")   &amp;&amp; Nothing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is function is NOT in any of th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let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d run time binary version uses just ONE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ET CLIPPER=Fxx switch under DOS 3.3 (se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), or use HANDLES2.ARJ (download from the UnDeFined()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till causes a problem then generate HELP.PRG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DFs used by SOS Help! are prefixed with "SOS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v1.2 (Clipper Summer '87) uses several PUBL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global variables.  These are prefixed with "_SOS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Using SOS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v1.25 (Clipper 5.0) automatically save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signments made with a SET KEY TO command or SETKEY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as not implemented in SOS Help! v1.2 (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'87) because there was no "official" way of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the internals of Clipper Summer '87. 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it, it is highly likely that we would clas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rd Party Libraries which hav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Solving 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acting Lamaura Development for support, PLEAS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oints (the correct answers are in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Is the HELP! DOS environment variable set to .T.?  [Y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Are there any spaces around the HELP!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? 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Have you got an OPENHELP() function call at the st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?  [Y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Have you issued a CLOSE ALL or CLOSE DATABASES command? 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Have you opened another .DBF in the same area as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BF? 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Are you pressing &lt;F1&gt; at a TRUE wait state (ie not INKEY()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given the correct answer to ALL these question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Microsoft LINK reports "Too Many Segments". 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s occurs when linking in additional librarie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BUILDMS.BAT to say "/se:512" instead of "/se:256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persists, raise the segment ("/se:"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is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If I press &lt;F1&gt; when I am in a @ .. PROMPT menu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when I return from the help screen. 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s is NOT a bug on Lamaura Development's part.  Clipper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e cursor back on automatically when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ry SET CURSOR OFF before the first @ .. PROMP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PCs this will cure the problem, although som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switch on the cursor regardless of what you do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ll about this problem - one of our machines suffer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Help from Exis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I need to have tables in some of my help screens.  I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 in a text file.  Can I import then into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then generate a help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Yes you can, but you must write a short Clippe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 You need to know the procedure and variabl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write the text to the correct recor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 The data table fields for this are PROC_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_VAR.  Now use MEMOREAD() to load your text file into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eplace it into the HLP_TEXT field of the hel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where you are storing your help screens.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() the trailing spaces from the MEMOREAD()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, otherwise the binary .HLP or .PRG help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necessary.  Please ensure that the inde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when updating this file.  This is easily ach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eleting the index file for the help system -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built the next time you ru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/ 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nu Options which allow you to Move or Size som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bject use the arrow keys to navigate up, down,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When you have finished, press &lt;RETURN&gt; to ex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ving any part of the Help Object, you should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diamond in the top left corner of that par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ing any part of the Help Object, the flashing diamon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r right corner of the Object part -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does no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does not allow you to move the flashing diamon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undary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does not allow any Objects to be of zero length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width of a text window is four characters wi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width of a shadow area is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ving or sizing any part of the Help Object, you ma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creen "flashes".  This is NOT a bug.  Crea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croll/move smoothly is not difficult, but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hungry.  We decided that this overhead was too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our users had large (350k+) application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.  Thus we settled for the flashing screens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S Help! memory requirements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s the Help Text (using the MEMOEDIT() function in Clip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about MEMOEDIT() and how it is us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Clipp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CTRL-W&gt; to save the Text or &lt;ESC&gt;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S Help! v1.25 (Clipper 5.0), &lt;F2&gt; also saves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Help Text within the confines of the Box and Cros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 the Text within the confines of the Box.  SOS Help!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 a text size of zer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Color for any part of the Hel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Select the part of the Help Object t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Select the Color using the up and down arrow keys;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arrow keys to move between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 you can press the identifier for each col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pressing "P" then "1" will select black text on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RETURN&gt;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 Pointer menu option is an advanced feature of SOS Help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more than one procedure and variable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the same Help Object WITHOUT the need to reke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gain.  For example if the user has to input a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n two or more different areas in the applic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hat the help required for this w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pointer, highlight the appropriate Help Obj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displayed in the window.  Press &lt;RETURN&gt; to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bject.  This Help Object then becomes the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 The Controlling Object is then copi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record, and a pointer is assigned to the current recor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 changes to the Controlling Object are ref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Help Object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Help Object that you point TO (the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variable) is ever deleted, the most rec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into the current Help record will be used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t change the design of a Help Object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set without clearing the pointer firs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If you have an existing Help Object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nd variable, selecting this option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sting Object with the chosen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 pointer.  The copy of the Controlling Objec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, made when the pointer was set is us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Hel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modify an Help Object so that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e Controllin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current Help Object in memor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cut to get to this option from any point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to press &lt;ESC&gt; then &lt;W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o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current Help Object from memory, and display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bject.  It uses the Style Object as a templ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Hel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Any existing Help in memory which has NOT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 and cannot b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lp Object as the end user will see it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! DOS environment variable wa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ere is a difference between what the user will se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is linked with SOS_BIN.LIB and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libraries (SOS_LRGE.LIB and SOS_SMAL.LIB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EDIT() to display/edit the help text.  If you scroll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ges of text, the last line of screen on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line of screen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ary library (SOS_BIN.LIB) is for display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 the last line of screen one is NEVER display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on scr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ware of this difference if you are format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ext in a speci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current Help Object from memory AN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It is not possible to undo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SOS Help! from Summer '87 to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In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s of Clipper 5.0 are totally different from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87!  If you have created help systems based arou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'87 internal functions or commands (ie the MENU TO ide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no help appears when you press &lt;F1&gt;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 recompiled using 5.0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function name which has been stored in the help .DB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exists in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find out the name of the new internal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function call (__MENUTO in this example) and manuall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elp .DBF tables using DBU.EXE before regene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shipping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depend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 you could use global variables and the UD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in SOS_FUNC.PRG in your Clipper Summer '87 cod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vert to Clipper 5.0 automatically when you recomp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automatically saves and restores any SE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s (subject to Clipper 5.0's limit of 3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When the SOS Help! Design System is invoked, 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ssigned to a small routine which asks you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sh to quit the application.  When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 Help!  Design System and return to your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is assigned back to the previous SETCANCE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aura                                                               Help!ManualDevelopment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