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etting the legal stuff out of the way firs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C.EXE / SYNC.PRG  Copyright 1993 SofKinetics Inc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  This program is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2)   You are free to use, copy and distribute SYNC.PRG and/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iled SYNC.EXE provi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)  No fee is charged for use, copying 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b)  You distribute the source file with original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annotate any and all changes you m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Kinetic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ne Mountain,  GA  30088-21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04) 578-71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Kinetics hereby disclaims all warranties relati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, whether express or implied, including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ation any implied warranties of merchantability or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fKinetics will not be liable for any special, incident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sequential, indirect or similar damages due to loss of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ny other reason, even if SofKinetics or an agent of SofKine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been 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erson using the software bears all risk as to the qualit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anc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SYNC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C is one of those utilities that might have never been written ha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been for a unique need.  That need, to maintain a "master"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distribution files (the target) and update the target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nges were made to files in source directories.  Once update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get directory may serve as the source for another subordinate f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, the shadow.  The scenario runs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ave a master directory of Window drivers, .GRPs, and .INIs on my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.  These are the ones I distribute to users.  Some users run the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s from the network, others from the local HD since they have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s and docking stations.  I have the responsibility to keep the L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's directories synchronized but I do not have "total"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 all the network resources.  Sometimes, others with privy will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river and fail to tell anyone!!! Sometimes, just installi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do the same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C will scan source files in a specified directory against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get files.  The file specification may be explicit as in 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.INI or may be specified using DOS wildcards as in 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.DRV.  The source directory may be specified as S:\USERS\WIN 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:\USERS\WIN and the target directory is specified in a similar m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ile specification causes an update condition when the filena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 directory (1) cannot be located in the target directory 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pecified source file is more current than the file in the ta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(based upon the time/date stam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TARGET file requires updating, any directory specification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 the SHADOW directory will also be updated.  The shadow director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useful for accumulating the files from multiple target upd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creating one update set for the user community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  SOURCE_DIR          TARGET_DIR          SHADOW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  ------------------- -------------------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.INI     G:\WINUSERS         C:\SUPPORT\WIN      C:\SUPPORT\WIN\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.DRV     G:\WINUSERS\SYSTEM  C:\SUPPORT\WIN\SYS  C:\SUPPORT\WIN\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.*       S:\SYSTEM\NOVELL    C:\PROTOCOL\SHELL   C:\SUPPORT\NET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If the TARGET and SHADOW directories are on a virtural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ource code should be modified where annotated to remo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ferences to file() IF THE SOURCE DIRECTORY IS LOCA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SSIBILITY EXISTS FOR PROCESSING SYNC WHEN THE VIRTURAL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NOT ATTACHED/MAPPED.  These changes will remove SYNC'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creating the target path using DOS Mk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ther uses of sync may be to maintain synchronization of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ies on the development PC.  For example, I typically hav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ies dedicated to a client when I am writing software; 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ersion I am presently working and one for the static or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of the same software.  In some situations, I have a third (and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fourth that is an intermediate directory containing file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modified and tested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SOURCE\XYZ\NEWJOB          (I make changes and test 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SOURCE\XYZ\WORKS           (Tested changes are moved 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SOURCE\XYZ\BETA            (Client is testing this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SOURCE\XYZ\CURVER          (Client is running this produ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C can manage the above scenario by creating a batch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synchronize changes between NEWJOB, WORKS, and BETA. 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generally do a backup before processing the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process SYNC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compile under CLIPPER 5.2 (b or c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ipper SYNC /N /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link using whichever linker you us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tlink fi SY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xecute, copy SYNC.EXE into a directory in your DOS path (or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 if on a network) and then type SYNC and press ENTER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announce that the dictionary pointer (really the file sync.mem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located on drive C: root directory.  Upon pressing ENTER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 the full path to the SYNC database, SYNC.DBF, which HA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created.  Generally, this may look something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UTIL\SYNCHRO\SYNC.DBF                         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You may specify another name for the database other than SYNC.DB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mpt "Create the database structure..." will appear.  Select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n respond with YES again to edit the sync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ly a FILENAME, a SOURCE_DIR, and a TARGET_DIR as required field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s SHADOW_DIR and INTERACT are optional.  We already talked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dow directory and if INTERACT is set ( not recommended ) the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required to "yea" and "nay" each file that requires updat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s LASTDATE and LASTTIME are written to by the program and ref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st time that the UPDATE.BAT file was processed with th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(s) updated.  It DOES NOT indicate the real time of update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never knows if the batch file is actually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editing all required fields, press ESC to close the edit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YNC will begin processing.  If any updates are required,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 UPDATE.BAT (default) will be created.  If all files are in syn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the UPDATE.BAT file WILL NOT be written.  Therefore, always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tch file prior to running SYNC and test to see if it exists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s, then call the file to do the actual copy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little glamour is utilities and just posting one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pper will probably open up untold threads relating to better wa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verbial rewrite in "C", but that's OK 'cause it all in fu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l programmers have thick skin and cry in private.  Have at 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key Burn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Kinetic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