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SAVE modification object (Jayson Min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H_RUN.OBJ as an object when linking a FORCE ap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it in the FORCE library, a bug is fixed with the RU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bug caused the COMMAND.COM program to be ran unnecce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n EXE or COM file.  Therefore the resultin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lpe li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f_obj1+f_obj2+H_RUN.OBJ,,,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lace it in the FORC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B FORCE.LIB -+H_RUN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's librarian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son R. M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minster, CO 80030-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this object has problems and screws up, it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since it hasn't been tested completely.  YOU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with test programs until YOU are satisfied.  THE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hat you don't want screwed up since you now 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bugs should be reported on the FO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suppor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yson Min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