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reeware version of the Super.Lib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. It is fully functional. We no long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or support for this version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required to use the library, howeve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registration. ( We would simply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 to send information and dem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unctional Software products for Cli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ormerly provided this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 $47.50, which included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chnical support. With the coming of Clipp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st of new linkers and add-on products, w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ieve a LOT more support calls. However, 9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of these calls were related to Clipper 5, link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blems that traced to another product. Bottom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library was costing us a lo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an we could justify for $4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bruary of this year, we decided to no long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for the shareware library, and inste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fessional version of the library (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,and development of a set of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the need for a 'trial size' vers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releasing this freeware library. The cat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bove, is that this version comes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no support, and no guarantees. It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ything - but then it doesn't cost u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. You get to try it out, and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free of charge. We get a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info and demos on other Clipper produ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like it, you'll probably want to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lown version (the Professional Librar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any enhancements, and comes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urce code, printed manual and Norton Guide,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.01 .LIB files, and a bunch of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          Form for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.PRG                 Super.Lib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.LIB              Super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.DOC             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.FUN              Full Clipper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.FUN              Alphabetical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F.PRG is provided as a useable demo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PRG is an all-purpose generic dat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SF.PRG   (Clipper S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S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inker and Warplink  are the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linker (.lnk fi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arplink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PLINK /r /op:36 sf ovlmgr.obj,,,clipper+extend+(su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library for as long as you like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it into your apps send i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even more functions, 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in Super.Lib , technical support, 5.01 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printed docs, order Super.Lib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y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