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 1.20                           DBF Structure Utility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...: View, Print, Generate Code, Save the Structure of a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......: STRU location    DBF driv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:\path]  STRU  [d:\path\] DBF_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....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...: Written in Clipper S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....: 02-2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: (c) 1989 by Robert S. Stri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.....: No fee is required for personal use. 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 or included in sale, or if it is us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for sale, permission must be obtained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.....: Robert S. Str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Southeastern Software Develop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7291, 104-C Centur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SC 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3) 235-8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STRU yourself you will also need to link ISCURSOR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isted on many BBS'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URSOR.ARC     7168  06-21-88  Clipper S87 UDF to check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CURSOR.ZIP     6405  07-09-88  Cursor ON/OFF UDF()  Clipper S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ST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ilename:  STRU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120  Uploa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STRUCTURE:Print,Save,GenCode w/Clippe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