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Delimited Strings T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D. She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first appeared in Reference Clipper,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It is reprinted here with permission from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ill present a method to convert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n array.  Many times, we want the user to ente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.  The easiest way to accomplish this is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long character string.  Then internally we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 array, so it is easier for us to work with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two functions will be developed. 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2Array() to convert the string to an array, and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_2Str() to convert an array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we have the following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 := "Paul, Steve, Denn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put each name into an array element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() function we can parse each name out of the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array on the fly.  The parsing routine nee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the string up to the first delimi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s a comma.  We will use the At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osition of the comma, then extract the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1 up to the return value from At(). 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mp := AllTrim(Substr(cStr, 1, At(',', cStr) -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extracted the first name and assign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Temp, we have to remove this name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us to retrieve the next name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 := Substr(cStr, At(',', cStr)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ne executes, our string looks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teve, Denn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we have to do is execute the parsing line agai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ame up to the comma.  This proces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nam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rray, and adding to it is very easy in Clipp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Aadd() function, we can simply add an el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existing array, and it will automatic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rray.  After extracting each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e simply Aadd() each name to the array.  Once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we can return the array of names that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tring.  The completed Str_2Array()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_2Array( cS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_DELIMIT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clare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Items := {}, c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!Empty(c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r := ' ' + cStr + STR_DELIMIT +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!Empty(c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mp := AllTrim(Substr(cStr, 1, At(STR_DELIMIT, cStr)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r  := Substr(cStr, At(STR_DELIMIT, cStr) + Len(STR_DELIMI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!Empty(c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dd(aItems, c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a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above function we would d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ames :=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mes := Str_2Array("Paul, Steve, Denni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mes is now a three element array, and now we can perfor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ay function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rt(a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al(aNames, { | cElem | QOut(cElem)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unction presented above works fine for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t does not work for other types of delimi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unction more generic we should pass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change, simply modify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IMIT presented in the above version,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Delimit.  Now, we may pass any delimited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mes := Str_2Array("Paul; Steve; Dennis",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imal := Str_2Array("Cat^Dog^Rabbit^Snake", '^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finition would be chang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ON Str_2Array( cStr, cDelim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a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, we may need to convert the individual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nother format, prior to creating the arr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o perform this conversion at the tim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s opposed to looping through the array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 block is the ideal tool to help us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We simply need to pass a code blo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function, then Eval() the block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data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_2Array( cStr, cDelimit, bBlo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!Empty(c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mp := AllTrim(Substr(cStr, 1, At(cDelimit, cStr)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r  := Substr(cStr, At(cDelimit, cStr) + Len(cDelimi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!Empty(c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alType(bBlock) == 'B'   // Was it Pa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dd(aItems, Eval(bBlock, cTe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dd(aItems, c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convert the string to a different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vert a string full of numbers to actual 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oring them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ums := "1,2,3,4,5,6,7,8,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s := Str_2Array(cNums, ',', { | cElem | Val(cElem)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cntion call tells the Str_2Array() function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 to this code block, return the numeric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store this value in the array.  Another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ing numbers to North American tele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ums := "7145386262, 714847124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le := Str_2Array(cNums, ',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|cElem| Transform(cElem, "(999) 999-9999")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val(aTele, { | cElem | Qout(cElem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s ou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538-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47-1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de for Str_2Array() is presen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, and is included on the source cod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ray to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ction we need to write will convert an arra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o a delimited string.  Once again we will p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s well as the delimiter we wish to us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 function called Fld_Convert() that has bee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different authors in Reference Clipper, including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on't bother with the details of it.  This fun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one data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ray to a string is a very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op through the array, determine what type of dat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, convert it to a string, add the delim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this with the total string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 call w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 := Arr_2Str({ 1, 2, 3, 4 }, ',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Str       // Prints "1, 2, 3,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r_2Str( aValues, cDelim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clare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RetVal := "", nLen := Len(aValues), 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limit := If(ValType(cDelimit)  != 'C', ",", cDe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Loop := 1 TO 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tVal += Fld_Convert('C', aValues[nLoo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Loop &lt; 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tVal += c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cRet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presented a method to convert delimited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, and vice versa.  Using the great new 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pper, it is much easier to deal with list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Converting data to another format can be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s.  This keeps our code generic, so i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situ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