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OL.LIB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per '87 and 5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: Stuart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Stuart Patt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.lib allows an application to print report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complished by printing the report to a file and t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e MSDOS print spooler for background printing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the user to continu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Spool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spooler supplied with MSDOS must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starts. This can be easily accomplish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hat loads the spooler; the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/d: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r program should do is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 has been loaded, which can be done by mak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Chk(). If the function returns .t. you can then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o a file, after the report is finished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filename to Spool(&lt;file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ool.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to see if print spooler is resident in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turn .t. you are safe to pass a filename to Spo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.t.  spool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. 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() is used to pass a filename to the spooler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filename can contain path, otherwise it is assu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     0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dri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print spooler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printing after a Spool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le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file that is currently being printed by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inform the user periodically about w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 Current filenam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FileQ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file(s) from the print spooler.  If a file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inter more than once, removing the file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ccepts wildcards *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all files from the spooler -&gt; RmFileQ(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filename of fil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:      0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driv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tSc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screen to the printer.  Does not go through the spoo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if the user had pressed Print 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can be answered by contacting the author at 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1:3610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.lib 1.0 is not a public domain library! It is being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hareware concept.  Try it out, if you like it the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purchase it.  The cost is only $5.00 and gives you roy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se of the library in commerical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art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2 GrandVie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lbourne, FL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, contact author fo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 common in this day and age, here is my "Notice of Disclaim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thing, and if anything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s your life,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