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ACPL --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l King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Ba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D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Kli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J. S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lly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Gamm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acPL Demo Manu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is demo manual is a subset of the actual SymPacP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 as a support tool for the demo to show you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from the actual version of the software.  In most cases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PL should be replaced by SPPLDEMO, the actual executabl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mPac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version of SymPacPL, SPPLDEMO.EXE, WILL NOT create a 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.  Instead, it simply runs through your Clipper Summer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linked with PLink86 and lets you know what sort of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if you used the actual production version of SymPac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is document is subject to change from time to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roducers are under no obligation implied or otherwise to giv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  hyperkinetix, inc.  All rights reserved.  hyperkin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PacPL are trademarks of hyperkinetix, inc.  PLink86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ge Software, Inc., and Clipper is a trademark of Nantucke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LOGUE - OVERVIEW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- CLIPPER's SYMBOL TABLE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- HOW SYMPACPL WORKS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- INFORMATION MESSAGES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- ERROR MESSAGES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- DOS ERROR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ssary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Information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LOGUE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purchasing SymPacPL.  SymPacPL gives you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generate smaller and faster .EXEs by re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duplicate symbols, variab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in the symbol table of your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87/PLink86'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ymPacPL you wi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rink the .EXE size of you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ed the load time of you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ed the run time of you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ur Hats Ar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exists because of some very talented individuals.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take this opportunity to thank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l Kingsley - Soundview Data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brilliant execution of a sensational id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Basom - Hyper Presi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assembling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Devore - Devore Software &amp;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continued technical intell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 Klingler - Programming Solutions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cooperation and a sensational id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J. Sie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work elucidating the details of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lly Stephen - Hyper VP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doing what others won't, or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ymPac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operates best from your hard drive.  Th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is simple.  You can install SymPacPL from drive A: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ixed drive.  Simply insert the program disk into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gram will ask you where you wish to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, and under what (sub)directory.  A (sub)director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 for you if it does not currently exis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script on your program disk was written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ER, a batch enhancing language compiler also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yperkinetix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SymPac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ymPacPL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PLDEMO &lt;in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 are in the proper directories, this will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and upon completion will leave you with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(as a backup) and the newly SymPac'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apter 2 for detailed instructions on the oper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ship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owners registration card in the fro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Please complete and mail it to hyperkinetix;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age paid for your convenience.  We offer complete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o register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offer technical support on all hyperkinetix product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wa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Telephone support during normal business hour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(714)668-9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BBS support via hyperactivity, our propriet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bulletin board service, 24 hours a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14)668-96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FAX support is available by sending information to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(714)979-28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CompuServe support via e-mail to CIS ID 70771,3320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030,35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Compuserve support via the Data Based Advisor for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 us provide excellent technical support to you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:  Chapters 4 and 5 discuss the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you might receive during program operation;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escription of your problem will help us determin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to any problem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holding copyrights on SymPacPL have authorized the bu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gram to use it.  They have not authorized the bu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(except for archival purposes), distribute,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to use it or any variation on that theme.  You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olation of the license agreement of this purchase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hings occur.  The rule is simple:  "one disk, one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CLIPPER's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ur quest to illuminate the inner workings of the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that Clipper requires to operate, we were aston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lack of direct discussion it receives in any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Suffice it to say, it's there, it's cruci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s, but you don't need to know much about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or run a Clip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ly, the need for symbol table compactio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unching, is not a new one.  It has been discussed by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s for years.  And for good reason.  Clipper, by it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, creates a large intrinsic symbol table fu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easy to understand why this happens.  As you develo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application it is common to use commercial librar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s and pre-written functions to preform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lements will be called on to perform specific task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points of the application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&amp;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, the symbol table is merely a name and addres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verything referenced in your application.  Every fun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, .LIB, memory variable, etc. that becomes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lipper .EXE (or overlay - .OVL)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and link phase requires that certain pre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be installed at a predetermined address in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E for future reference.  This is the infamous Clipper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object module and library referenc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r memory variable there is a 16-byte symbol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10 object modules reference FUNCtion1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2.  This creates 10 symbol table entries for FUNCtion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other 10 for VARiable2.  Additionally, there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entry for each .OBJ and library used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loaded 480 bytes into the symbol table when only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time comes for your application to execute a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relying on a symbol, the .EX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VL points to the symbol table for identif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ation of the symbol.  Then the application act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a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all of this it is amazing that as the .EXE and .OVL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ed by the linker, the various symbol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unctions, .OBJs, and .LIBs are enter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mbol table without examination.  They are not invento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ared at that time, or 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variable or procedure (identifier, symbol)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 or .LIB there is a corresponding entry to the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.  It is common for the same symbol to be used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mponents (.OBJs, .LIBs) of an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, for every .OBJ or .LIB comprising an application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header entry in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 lot of symbols.  On average, 40% of a symbol t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ised of duplicate symbols and unnecessary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ymbol table resides in the .EXE file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in memory at run time.  If your symbol table is 50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very time the .EXE loads it must load all 50K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a function is called or a variable is referenc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able searches through the symbol t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If your symbol table is 50K, it is conceiv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earch to find the correct symbol could requi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to each of the 50K of symbols.  This takes tim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symbol table takes less time to read, compa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ive of SymPacPL is to reduce the memory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nd run your applications by removing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.  A secondary benefit to you is a speed enhancement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maller load size, and faster symbo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way Clipper defaults to specific memory allo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wise to provide as much free memory as possible.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'd application will require less RAM than ever bef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provide more free memo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ituation, less is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HOW SYMPACP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is a command-line utility program which comp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ables for your Clipper Summer '87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ymbol table compactor shrinks the siz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id or non-overlaid .EXE programs cre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nk86 linker, giving your application more mem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is very simple to use. 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PL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 to display a help screen.  When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, SymPacPL will display an information box dis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error and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ymPacPL only works with applications compil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Summer '87 compiler and linked by PLink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acPL Command-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-line use of SymPacPL allows only three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.  In it's most complex form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PLDEMO  &lt;infile&gt; 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will make backup copies of the &lt;infil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and overlay (if present) files wit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of .EXK and .OVK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 extension for the executable &lt;infile&gt; is 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rive and directory are assumed for &lt;infile&gt;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[/d] option is used, the new files will reta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/time stamp of the original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ince no actual output file is created, the /d option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option for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examples of the three valid command-line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be understood by SymPac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PL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SymPacPL to display an information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he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PLDEMO samp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1 refers to an overlaid application with an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AMPLE1.EXE and an overlay file SAMPLE1.OVL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 mention the .OVL file in the command-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will detect its existence and act according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will copy these files to SAMPLE1.EXK and SAMPLE1.OV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duplicate symbols from the original fil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new SAMPLE1.EXE and SAMPLE1.OV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exact syntax is used with a non-overl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 The lack of an .OVL file effect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PLDEMO sample2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 of the /d option means that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 retain the same date/time stamp as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INFORM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execution of SymPacPL you will see several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messages on the SymPacPL screen. 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s as a guide to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duplicate symbols! No file(s)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ymPacPL determines that no further compa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, processing is halted and this message i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ven a simple application generally has at least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duplication, this message will probably only occur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ttempt to compact a file that has already been comp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ing your original files to ".EXK" and ".OVK"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to DOS that may result in a short delay on a syste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files and directories.  This message let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at SymPacPL is still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Internal Overlay #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ssage notes the detection of an internal overl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shows you that SymPacPL is still working. 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of a PLink86 internal overlay, scroll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window does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External Overlay #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ssage notes the detection of an external overla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shows you that SymPacPL is still working. 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of a PLink86 external overlay, scroll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window does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 symbol-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has successfully completed its work.  Before cle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take a look at the load and symbol table siz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efore and after files.  This illustrates the sav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orded you by SymPac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ERROR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execution of SymPacPL you may encounter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This chapter discusses those error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o the operation of SymPacPL.  Your familiar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 messages will reduce your error-related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Illegal character(s) in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-illegal character(s) were found in the source filesp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characters include A-Z, 0-9, and _@-(){}!#$%&amp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Inadequate memory to run SymPac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-allocation request to DOS failed.  SymPacPL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buffers for symbols, each the siz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able, as well as another 64K buffer for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-program code, plus several small buffers fo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Invalid Target or unknown Overlay 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landmarks in the source file could not be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be due to the presence of a non-PLink86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, or possibly that the file is not even of Clip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Bad overlay name or path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bedded overlay name in the PLink86 OVLMGR data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path, and is thus limited to a total of 12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lename, ".", and extension).  The OVLMGR data may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ched with other means,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Syntax error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" or "/D" or "-D" /d(in upper or lower case) are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-line arguments supported, other than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and optional output-file name. 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in Chapter 2 - HOW SYMPACP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Unable to open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could not locate or open the overlay file nam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ink86 OVLMGR data segment. Although the embedded overla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contain path information, SymPacPL will use th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for the source file.  Thus, make certain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overlay file is available in the same (sub)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sourc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Unable to correctly renam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preserve your original file in case the inpu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names are identical, but to avoid the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backup copies, the compacted file is generated wit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of ".EQE" (and ".OVE"). Finally, the nam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adjusted to rename the compacted file(s) ".EXE"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OVL"), and the original file(s) ".EXK" (and ".OVK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temporary name of "SVD{$$$}.$$$". If a DOS error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is renaming process, files may be lef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terminate state. The temporary file will be transi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current (sub)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Unknown PLink86 overla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supports only PLink86 that ships with Clipper S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Invalid Symbol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data-structures are checked for consistency with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requirements as the compaction process is running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uggest a damaged symbol table in the source 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Invalid compactio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nters to the start and end of the source symbol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utually inconsistent. This may suggest a damag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known sourc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Invalid file-length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ed length for the load-image of the newly-comp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excessivel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Procedure-code pars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has to parse through the Clipper-tokenized co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adjust symbol references. A parsing err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 This may result from a damaged .EXE file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ion of the tokeniz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DO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SymPacPL works within the DOS environment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ly subject to DOS limitations.  This chapter discu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specific errors you may encounter during the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ymPacPL.  Because they are DOS errors, the solu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lies within your CPU.  Please exhaust all reaso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 before calling us when you encounter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Unable to open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PacPL could not open one of the necessary files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due to an error in the filespec, or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equate handles or access was denied due to network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il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Unable to se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Unable to read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Unable to clos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Target may have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atal error occurred while the output file was being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y be damaged, and lost clusters may have resul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output file and run chkdsk (/f) to check (rem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:  An executable file with distinct features.  It's 6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less in length.  One segment contains all of the code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tack used by the program.  It does not contain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information that all .EXE files must have, so DOS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elease memory the .COM file doesn't use.  Se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, .EXE, 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E:  An executable file that can run up to a megabyt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  .EXE files contain separate segments for code, data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, and support multiple segments for each.  .EX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special header information at the front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ows DOS to make intelligent use of the memory occup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.EXE file, and to deallocate memory the file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. See also executable,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B:  A library file is a collection of one or more .OB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in a single file.  A .LIB also contains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t the end of the file.  The advantages to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Bs are straightforward:  by putting several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into one place they reduce disk access--it'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to move around in a file than to open and close numer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iles continually--and they simplify mainten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mallest unit of granularity to a linker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, you can cut down on inclusion of unwanted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reating an .OBJ for each routine you write, then adding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.LIB, since they are pulled out of the .LIB in discr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.  .LIB files are also known as runtime libraries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:  An .OBJ file includes most of the information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n executable file, except for unresolved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solved addresses are those not known at compile time;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your program has a routine called SortRecord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include references to SortRecords even when it'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, as long as one of the .OBJ or .LIB files that mak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link phase contains that routine.  It di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from an executable file (or program) in tha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extra information not needed by a program and,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, can be set aside (as an .OBJ file) once tha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bugged and not touched again until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. The advantage here is that large programs nee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recompiled; instead, they can be broken up into .OB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act as "precompiled" program modules.  The li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resolves the unresolved addresses.  See 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:  The program created as linker output.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ends in either .COM or .EXE, and--if your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ed--can be run directly from the DOS command lin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ntains the symbol table built by Clipper, an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 of an application that must be loaded into RAM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.  See also .COM,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:  Synonymous with symbol. 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.  For example, if you use a functio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ecords, that's its identifier.  Identifiers are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riable names, subroutine, procedure, an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, and the targets of GOTO labels.  Internally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d to identify segments, groups of segments, and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.OB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:  To knit  the .OBJ output from a compil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r together with required library files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program.  This is the final step in conver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into an executab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:  The contents of an .OBJ file.  Each .OBJ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ed as one and only one object module.  Everything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BJ file is linked into the executable file (or overlay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breaking your program up into more .OBJ module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better chance that unused routines won't end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able.  A .LIB format consists of one or more .OB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, but is itself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:  See 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:  Overlays let you run a program in les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it would normally take.  They do so by breaking a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to manageable pieces, and loading only those piec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when they're needed (and removing them when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occupy is needed). Instead of trying to shoehor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application into memory at once, overlays let you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ces of your program on disk and pull in routines 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manager:  The runtime code used to load and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when necessary.  Se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symbol:  The exact definition differs from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anguage, but it usually means the name of globally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routines and functions, global variables, and global GO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:  The part of the program that is not overlaid: 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in when the program is started from DOS and does 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ed ou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library:  See 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:  Everything that the 8086 famil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processors can execute as instructions, or manipul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or stack, is dealt with in segments.  Under MS-DOS,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prior to a 80386, segments are 64K maximum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for example, if you write a program that's 200K as an 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140K of that is code, there are at least thre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.  There's no way, under MS-DOS and without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, simply to create a single 140K code seg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 overlay:  That piece of the application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 part of the .EXE file.  It contains functions, .OBJ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IBs, etc. that the .EXE will call during execution. 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 design effort by programmer to maximize its benef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to the structure of static overlays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program changes.  See also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:  The 16-byte identifier that is enter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per symbol table.  One of the reasons your Clipper .EX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big.  See also identifier,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able:  That part of the executable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name and address of variables, function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 referenced in a Clipper application.  See also symb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PacPL Demo Manual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SymPacPL, simply call hyperkinetix, inc. at (800) 873-9993.  We can</w:t>
      </w:r>
    </w:p>
    <w:p>
      <w:pPr>
        <w:pStyle w:val="PreformattedText"/>
        <w:bidi w:val="0"/>
        <w:jc w:val="left"/>
        <w:rPr/>
      </w:pPr>
      <w:r>
        <w:rPr/>
        <w:t>ship the product to you right away.  We accept Visa and MasterCard, or we can</w:t>
      </w:r>
    </w:p>
    <w:p>
      <w:pPr>
        <w:pStyle w:val="PreformattedText"/>
        <w:bidi w:val="0"/>
        <w:jc w:val="left"/>
        <w:rPr/>
      </w:pPr>
      <w:r>
        <w:rPr/>
        <w:t>ship it COD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nd a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kinetix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 Order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6 Baker St., Suite 4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a Mesa, CA  92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o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_________________   Zip Cod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rice is $79.95, include $5.00 for shipping and handling inside</w:t>
      </w:r>
    </w:p>
    <w:p>
      <w:pPr>
        <w:pStyle w:val="PreformattedText"/>
        <w:bidi w:val="0"/>
        <w:jc w:val="left"/>
        <w:rPr/>
      </w:pPr>
      <w:r>
        <w:rPr/>
        <w:t>the US.  Call hyperkinetix for international shipping cos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