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G51.DOC    AUTHOR :  SIMON A MI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 2 BOX 317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RENCE SC 2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3-393-8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08/18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IMON A. MIKELL TAKE NO RESPONSIBILITY FOR THE ACTIONS OR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AND WILL NOT BE HELD LIABLE FOR ANY DAMAGES OR LOS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 USE. I GIVE THIS FILE TO THE PUBLIC FOR THEIR TESTING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N USE IT. IF YOU WISH TO GIVE IT TO SOMEONE ELSE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G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G51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'S MENU GENERATOR PROGRAM IS BASED ON SEVERAL OTHER PUBLIC DOMA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MENU BY D.L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3P - AUTH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GEN BY LUIS A. CA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51 is a DBASE III PLUS menu generator. It will check to see if a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onochrome card is installed in your PC. If it finds a color c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option of installing color options for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(or first screen if a mono card is installed)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ogram to be generated. The current directory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ilename plus the extension of .PRG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ists you will be asked if you want to overwrite the existing fil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. If you choose overwrite,the data in the old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need to fill in your menu headings,type and items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Main Menu option, the code generated will exit to your system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option is selected. If you do not select the Main Menu opti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generated will issue a return at the exit option which will tak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the program that calle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O NOT ENTER EXIT AS AN OPTION - IT WILL BE ADDED AUTOMATICALLY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S THE LAST MENU ITEM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o have an optional message you will be prompted to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or the message to be displayed when the appropriate menu i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. You may enter up to 40 characters as a message. The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elf may be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be asked for the program to run when the menu i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. This may be any allowable Dbase program or procedure. The "Do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will automatically be added when the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up to 20 Menu Items. If you do not need 20 items then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carriage return after you have entered all the necess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Items that you need in your program. The program will stop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reads the carriage return as a menu choice (or the max of 20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seconds the code will be generated and you will be offer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of running the program again or of en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at some of you may be able to use this program. You may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for me on the Pee-Dee Exchange BBS in Florence,SC  803-393-7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Dbase and Dbase III and Dbase III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gistered trademarks of Ashton-Tate,Inc.</w:t>
      </w:r>
    </w:p>
    <w:p>
      <w:pPr>
        <w:pStyle w:val="PreformattedText"/>
        <w:bidi w:val="0"/>
        <w:jc w:val="left"/>
        <w:rPr/>
      </w:pPr>
      <w:r>
        <w:rPr/>
        <w:t>End of File 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