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GRAD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a registered user of  Screen Layout Design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receive the latest available version when you regis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 if you wish to continue upgrading you may do so.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grade is discounted - the cost is only US $14 or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rling. To upgrade your registered version of SLD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and fill in the form below, then send it, togeth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ppropriate payment, made out to Neville T. Palmer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ville T. Pal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Whitehouse Gard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ents P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thamp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15 0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grade Form - Screen Layout Designer - Upgrade from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confirm your current address details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:     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:  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  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:     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/County:   _______________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p/Post Code:  _______________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:  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phone:  __________________   Fax: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/ Internet: 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your Registration Identification?: 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your Registered Name?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Size for Upgrade(s):  5.25" [ ]      3.25" [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copy of SLD, version number: 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enclose $15 US or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Sterling (or equivalent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