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register your copy of Screen Layout Designer w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 you the latest version of the software, which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ny enhancements. The cost of registration is US $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5 Sterling. To register, please print and fill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 below, then send it, together with the appropri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yment, made out to Neville T. Palmer, to this addre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ville T. Pal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 Whitehouse Gard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ents P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thamp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15 0S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g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Form - Screen Layout Designer V3 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:     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ny:  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:  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ty:          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e/County:   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ip/Post Code:  _______________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ntry:  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ephone:  __________________   Fax: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serve / Internet: 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RTANT!! Please enter the Name that you wish to appear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registration screen when runn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(14 to 40 alphanumeric characters; see next pag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ll info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ed Na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 Size for Update(s):  5.25" [ ]      3.25" [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 copy of SLD, version number: 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enclose $40 US or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5 Sterling (or equivalent)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