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fellow Clipper per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y stint working with Clipper, I have come across numerous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needed to have certain functions.  Over the years these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roved, changed, modified, deleted, rewritten, ad nauseum.  I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hat, just maybe, there is somebody out there who needs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ut just hasn't written them yet, or cannot afford to buy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's toolkit.  Well, with this in mind, I am offering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OBJ" file FREE OF CHARGE to anyone who wants it.  It has seve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I wrote and have compiled using Clipper 5.2 into a stand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can be linked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let you know that, if your system throws up data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dverse happens to your system because you are using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MY FAULT!  I offer NO warranties of any kind on these func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ay that I have been using them in one form or another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7 years and haven't had a problem that hasn't been correcte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receive is corrupted, I did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allow anyone to distribute this library to anyone who may want (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!) it as long as the file is distributed in its entirety with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package and NO MONEY IS CHARGED FOR THIS PACKAGE, sav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(like maybe a $5.00 charge for a diskette, hmmmmmm?).  Wha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 is "reverse engineering" of the object file!  If you would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urce code, contact me through CompuServe at 73060,3537 (E-Mail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 Kirk Lam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60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Angelo, Texas  76906-0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minal charge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ached to this document all the header comments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that will explain each function and how to u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, suggested improvements, etc. just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Kirk Lamm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- PKSFX USED WITH PERMISSION - PKWARE, INC. - REGISTERED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* �                        SKLLIB.PRG - Procedure List                       �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* � Programmer   : Steven Kirk Lammert                                       �</w:t>
      </w:r>
    </w:p>
    <w:p>
      <w:pPr>
        <w:pStyle w:val="PreformattedText"/>
        <w:bidi w:val="0"/>
        <w:jc w:val="left"/>
        <w:rPr/>
      </w:pPr>
      <w:r>
        <w:rPr/>
        <w:t>* � Date Written : June 30, 1992   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 Last Update  : October 21, 1993                                          �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* �        Copyright (C) 1993, Steven K. Lammert  ALL RIGHTS RESERVED        �</w:t>
      </w:r>
    </w:p>
    <w:p>
      <w:pPr>
        <w:pStyle w:val="PreformattedText"/>
        <w:bidi w:val="0"/>
        <w:jc w:val="left"/>
        <w:rPr/>
      </w:pPr>
      <w:r>
        <w:rPr/>
        <w:t>* �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LIST OF INCLUDED PROCEDURE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P_EnCrypt    -  Used to encrypt character strings</w:t>
      </w:r>
    </w:p>
    <w:p>
      <w:pPr>
        <w:pStyle w:val="PreformattedText"/>
        <w:bidi w:val="0"/>
        <w:jc w:val="left"/>
        <w:rPr/>
      </w:pPr>
      <w:r>
        <w:rPr/>
        <w:t>* P_DeCrypt    -  Used to decrypt character strings encrypted by "EnCrypt"</w:t>
      </w:r>
    </w:p>
    <w:p>
      <w:pPr>
        <w:pStyle w:val="PreformattedText"/>
        <w:bidi w:val="0"/>
        <w:jc w:val="left"/>
        <w:rPr/>
      </w:pPr>
      <w:r>
        <w:rPr/>
        <w:t>* P_MsgLine    -  Used to display a multi-line or single line message on the</w:t>
      </w:r>
    </w:p>
    <w:p>
      <w:pPr>
        <w:pStyle w:val="PreformattedText"/>
        <w:bidi w:val="0"/>
        <w:jc w:val="left"/>
        <w:rPr/>
      </w:pPr>
      <w:r>
        <w:rPr/>
        <w:t>*                 screen either automatically centered or where the user wishes</w:t>
      </w:r>
    </w:p>
    <w:p>
      <w:pPr>
        <w:pStyle w:val="PreformattedText"/>
        <w:bidi w:val="0"/>
        <w:jc w:val="left"/>
        <w:rPr/>
      </w:pPr>
      <w:r>
        <w:rPr/>
        <w:t>* P_ScrnHold   -  Used to display a message if system is idle</w:t>
      </w:r>
    </w:p>
    <w:p>
      <w:pPr>
        <w:pStyle w:val="PreformattedText"/>
        <w:bidi w:val="0"/>
        <w:jc w:val="left"/>
        <w:rPr/>
      </w:pPr>
      <w:r>
        <w:rPr/>
        <w:t>* P_ShadowBx   -  Used to display a double-line box with "shadow" effects</w:t>
      </w:r>
    </w:p>
    <w:p>
      <w:pPr>
        <w:pStyle w:val="PreformattedText"/>
        <w:bidi w:val="0"/>
        <w:jc w:val="left"/>
        <w:rPr/>
      </w:pPr>
      <w:r>
        <w:rPr/>
        <w:t>*                 virtually anywhere on the screen of any size</w:t>
      </w:r>
    </w:p>
    <w:p>
      <w:pPr>
        <w:pStyle w:val="PreformattedText"/>
        <w:bidi w:val="0"/>
        <w:jc w:val="left"/>
        <w:rPr/>
      </w:pPr>
      <w:r>
        <w:rPr/>
        <w:t>* P_DispDate   -  Used to return the system date in a specified format</w:t>
      </w:r>
    </w:p>
    <w:p>
      <w:pPr>
        <w:pStyle w:val="PreformattedText"/>
        <w:bidi w:val="0"/>
        <w:jc w:val="left"/>
        <w:rPr/>
      </w:pPr>
      <w:r>
        <w:rPr/>
        <w:t>* P_DispTime   -  Used to return the system time in a specified format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 PROCEDURE -- P_EnCrypt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PARAMETERS - InString    := Character   := The character string to encrypt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RETURNS ---- The encrypted character string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SYNTAX ----- P_EnCrypt(&lt;cInString&gt;)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ABSTRACT --- This function takes a character string passed to it, and using a*</w:t>
      </w:r>
    </w:p>
    <w:p>
      <w:pPr>
        <w:pStyle w:val="PreformattedText"/>
        <w:bidi w:val="0"/>
        <w:jc w:val="left"/>
        <w:rPr/>
      </w:pPr>
      <w:r>
        <w:rPr/>
        <w:t>*              simplistic substitution algorithim, encrypts it.  The key to the*</w:t>
      </w:r>
    </w:p>
    <w:p>
      <w:pPr>
        <w:pStyle w:val="PreformattedText"/>
        <w:bidi w:val="0"/>
        <w:jc w:val="left"/>
        <w:rPr/>
      </w:pPr>
      <w:r>
        <w:rPr/>
        <w:t>*              algorithim is randomly chosen from an array created in the      *</w:t>
      </w:r>
    </w:p>
    <w:p>
      <w:pPr>
        <w:pStyle w:val="PreformattedText"/>
        <w:bidi w:val="0"/>
        <w:jc w:val="left"/>
        <w:rPr/>
      </w:pPr>
      <w:r>
        <w:rPr/>
        <w:t>*              function utilizing the system time.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WRITTEN ---- 6 May 1991 by S. Kirk Lammert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OPYRIGHT (C) 1993 - S. KIRK LAMMERT - SOURCE CODE MAY NOT BE GIVEN OUT!     *</w:t>
      </w:r>
    </w:p>
    <w:p>
      <w:pPr>
        <w:pStyle w:val="PreformattedText"/>
        <w:bidi w:val="0"/>
        <w:jc w:val="left"/>
        <w:rPr/>
      </w:pPr>
      <w:r>
        <w:rPr/>
        <w:t>* ALL RIGHTS RESERVED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 PROCEDURE -- P_DeCrypt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PARAMETERS - InString    := Character   := The character string to decrypt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RETURNS ---- The original character string decrypted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SYNTAX ----- P_DeCrypt(&lt;cInString&gt;)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ABSTRACT --- This function takes a character string passed to it that has    *</w:t>
      </w:r>
    </w:p>
    <w:p>
      <w:pPr>
        <w:pStyle w:val="PreformattedText"/>
        <w:bidi w:val="0"/>
        <w:jc w:val="left"/>
        <w:rPr/>
      </w:pPr>
      <w:r>
        <w:rPr/>
        <w:t>*              already been encrypted using "P_EnCrypt" and returns it to its  *</w:t>
      </w:r>
    </w:p>
    <w:p>
      <w:pPr>
        <w:pStyle w:val="PreformattedText"/>
        <w:bidi w:val="0"/>
        <w:jc w:val="left"/>
        <w:rPr/>
      </w:pPr>
      <w:r>
        <w:rPr/>
        <w:t>*              original form.  The same array is used to generate the key for  *</w:t>
      </w:r>
    </w:p>
    <w:p>
      <w:pPr>
        <w:pStyle w:val="PreformattedText"/>
        <w:bidi w:val="0"/>
        <w:jc w:val="left"/>
        <w:rPr/>
      </w:pPr>
      <w:r>
        <w:rPr/>
        <w:t>*              the algorithim.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WRITTEN ---- 6 May 1991 by S. Kirk Lammert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OPYRIGHT (C) 1993 - S. KIRK LAMMERT - SOURCE CODE MAY NOT BE GIVEN OUT!     *</w:t>
      </w:r>
    </w:p>
    <w:p>
      <w:pPr>
        <w:pStyle w:val="PreformattedText"/>
        <w:bidi w:val="0"/>
        <w:jc w:val="left"/>
        <w:rPr/>
      </w:pPr>
      <w:r>
        <w:rPr/>
        <w:t>* ALL RIGHTS RESERVED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 PROCEDURE -- P_MsgLine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PARAMETERS - MsgText     := Character   := The message to display.  For multi*</w:t>
      </w:r>
    </w:p>
    <w:p>
      <w:pPr>
        <w:pStyle w:val="PreformattedText"/>
        <w:bidi w:val="0"/>
        <w:jc w:val="left"/>
        <w:rPr/>
      </w:pPr>
      <w:r>
        <w:rPr/>
        <w:t>*                                            line messages, embed semicolons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where &lt;RETURN&gt; is to be placed.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LineNbr     := Numeric     := On which line is the message to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start displaying?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Default=12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ColNbr      := Numeric     := On which column is the message to *</w:t>
      </w:r>
    </w:p>
    <w:p>
      <w:pPr>
        <w:pStyle w:val="PreformattedText"/>
        <w:bidi w:val="0"/>
        <w:jc w:val="left"/>
        <w:rPr/>
      </w:pPr>
      <w:r>
        <w:rPr/>
        <w:t>*                                            start displaying?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Default=Centered on Screen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MsgColor    := Character   := What color is the message to be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displayed in?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Default=Black on White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FuncFlag    := Logical     := Do/Do not wait for a return value *</w:t>
      </w:r>
    </w:p>
    <w:p>
      <w:pPr>
        <w:pStyle w:val="PreformattedText"/>
        <w:bidi w:val="0"/>
        <w:jc w:val="left"/>
        <w:rPr/>
      </w:pPr>
      <w:r>
        <w:rPr/>
        <w:t>*                                            (.T.=Wait/.F.=Don't Wait)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Default=No Wait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RETURNS ---- Key value or nil depending on FuncFlag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SYNTAX ----- P_MsgLine(&lt;cMessageText&gt;,[&lt;nLine&gt;,][&lt;nCol&gt;,][&lt;cColorStr&gt;,]      *</w:t>
      </w:r>
    </w:p>
    <w:p>
      <w:pPr>
        <w:pStyle w:val="PreformattedText"/>
        <w:bidi w:val="0"/>
        <w:jc w:val="left"/>
        <w:rPr/>
      </w:pPr>
      <w:r>
        <w:rPr/>
        <w:t>*                        [&lt;lFuncFlag&gt;])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ABSTRACT --- This function displays one or more lines of text on the screen  *</w:t>
      </w:r>
    </w:p>
    <w:p>
      <w:pPr>
        <w:pStyle w:val="PreformattedText"/>
        <w:bidi w:val="0"/>
        <w:jc w:val="left"/>
        <w:rPr/>
      </w:pPr>
      <w:r>
        <w:rPr/>
        <w:t>*              in a double line box in the color specified by "MsgColor".  The *</w:t>
      </w:r>
    </w:p>
    <w:p>
      <w:pPr>
        <w:pStyle w:val="PreformattedText"/>
        <w:bidi w:val="0"/>
        <w:jc w:val="left"/>
        <w:rPr/>
      </w:pPr>
      <w:r>
        <w:rPr/>
        <w:t>*              box will "cast a shadow" to the lower right-hand corner.  All   *</w:t>
      </w:r>
    </w:p>
    <w:p>
      <w:pPr>
        <w:pStyle w:val="PreformattedText"/>
        <w:bidi w:val="0"/>
        <w:jc w:val="left"/>
        <w:rPr/>
      </w:pPr>
      <w:r>
        <w:rPr/>
        <w:t>*              information in the box is centered.  If "FuncFlag" is passed as *</w:t>
      </w:r>
    </w:p>
    <w:p>
      <w:pPr>
        <w:pStyle w:val="PreformattedText"/>
        <w:bidi w:val="0"/>
        <w:jc w:val="left"/>
        <w:rPr/>
      </w:pPr>
      <w:r>
        <w:rPr/>
        <w:t>*              true (.T.), then the function will wait for the next key pressed*</w:t>
      </w:r>
    </w:p>
    <w:p>
      <w:pPr>
        <w:pStyle w:val="PreformattedText"/>
        <w:bidi w:val="0"/>
        <w:jc w:val="left"/>
        <w:rPr/>
      </w:pPr>
      <w:r>
        <w:rPr/>
        <w:t>*              and return the ASCII or INKEY() value of that key.  If the flag *</w:t>
      </w:r>
    </w:p>
    <w:p>
      <w:pPr>
        <w:pStyle w:val="PreformattedText"/>
        <w:bidi w:val="0"/>
        <w:jc w:val="left"/>
        <w:rPr/>
      </w:pPr>
      <w:r>
        <w:rPr/>
        <w:t>*              is false (.F.), the function returns a null value ("") and does *</w:t>
      </w:r>
    </w:p>
    <w:p>
      <w:pPr>
        <w:pStyle w:val="PreformattedText"/>
        <w:bidi w:val="0"/>
        <w:jc w:val="left"/>
        <w:rPr/>
      </w:pPr>
      <w:r>
        <w:rPr/>
        <w:t>*              not wait for a keypress before returning.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WRITTEN ---- 8 August 1991 by S. Kirk Lammert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UPDATED ---- 7 October 1991 by S. Kirk Lammert                               *</w:t>
      </w:r>
    </w:p>
    <w:p>
      <w:pPr>
        <w:pStyle w:val="PreformattedText"/>
        <w:bidi w:val="0"/>
        <w:jc w:val="left"/>
        <w:rPr/>
      </w:pPr>
      <w:r>
        <w:rPr/>
        <w:t>* UPDATE INFO: The "ColNbr" parameter was added, and the last four parameters  *</w:t>
      </w:r>
    </w:p>
    <w:p>
      <w:pPr>
        <w:pStyle w:val="PreformattedText"/>
        <w:bidi w:val="0"/>
        <w:jc w:val="left"/>
        <w:rPr/>
      </w:pPr>
      <w:r>
        <w:rPr/>
        <w:t>*              were made optional.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UPDATED ---- 30 June 1992 by S. Kirk Lammert                                 *</w:t>
      </w:r>
    </w:p>
    <w:p>
      <w:pPr>
        <w:pStyle w:val="PreformattedText"/>
        <w:bidi w:val="0"/>
        <w:jc w:val="left"/>
        <w:rPr/>
      </w:pPr>
      <w:r>
        <w:rPr/>
        <w:t>* UPDATE INFO: The "LineNbr" was made automatically centered if not included or*</w:t>
      </w:r>
    </w:p>
    <w:p>
      <w:pPr>
        <w:pStyle w:val="PreformattedText"/>
        <w:bidi w:val="0"/>
        <w:jc w:val="left"/>
        <w:rPr/>
      </w:pPr>
      <w:r>
        <w:rPr/>
        <w:t>*              set to 0.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OPYRIGHT (C) 1993 - S. KIRK LAMMERT - SOURCE CODE MAY NOT BE GIVEN OUT!     *</w:t>
      </w:r>
    </w:p>
    <w:p>
      <w:pPr>
        <w:pStyle w:val="PreformattedText"/>
        <w:bidi w:val="0"/>
        <w:jc w:val="left"/>
        <w:rPr/>
      </w:pPr>
      <w:r>
        <w:rPr/>
        <w:t>* ALL RIGHTS RESERVED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 FUNCTION --- P_ScrnHold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PARAMETERS - DispMsg     := Character   := The message to display on the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screen while on hold (optional)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RETURNS ---- NIL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SYNTAX ----- P_ScrnHold([&lt;cDisplayMessage&gt;])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ABSTRACT --- This is a rather simplistic screen saver for any Clipper system.*</w:t>
      </w:r>
    </w:p>
    <w:p>
      <w:pPr>
        <w:pStyle w:val="PreformattedText"/>
        <w:bidi w:val="0"/>
        <w:jc w:val="left"/>
        <w:rPr/>
      </w:pPr>
      <w:r>
        <w:rPr/>
        <w:t>*              It is written in Clipper 5.01.  It will take the passed display *</w:t>
      </w:r>
    </w:p>
    <w:p>
      <w:pPr>
        <w:pStyle w:val="PreformattedText"/>
        <w:bidi w:val="0"/>
        <w:jc w:val="left"/>
        <w:rPr/>
      </w:pPr>
      <w:r>
        <w:rPr/>
        <w:t>*              message and scroll it from right to left starting on line 0 to  *</w:t>
      </w:r>
    </w:p>
    <w:p>
      <w:pPr>
        <w:pStyle w:val="PreformattedText"/>
        <w:bidi w:val="0"/>
        <w:jc w:val="left"/>
        <w:rPr/>
      </w:pPr>
      <w:r>
        <w:rPr/>
        <w:t>*              line 24 and repeat indefinately until any key on the keyboard is*</w:t>
      </w:r>
    </w:p>
    <w:p>
      <w:pPr>
        <w:pStyle w:val="PreformattedText"/>
        <w:bidi w:val="0"/>
        <w:jc w:val="left"/>
        <w:rPr/>
      </w:pPr>
      <w:r>
        <w:rPr/>
        <w:t>*              pressed.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WRITTEN ---- 22 August 1991 by S. Kirk Lammert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UPDATED ---- 30 July 1992 by S. Kirk Lammert                                 *</w:t>
      </w:r>
    </w:p>
    <w:p>
      <w:pPr>
        <w:pStyle w:val="PreformattedText"/>
        <w:bidi w:val="0"/>
        <w:jc w:val="left"/>
        <w:rPr/>
      </w:pPr>
      <w:r>
        <w:rPr/>
        <w:t>* UPDATE INFO- Now uses default message if no message sent to procedure in the *</w:t>
      </w:r>
    </w:p>
    <w:p>
      <w:pPr>
        <w:pStyle w:val="PreformattedText"/>
        <w:bidi w:val="0"/>
        <w:jc w:val="left"/>
        <w:rPr/>
      </w:pPr>
      <w:r>
        <w:rPr/>
        <w:t>*              format: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MONTH dd, yyyy -- hh:mm:ss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OPYRIGHT (C) 1993 - S. KIRK LAMMERT - SOURCE CODE MAY NOT BE GIVEN OUT!     *</w:t>
      </w:r>
    </w:p>
    <w:p>
      <w:pPr>
        <w:pStyle w:val="PreformattedText"/>
        <w:bidi w:val="0"/>
        <w:jc w:val="left"/>
        <w:rPr/>
      </w:pPr>
      <w:r>
        <w:rPr/>
        <w:t>* ALL RIGHTS RESERVED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 FUNCTION --- P_ShadowBx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PARAMETERS - TopRow      := Numeric     := The top row of the box to draw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LeftCol     := Numeric     := The left side of the box to draw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BotRow      := Numeric     := The bottom row of the box to draw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RightCol    := Numeric     := The right side of the box to draw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BoxColor    := Character   := The color of the box to draw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(optional)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RETURNS ---- True if box was drawn, false if otherwise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SYNTAX ----- P_ShadowBx(&lt;nTopRow&gt;,&lt;nLeftCol&gt;,&lt;nBotRow&gt;,&lt;nRightCol&gt;,          *</w:t>
      </w:r>
    </w:p>
    <w:p>
      <w:pPr>
        <w:pStyle w:val="PreformattedText"/>
        <w:bidi w:val="0"/>
        <w:jc w:val="left"/>
        <w:rPr/>
      </w:pPr>
      <w:r>
        <w:rPr/>
        <w:t>*                         [,&lt;cBoxColor&gt;])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ABSTRACT --- This function draws a box on the screen using double-line ASCII *</w:t>
      </w:r>
    </w:p>
    <w:p>
      <w:pPr>
        <w:pStyle w:val="PreformattedText"/>
        <w:bidi w:val="0"/>
        <w:jc w:val="left"/>
        <w:rPr/>
      </w:pPr>
      <w:r>
        <w:rPr/>
        <w:t>*              characters using the parameters sent by the calling program.  It*</w:t>
      </w:r>
    </w:p>
    <w:p>
      <w:pPr>
        <w:pStyle w:val="PreformattedText"/>
        <w:bidi w:val="0"/>
        <w:jc w:val="left"/>
        <w:rPr/>
      </w:pPr>
      <w:r>
        <w:rPr/>
        <w:t>*              then creates a "shadow" effect to the lower left of the box.  If*</w:t>
      </w:r>
    </w:p>
    <w:p>
      <w:pPr>
        <w:pStyle w:val="PreformattedText"/>
        <w:bidi w:val="0"/>
        <w:jc w:val="left"/>
        <w:rPr/>
      </w:pPr>
      <w:r>
        <w:rPr/>
        <w:t>*              the box color is not specified, the current active color is used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WRITTEN ---- 14 December 1990 by S. Kirk Lammert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UPDATED ---- 30 July 1992 by S. Kirk Lammert                                 *</w:t>
      </w:r>
    </w:p>
    <w:p>
      <w:pPr>
        <w:pStyle w:val="PreformattedText"/>
        <w:bidi w:val="0"/>
        <w:jc w:val="left"/>
        <w:rPr/>
      </w:pPr>
      <w:r>
        <w:rPr/>
        <w:t>* UPDATE INFO- Removed a lot of unnecessary code originally used by Clipper    *</w:t>
      </w:r>
    </w:p>
    <w:p>
      <w:pPr>
        <w:pStyle w:val="PreformattedText"/>
        <w:bidi w:val="0"/>
        <w:jc w:val="left"/>
        <w:rPr/>
      </w:pPr>
      <w:r>
        <w:rPr/>
        <w:t>*              Summer `87.  Simplified procedure.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OPYRIGHT (C) 1993 - S. KIRK LAMMERT - SOURCE CODE MAY NOT BE GIVEN OUT!     *</w:t>
      </w:r>
    </w:p>
    <w:p>
      <w:pPr>
        <w:pStyle w:val="PreformattedText"/>
        <w:bidi w:val="0"/>
        <w:jc w:val="left"/>
        <w:rPr/>
      </w:pPr>
      <w:r>
        <w:rPr/>
        <w:t>* ALL RIGHTS RESERVED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 FUNCTION --- P_DispDat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PARAMETERS - DateFormat  := Numeric     := Format choice for display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RETURNS ---- The current system date in the format chosen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SYNTAX ----- P_DispDate([&lt;nDateFormat&gt;])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ABSTRACT --- This function returns the system date in one of nine (9)        *</w:t>
      </w:r>
    </w:p>
    <w:p>
      <w:pPr>
        <w:pStyle w:val="PreformattedText"/>
        <w:bidi w:val="0"/>
        <w:jc w:val="left"/>
        <w:rPr/>
      </w:pPr>
      <w:r>
        <w:rPr/>
        <w:t>*              different formats: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Format 1 : mm/dd/yy (default)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Format 2 : mm-dd-yy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Format 3 : dd/mm/yy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Format 4 : dd-mm-yy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Format 5 : Mmmmmmm dd, yyyy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Format 6 : Mmm dd yy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Format 7 : dd Mmm yy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Format 8 : Dayofweek Mmmmmmmm dd, yyyy                          *</w:t>
      </w:r>
    </w:p>
    <w:p>
      <w:pPr>
        <w:pStyle w:val="PreformattedText"/>
        <w:bidi w:val="0"/>
        <w:jc w:val="left"/>
        <w:rPr/>
      </w:pPr>
      <w:r>
        <w:rPr/>
        <w:t>*              Format 9 : Dow Mmm dd yy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WRITTEN ---- 21 October 1993  by S. Kirk Lammert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OPYRIGHT (C) 1993 - S. KIRK LAMMERT - SOURCE CODE MAY NOT BE GIVEN OUT!     *</w:t>
      </w:r>
    </w:p>
    <w:p>
      <w:pPr>
        <w:pStyle w:val="PreformattedText"/>
        <w:bidi w:val="0"/>
        <w:jc w:val="left"/>
        <w:rPr/>
      </w:pPr>
      <w:r>
        <w:rPr/>
        <w:t>* ALL RIGHTS RESERVED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 FUNCTION --- P_DispTim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PARAMETERS - TimeFormat  := Numeric     := Format choice for display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RETURNS ---- The current system time in the format chosen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SYNTAX ----- P_DispTime([&lt;nTimeFormat&gt;])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ABSTRACT --- This function returns the system time in one of four (4)        *</w:t>
      </w:r>
    </w:p>
    <w:p>
      <w:pPr>
        <w:pStyle w:val="PreformattedText"/>
        <w:bidi w:val="0"/>
        <w:jc w:val="left"/>
        <w:rPr/>
      </w:pPr>
      <w:r>
        <w:rPr/>
        <w:t>*              different formats: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Format 1 : "hh:mm:ss" in 24-hour clock format (default)         *</w:t>
      </w:r>
    </w:p>
    <w:p>
      <w:pPr>
        <w:pStyle w:val="PreformattedText"/>
        <w:bidi w:val="0"/>
        <w:jc w:val="left"/>
        <w:rPr/>
      </w:pPr>
      <w:r>
        <w:rPr/>
        <w:t>*              Format 2 : "hh:mm" in 24-hour clock format                      *</w:t>
      </w:r>
    </w:p>
    <w:p>
      <w:pPr>
        <w:pStyle w:val="PreformattedText"/>
        <w:bidi w:val="0"/>
        <w:jc w:val="left"/>
        <w:rPr/>
      </w:pPr>
      <w:r>
        <w:rPr/>
        <w:t>*              Format 3 : "hh:mm:ss AM"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Format 4 : "hh:mm AM"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WRITTEN ---- 21 October 1993  by S. Kirk Lammert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COPYRIGHT (C) 1993 - S. KIRK LAMMERT - SOURCE CODE MAY NOT BE GIVEN OUT!     *</w:t>
      </w:r>
    </w:p>
    <w:p>
      <w:pPr>
        <w:pStyle w:val="PreformattedText"/>
        <w:bidi w:val="0"/>
        <w:jc w:val="left"/>
        <w:rPr/>
      </w:pPr>
      <w:r>
        <w:rPr/>
        <w:t>* ALL RIGHTS RESERVED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