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x Driver v1.1b for Clipper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ferences to Clipper 5.2 also include the just-released 5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, which also works with this release of the SI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ch file (SIX52.EXE) will update the SIx Driver v1.1a (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01-92, 12:00a) to the Clipper 5.2-compatible v1.1b release (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-25-93, 5:20a).  This patch file will ONLY update this v1.1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 file will update the existing LIB, NG, and OBJ fil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w LNK and 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your SIx Driver v1.1a to the Clipper 5.2-compatible v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irst of all... if you are still working with Clipper 5.01a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all of your SIx Driver v1.1a files and put them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You'll need to have two copies of your v1.1a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o be updated to the v1.1b release for Clipper 5.01a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lipper 5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n't already downloaded it, you'll need the SIX5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inside the SIX501.ZIP file) to update to the 5.01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Driver v1.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Make sure that all the following SIx Driver v1.1a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b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FSIX.LIB          DBT.OBJ         MACHS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FSIX.OBJ          DBCRE8.EXE      MACHSIX.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FSIX.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FGET.OBJ and DBCREATE.OBJ files are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Clipp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ake sure that the SIX52.EXE patch file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Ix Driver files (listed above) and run it.  I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listed above, and create new copies of all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(.CH) and link (.LNK)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old files will be renamed with a ($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tension.  For example, your old DBFSIX.LIB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FSIX.L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Now, copy the newly updated files (all of which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stamp of 3-25-93, 5:20a) to whichever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hem in to work with Clipp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new NG files for specific details of what's new and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.  Here's a short rundown of some of the primar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ng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rovided Clipper 5.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rovided FoxPro record-lock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mproved speed performance, especially in shar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 S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rovided Clipper 5.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rovided transparent support for SET FILTER optimization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file or function call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upport for instring ($) operato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creased maximum DBF size that can be optimized from 5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524 m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using this update patch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Ware Tech Support or, if outside the USA, your local de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file set (non-patch) will be posted in the PRIVATE file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belBoard BBS (909-694-6891) for all registered SIx Driver ow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ccessWar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