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x Driver v1.1b for Clipper 5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tch file (SIX501.EXE) will update the SIx Driver v1.1a (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01-92, 12:00a) to the Clipper 5.01a-compatible v1.1b release (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-25-93, 12:00a).  This patch file will ONLY update this v1.1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 file will update the existing LIB, NG, and OBJ fil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new LNK and 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your SIx Driver v1.1a to the Clipper 5.01a-compatible v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First of all... if you will also be working with Clipper 5.2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PY of all of your SIx Driver v1.1a files and put them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You'll need to have two copies of your v1.1a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o be updated to the v1.1b release for Clipper 5.01a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lipper 5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n't already downloaded it, you'll need the SIX5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inside the SIX52.ZIP file) to update to the 5.2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Driver v1.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Make sure that all the following SIx Driver v1.1a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b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FSIX.LIB          DBT.OBJ         MACHS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FSIX.OBJ          DBCRE8.EXE      MACHSIX.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FSIX.NG           FGET.OBJ        DBCREAT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Make sure that the SIX501.EXE patch file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r SIx Driver files (listed above) and run it.  It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listed above, and create new copies of all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(.CH) and link (.LNK)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old files will be renamed with a ($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tension.  For example, your old DBFSIX.LIB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FSIX.LI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Now, copy the newly updated files (all of which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stamp of 3-25-93, 12:00a) to whichever direc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hem in to work with Clipper 5.0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new NG files for specific details of what's new and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.  Here's a short rundown of some of the primary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ange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rovided Clipper 5.2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rovided FoxPro record-lock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mproved speed performance, especially in shar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 S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rovided Clipper 5.2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rovided transparent support for SET FILTER optimization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file or function call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upport for instring ($) operato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ncreased maximum DBF size that can be optimized from 5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524 mi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 using this update patch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Ware Tech Support or, if outside the USA, your local dea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file set (non-patch) will be posted in the PRIVATE files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belBoard BBS (909-694-6891) for all registered SIx Driver own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ccessWar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