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Documentation for Enhancements Inc. Sha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 Enhance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 using Shadow() you agree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 not own or have a license to use Shadow() in any w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y Enhancements Inc. for Shadow(). The price is Ninete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$19.00) US. Once you pay for this product you become a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and the following condi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grant the you the purchaser a non transferable license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duct as much as you want and to distribute application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it without royalties. You are not allowed to cop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any of the obj files it contains for any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sonal backup. That means do not give or sell anyone a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e also will send you any update information, such a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Clipper 5.0. We will also send you imformation on our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th the hope that we can sell them to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w to the real world. We know that disks get copied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honest hard working but power hungry programmer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 of Shadow.obj that you did not purchase, call us! We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ell you your own copy with, update information an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 only $19.95 a clear conscious is che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, on the other hand, you choose to steal our work we hop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ready stealing yours ( they are probably still paying too much!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e find out you are using our product to develop applications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unt you down and force you to program in dBaseII using Edl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floppy, 4.77mhz base PC until Clipper Mid-Spring 1999 is rele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function for CLIPPER SUMMER87. Puts shadow anywhere on screen by</w:t>
      </w:r>
    </w:p>
    <w:p>
      <w:pPr>
        <w:pStyle w:val="PreformattedText"/>
        <w:bidi w:val="0"/>
        <w:jc w:val="left"/>
        <w:rPr/>
      </w:pPr>
      <w:r>
        <w:rPr/>
        <w:t>passing box coordinates as the first four parameters. The next parameter</w:t>
      </w:r>
    </w:p>
    <w:p>
      <w:pPr>
        <w:pStyle w:val="PreformattedText"/>
        <w:bidi w:val="0"/>
        <w:jc w:val="left"/>
        <w:rPr/>
      </w:pPr>
      <w:r>
        <w:rPr/>
        <w:t>is the position of the shadow. Lower right is the default. The optional</w:t>
      </w:r>
    </w:p>
    <w:p>
      <w:pPr>
        <w:pStyle w:val="PreformattedText"/>
        <w:bidi w:val="0"/>
        <w:jc w:val="left"/>
        <w:rPr/>
      </w:pPr>
      <w:r>
        <w:rPr/>
        <w:t>sixth parameter is the color attribute. If it is passed the 5th</w:t>
      </w:r>
    </w:p>
    <w:p>
      <w:pPr>
        <w:pStyle w:val="PreformattedText"/>
        <w:bidi w:val="0"/>
        <w:jc w:val="left"/>
        <w:rPr/>
      </w:pPr>
      <w:r>
        <w:rPr/>
        <w:t>parameter must be there. Otherwise the position will match the</w:t>
      </w:r>
    </w:p>
    <w:p>
      <w:pPr>
        <w:pStyle w:val="PreformattedText"/>
        <w:bidi w:val="0"/>
        <w:jc w:val="left"/>
        <w:rPr/>
      </w:pPr>
      <w:r>
        <w:rPr/>
        <w:t>attribute!! The default attribute is dim white on black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( &lt;top&gt;, &lt;left&gt;, &lt;bottom&gt;, &lt;right&gt;, [&lt;position&gt;], [&lt;attribute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( 2 , 3 , 15 , 50 , 7 , 33 )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��   �   �     �   �    ������ Color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ft ����   �     �   �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��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��������   ������ Sha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 the coordinates of the box that you want to shadow. Shadow </w:t>
      </w:r>
    </w:p>
    <w:p>
      <w:pPr>
        <w:pStyle w:val="PreformattedText"/>
        <w:bidi w:val="0"/>
        <w:jc w:val="left"/>
        <w:rPr/>
      </w:pPr>
      <w:r>
        <w:rPr/>
        <w:t>automatically puts the shadow outsid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possible shadow posi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-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--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-- lower right (default if no parame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--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--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--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--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 --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them like the keys on the numeric keypad. In this way the     </w:t>
      </w:r>
    </w:p>
    <w:p>
      <w:pPr>
        <w:pStyle w:val="PreformattedText"/>
        <w:bidi w:val="0"/>
        <w:jc w:val="left"/>
        <w:rPr/>
      </w:pPr>
      <w:r>
        <w:rPr/>
        <w:t xml:space="preserve">number you pass as the shadow coordinate points to where the shadow </w:t>
      </w:r>
    </w:p>
    <w:p>
      <w:pPr>
        <w:pStyle w:val="PreformattedText"/>
        <w:bidi w:val="0"/>
        <w:jc w:val="left"/>
        <w:rPr/>
      </w:pP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-- top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  ���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7 -- upper left  �  �����������������ͻ  �  9 --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 �  �     �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7  �  8  �  9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  �     �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4 -- left        �  �  4  �     �  6  �  �  6 -- right</w:t>
      </w:r>
    </w:p>
    <w:p>
      <w:pPr>
        <w:pStyle w:val="PreformattedText"/>
        <w:bidi w:val="0"/>
        <w:jc w:val="left"/>
        <w:rPr/>
      </w:pPr>
      <w:r>
        <w:rPr/>
        <w:t xml:space="preserve">                 �  �     �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  </w:t>
      </w:r>
      <w:r>
        <w:rPr/>
        <w:t>1  �  2  �  3  �  �</w:t>
      </w:r>
    </w:p>
    <w:p>
      <w:pPr>
        <w:pStyle w:val="PreformattedText"/>
        <w:bidi w:val="0"/>
        <w:jc w:val="left"/>
        <w:rPr/>
      </w:pPr>
      <w:r>
        <w:rPr/>
        <w:t>1 -- lower left  �  �     �     �     �  �  3 -- lower righ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���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-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LEC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ground            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   0      �  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            1      �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           2      �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an             3      � 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             4      �  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   5      �  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n            6      � 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(dim)      7      �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y             8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Blue             9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Green           10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Cyan            11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Red             12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Magenta         13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Brown (yellow)  14      �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e White           15      �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letter blink add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ass and attribute you must add the forgroun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numbers together to form a color set (forground &amp; backgrou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g  bg    att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  ��   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background w/dim white letters     16 + 7    =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background w/yellow letters        16 + 14   =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back w/ red letters                0 + 4    =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ck back w/ red let.   blinking  128 + 0 + 4    = 132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back. w/ bright white letters       15 + 4    =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( 2 , 3 , 15 , 50 , 7 , 33 )</w:t>
      </w:r>
    </w:p>
    <w:p>
      <w:pPr>
        <w:pStyle w:val="PreformattedText"/>
        <w:bidi w:val="0"/>
        <w:jc w:val="left"/>
        <w:rPr/>
      </w:pPr>
      <w:r>
        <w:rPr/>
        <w:t xml:space="preserve">          �   �   �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��   �   �     �   �    ������ Color attr. ( green on blue )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����   �     �   �             Defalut: 7 ( dim white on black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����     �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��������   ������ Shadow position ( upper left ) optiona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: 3 ( lower righ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e these color attributes displayed on your screen run the </w:t>
      </w:r>
    </w:p>
    <w:p>
      <w:pPr>
        <w:pStyle w:val="PreformattedText"/>
        <w:bidi w:val="0"/>
        <w:jc w:val="left"/>
        <w:rPr/>
      </w:pPr>
      <w:r>
        <w:rPr/>
        <w:t>included file 'DISPATTR.EXE', which will display 128 color squares with the</w:t>
      </w:r>
    </w:p>
    <w:p>
      <w:pPr>
        <w:pStyle w:val="PreformattedText"/>
        <w:bidi w:val="0"/>
        <w:jc w:val="left"/>
        <w:rPr/>
      </w:pPr>
      <w:r>
        <w:rPr/>
        <w:t>numeric attribute i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do any screen saving with this, so you will have to do that yourself.</w:t>
      </w:r>
    </w:p>
    <w:p>
      <w:pPr>
        <w:pStyle w:val="PreformattedText"/>
        <w:bidi w:val="0"/>
        <w:jc w:val="left"/>
        <w:rPr/>
      </w:pPr>
      <w:r>
        <w:rPr/>
        <w:t>In CLIPPER use SAVESCREEN() with coordinates that include the shadow area, or</w:t>
      </w:r>
    </w:p>
    <w:p>
      <w:pPr>
        <w:pStyle w:val="PreformattedText"/>
        <w:bidi w:val="0"/>
        <w:jc w:val="left"/>
        <w:rPr/>
      </w:pPr>
      <w:r>
        <w:rPr/>
        <w:t>call the SHADOW() function again with the prev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two different functions, shadow.obj - for Summer of '87 &amp;</w:t>
      </w:r>
    </w:p>
    <w:p>
      <w:pPr>
        <w:pStyle w:val="PreformattedText"/>
        <w:bidi w:val="0"/>
        <w:jc w:val="left"/>
        <w:rPr/>
      </w:pPr>
      <w:r>
        <w:rPr/>
        <w:t>shadow86.obj - for Autumn of '86, if anybody is still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ritten in assembler, so it is very fast. This obj takes up less</w:t>
      </w:r>
    </w:p>
    <w:p>
      <w:pPr>
        <w:pStyle w:val="PreformattedText"/>
        <w:bidi w:val="0"/>
        <w:jc w:val="left"/>
        <w:rPr/>
      </w:pPr>
      <w:r>
        <w:rPr/>
        <w:t>that 800 bytes in memory when linked in with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problems with some video cards, I have a function in</w:t>
      </w:r>
    </w:p>
    <w:p>
      <w:pPr>
        <w:pStyle w:val="PreformattedText"/>
        <w:bidi w:val="0"/>
        <w:jc w:val="left"/>
        <w:rPr/>
      </w:pPr>
      <w:r>
        <w:rPr/>
        <w:t>here that you can call to disable SHADOW(). Just call the function</w:t>
      </w:r>
    </w:p>
    <w:p>
      <w:pPr>
        <w:pStyle w:val="PreformattedText"/>
        <w:bidi w:val="0"/>
        <w:jc w:val="left"/>
        <w:rPr/>
      </w:pPr>
      <w:r>
        <w:rPr/>
        <w:t>NO_SHADOW() from CLIPPER. You may want to set up a command line parameter</w:t>
      </w:r>
    </w:p>
    <w:p>
      <w:pPr>
        <w:pStyle w:val="PreformattedText"/>
        <w:bidi w:val="0"/>
        <w:jc w:val="left"/>
        <w:rPr/>
      </w:pPr>
      <w:r>
        <w:rPr/>
        <w:t>in your program like '/M' to disable shadows. I had difficulities with the</w:t>
      </w:r>
    </w:p>
    <w:p>
      <w:pPr>
        <w:pStyle w:val="PreformattedText"/>
        <w:bidi w:val="0"/>
        <w:jc w:val="left"/>
        <w:rPr/>
      </w:pPr>
      <w:r>
        <w:rPr/>
        <w:t xml:space="preserve">COREDATA machine with the color card. This program automaticly checks for </w:t>
      </w:r>
    </w:p>
    <w:p>
      <w:pPr>
        <w:pStyle w:val="PreformattedText"/>
        <w:bidi w:val="0"/>
        <w:jc w:val="left"/>
        <w:rPr/>
      </w:pPr>
      <w:r>
        <w:rPr/>
        <w:t>CGA,EGA,VGA or mono displays by testing the CLIPPER color switch and the</w:t>
      </w:r>
    </w:p>
    <w:p>
      <w:pPr>
        <w:pStyle w:val="PreformattedText"/>
        <w:bidi w:val="0"/>
        <w:jc w:val="left"/>
        <w:rPr/>
      </w:pPr>
      <w:r>
        <w:rPr/>
        <w:t>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so available for Basic, Pascal, Fortran, C, Turbo C,</w:t>
      </w:r>
    </w:p>
    <w:p>
      <w:pPr>
        <w:pStyle w:val="PreformattedText"/>
        <w:bidi w:val="0"/>
        <w:jc w:val="left"/>
        <w:rPr/>
      </w:pPr>
      <w:r>
        <w:rPr/>
        <w:t>and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OTHER PRODUCTS FROM ENHANCEMENTS IN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LSO HAVE THE FOLLOWING PRODUCTS AVAILABLE: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STED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Nested Reads function library. This is the fastes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rue nested reads library around. Written in C and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re small and fast. They include error che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help facilities. Also the ability to use CLIPPER input valid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etter input functions available at any price. The others just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NESTED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need multiple gets on many levels these func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input a single value of any type from within a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OLO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for CLIPPER that will allow you to dynamically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s anywhere on the screen at any time. Change on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(horizontal or vertical) or any area up to the whol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ll video modes support and blinking. It can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of any previously displayed text anywhere on the scree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unction c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available for Basic, Pascal, Fortran, C, Turbo 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and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LIBRARY FO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the best of the above input routines re-written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within an application written in the most popular C compil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ave you hours of work and allow professional looking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scrolling choice lists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oney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INC.</w:t>
      </w:r>
    </w:p>
    <w:p>
      <w:pPr>
        <w:pStyle w:val="PreformattedText"/>
        <w:bidi w:val="0"/>
        <w:jc w:val="left"/>
        <w:rPr/>
      </w:pPr>
      <w:r>
        <w:rPr/>
        <w:t>P.O. BOX 7009 SUITE 213</w:t>
      </w:r>
    </w:p>
    <w:p>
      <w:pPr>
        <w:pStyle w:val="PreformattedText"/>
        <w:bidi w:val="0"/>
        <w:jc w:val="left"/>
        <w:rPr/>
      </w:pPr>
      <w:r>
        <w:rPr/>
        <w:t>LAFAYETTE, CA  94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ld &amp; Gregg</w:t>
      </w:r>
    </w:p>
    <w:p>
      <w:pPr>
        <w:pStyle w:val="PreformattedText"/>
        <w:bidi w:val="0"/>
        <w:jc w:val="left"/>
        <w:rPr/>
      </w:pPr>
      <w:r>
        <w:rPr/>
        <w:t>(415) 932-7815</w:t>
      </w:r>
    </w:p>
    <w:p>
      <w:pPr>
        <w:pStyle w:val="PreformattedText"/>
        <w:bidi w:val="0"/>
        <w:jc w:val="left"/>
        <w:rPr/>
      </w:pPr>
      <w:r>
        <w:rPr/>
        <w:t>Compuserve 72331,1001</w:t>
      </w:r>
    </w:p>
    <w:p>
      <w:pPr>
        <w:pStyle w:val="PreformattedText"/>
        <w:bidi w:val="0"/>
        <w:jc w:val="left"/>
        <w:rPr/>
      </w:pPr>
      <w:r>
        <w:rPr/>
        <w:t>2/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