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/22/88  SCRIMAGE (screen image)  -- a screen generator for dBASE or what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R. Russell Freeland/Synergy Corp. 1987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ta version .20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exactly public domain software.  I retain all righ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it (this version) freely with no fee attached for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You may not sell it.  Otherwise, feel free;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tandard stuff here.  SCRIMAGE does not, to the best of my 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s or trash FAT tables, or any other nasty stuff.  However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ergy nor I will be liable for any of your problems, whether or no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CRIMAGE-related.  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gram I am writing to get used to programming in C.  I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be a litebar menu generator, then while I was trying to concept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should work I got sidetracked into stealing a lot of other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(and modifying them), which is always easier.  SCRIMAGE is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places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this thing in October, 1987.  I work on it in my "spare time"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idnight).  About a thousand versions have been tested by m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chistic friends (thank you, guys).  However, I decided to let *you*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riend type user, beat it to death in Beta for me [gri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.1 was released 12/30/87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.2, .201, .202, and .203 were released in April, 1988.  This is Beta .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a bugfix from .203, with a coupla enhancements, the only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which is default fill characters for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th is, I think this version is almost good enough to be marketed actively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don't have the bucks to market it yet [gri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 *was* supposed to stay small--originally I used tiny model but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ke the idea of a lotta data space.  It's compact model Turbo C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I very much doubt that it will be OS/2-compatible at any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future, as I am using a lotta ill-behaved techniques and am too laz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better.  SCRIMAGE now takes up about 140k in RAM--this may grow a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future version will probably allow you to configure it for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pace to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Real Soon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 of SCRIMAGE (which may *not* be PD) will allow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defaults, will generate better dBASE code to feed to my LITEBAR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and may even include a revamped version of LITEBAR tha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s better.  Essentially, this will allow you to do the sam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s from any dBASE "dialect"--they will be much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e than any of the "built-in" menu systems, dBASE IV included. 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pulldowns, SCRIMAGE (and the new LITEBAR?) will include "picklists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 ala SCRIMAGE's, etc.  I am in the process of beef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structures in SCRIMAGE, and when I do the enhancements go into LIT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hatever I can think of to call the enhanced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have more than 80 boxes on the screen, less than 60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elds.  That seems reasonable to me.  You cannot have more than 16K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xes including the screen background ("box 0").  One full screen in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akes 4000 bytes (80x20x(2=1 for attribute, 1 for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bee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THE GRAYPLUS/GRAYMINUS STUFF!  IF YOU'RE NOT A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IT WILL BE STRANGE AT FIRST--YOU CANNOT ENTER TEXT INTO A BOX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"ENTER" IT FIRST WITH GREYPL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SC exi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10 pulls down menus--some of the features aren't on the menus yet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1 gets ya help--limited right now, but OK for a quick reference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TRLP brings up the "fields menu", to bring fields onto the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BASE DBF file.  Be careful--if the field doesn't fit in the box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, it will float down to the box below (probably will fix this 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tB draws boxes -- ala UI, only draws down and right at present.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ors right now.  Cursor keys that work are rightarrow, left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, end, pageup, page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F3 drags (moves) boxes (return ends).  Crtl-Pgup/CtrlPgdn move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/above other boxes.  CtrlC centers.  Home, End, PgUp, PgDn work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ith cursor movement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8 copies a box (then drag, return 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4 resizes the box (return ends).  Text will be preserved if you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xpand a box before hitting return.  Cursor keys are the same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B (new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TC colors the box under the cursor.  If the cursor is o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rder, you will only change the border color.  If not on a bord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both the contents and border *unless* they're differen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TD deletes the box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RAYPLUS selects a box for text entry.  If the status box is showing (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corner), the number of the box you have selected will be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n the box.  The screen background is box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RAYMINUS deselects a box for t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TS should (?) suppress s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2 brings up the file save menu--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lat screen image (like LITEBAR and POPIT 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xt (ASCII)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bcode (P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FO file for later relo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X MEM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DL (see be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FOX MEM file, the file will contain one memvar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that of the file--so if you saved TEST.MEM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plus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FRO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SCRE FROM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get more sophisticated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TG gets a previously saved file in INFO, flat screen image, text, or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TP toggles "paint" mode.  Have a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LTU toggles "undertype" mode--makes it possible to write or draw line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x (youc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TX = DOS Access.  As usual, type EXI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TRLS toggles line drawing--a little rough st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will be displayed in the status box while this featur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TRLD toggles double line drawing--same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" will be displayed in the status box while this featur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TA (changed from first Beta release) toggles "autojoin" in lin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hasketch.  Still a little bug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TRLB draws blanks.  Instant eraser.  Just like CTR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D, the line drawing keys, it's cancelled by both of those and CTRL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" will be displayed in the status box while this featur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TRLA draws "any character", you 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TRLQ quits either line-drawing mode or blank-drawing mode (also "paint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TJ joins all lines on screen (dBASE code will not reflect this y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lat screen images" (S)crimage option) or Memvar files will.  Still 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take a few time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TRLJ joins just the lines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5 toggles display at top right -- BTW, the first number tells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is "selected" (counting up from the screen itself, which is zero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wo numbers are the current 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6 marks a block.  Try this one, it's more versatile (and dangerous [gri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some--you mark the block with arrow keys, then hit F8 for copy,AL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lor, F3 for move, or CTRLB for blank.  If you hit 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n copy as in "copy box".  F3 drags the block, eras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erminate the drag with RETURN, or the copy if you terminate with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are in "flat" mode (see below) no box borders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rased (although "color" will color bor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it ESCAPE, it aborts the copy/drag or markbloc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ting RETURN copies/drags the block, and then you're back to the mark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s before--you can hit ESCAPE or change the block size, cop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pying or moving a box, if in "fl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ight add that F6/F8 with an optional CTRLB and a little perversit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ice Picasso-style stuff [gri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TF DANGEROUS FEATURE!! Make the screen "flat"...that is,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 accessible for trashing at any time!  The status box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corner (if shown) will show an "F" instead of the box numb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ggle switch, hit it again to reverse.  For now, unfortunate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 out of "flat" mode to import INFO files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at else.  Also, in "flat" mode there are differences in 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block options--copy, move, and blank will not erase or overwrit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s *unless* you are in "flat" mode.  In flat mode, col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rved in block drag/copy operations, otherwise they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move boxes around   visually with insert on in "flat" mode,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locations will not change!  BTW, if your dBASE code is not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right, try turning "flat" on and regener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1 display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TE toggles 25/43 line mode on EGA (50 lines on VGA).  Pallet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rved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TO "overlays" an INFO file on the current setup.  Be careful!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 an info file on what you have, it seems as if the old stuff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  This is because "box 0" of the overlayed file takes up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You can delete this box with A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TF3 allows you to drag all boxes (if not in "flat"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TL (probably will be changed) is the hotkey for menu generation--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does very rough input for LITEBAR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9 (ZOOM) key only works when the cursor is on a FIELD! (now,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t lets you change the fiel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TRLL "leaks the text/fields fro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TU "unboxes" a box, leaves the text and the fields float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ox where they'll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TRLF changes the default "fill character" of a box. 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 combinations may (and will) be changed somewhat.  Be carefu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, if you load a screen image (scrimage [grin]) as a SCRIMAG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'll probably crash, there is no error checking on this stuff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BCODE save type (.PRG) makes a dBASE III Plus program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joined lines, etc. at box junctions this won't work righ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go into "flat" mode to generate (which makes slower-performing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CREEN IMAGE file type (.IMG) makes a flat screen image.  Pop with POPIT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BAR.BIN, SAVER.BI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FO (.INF) file is SCRIMAGE's own format for saving all info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 later and regenerate other kindsa files (or just 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EM (.MEM) files are for FOXbase+ screen variables.  SCRIMAGE only lo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M file that has a screen variable as the first (or only) memva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rite a MEM file, it contains one memvar which has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Avoid characters that are not alpha, fox will RESTOR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efuse to RESTORE SCREEN FROM the mem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EXT (.TXT) files have a text (no color) pictur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SI files have ANSI color codes embedded--nice for BBS screen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YPE 'em with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DL files are like flat screen images with a ten-byte header--this i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Integrated Development Library for Clipper.  If you are a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, IDL is excellent, a library of functions for Clipper writte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SM.  Call 603-382-1313 for details.  This feature will be expa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 screens RSN.  In the meantime, you can only (probably) load I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you saved with SCR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TEBAR (.BLD) files are just a very limited code-generation thing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BAR BIN.  This will be improved very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utur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lor defaults                                             s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re versatile file naming (default directories too)       s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ophisticated code generation (ala UI,Viewgen)             maybe, *not* s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etter dBASE code (covering weird joining characters,etc.) so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BASE IV Litebar menu generation                           by first "rele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BASE Pulldown menu generation                             soo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ntext-specific help prompts                              s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etter help in general                                     s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mport/export from/to other screen-generation programs     s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"Snapshot" TSR program                                     yeh, but don'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yer breath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are already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"pop" screen images from dBASE                  already happen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lotsa PD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indowing stuff                                         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"dBASE IV" compatibility                                   a must-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YOB -- build your own box types                           pretty s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nfigurable action keys (or macros)                       y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lipper screen memvar files                                you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efaults for file locations/names, colors, etc.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"Switch active monitors" option                            s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create a DBF from what's on the screen          y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ll in your own, there will probably be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e pulldow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picklist-style pulldown list, you can type the name of the file/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IMAGE will follow--HOME goes to the top, END to the end, PAGE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irst to the top/bottom entry on this "page", then display previous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(monitor switch) without a two-monitor system, SCRIMAG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  You can get your screen back with F10/enter, which will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L doesn't work with 1-line "blank" (noborder)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 mode is buggy in general.  It's only there so you can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ations in SCRIMAGE--use it carefully, and not for very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(/VGA) lines is incomplete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MAGE may think MCGA is VGA, may cause problems but I haven't check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see this thing slipping, what can I say?  I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my ideas about how much it should do.  Also, I would be a f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t before dBASE IV, so it's tied to A-T's schedule heav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sends me $60 before the release date of dBASE IV 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n my BBS and free downloads of updates to SCRIMAGE and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will be many).  No disks or doc will be mailed until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Meanwhile, you get to call my great private BBS [groa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ually sorely neglected except for my current pro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kely to include SCRIMAGE and takeoffs for awh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this pre-release are several: I want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come in (and general reactions), I think thi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st shareware screen generators you'll find already (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judiced) so I figure people may get some use from it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need to get at least *some* money in to support furth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ashflow I have, the more I can hop on it--believe m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*like* to do!  (But this is not how I support my family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really am fond of this baby, I anticipate adding a bunch of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think registration may be a good idea at this poi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probably charge a bunch more when I release this thing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e type who enjoys making bizarre demands of an auth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cycle, this deal is for you.  Or if you just have a lot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ke the idea of supporting the development of demented program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the deal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 may release further versions of this th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before the actual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ynergy Utilities users get a discount! [big deal]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MAGE Order form (void after dBASE IV's release):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es, I definitely like this new trend--paying for software before it's </w:t>
      </w:r>
    </w:p>
    <w:p>
      <w:pPr>
        <w:pStyle w:val="PreformattedText"/>
        <w:bidi w:val="0"/>
        <w:jc w:val="left"/>
        <w:rPr/>
      </w:pPr>
      <w:r>
        <w:rPr/>
        <w:t>finished!  I like to doodle with SCRIMAGE like an etchasketch, and that</w:t>
      </w:r>
    </w:p>
    <w:p>
      <w:pPr>
        <w:pStyle w:val="PreformattedText"/>
        <w:bidi w:val="0"/>
        <w:jc w:val="left"/>
        <w:rPr/>
      </w:pPr>
      <w:r>
        <w:rPr/>
        <w:t>alone is worth $60 plus whatever amount you rip me off for the release doc</w:t>
      </w:r>
    </w:p>
    <w:p>
      <w:pPr>
        <w:pStyle w:val="PreformattedText"/>
        <w:bidi w:val="0"/>
        <w:jc w:val="left"/>
        <w:rPr/>
      </w:pPr>
      <w:r>
        <w:rPr/>
        <w:t>an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ind enclosed $60 of my hard-earned money which I am paying you to</w:t>
      </w:r>
    </w:p>
    <w:p>
      <w:pPr>
        <w:pStyle w:val="PreformattedText"/>
        <w:bidi w:val="0"/>
        <w:jc w:val="left"/>
        <w:rPr/>
      </w:pPr>
      <w:r>
        <w:rPr/>
        <w:t xml:space="preserve">free up more of your time so you can sit around and think of/implement </w:t>
      </w:r>
    </w:p>
    <w:p>
      <w:pPr>
        <w:pStyle w:val="PreformattedText"/>
        <w:bidi w:val="0"/>
        <w:jc w:val="left"/>
        <w:rPr/>
      </w:pPr>
      <w:r>
        <w:rPr/>
        <w:t>more senseless additions to SCRIMAGE.  (If you make enough off this, please</w:t>
      </w:r>
    </w:p>
    <w:p>
      <w:pPr>
        <w:pStyle w:val="PreformattedText"/>
        <w:bidi w:val="0"/>
        <w:jc w:val="left"/>
        <w:rPr/>
      </w:pPr>
      <w:r>
        <w:rPr/>
        <w:t>think of hiring someone else to do the documentat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 I crave the dubious honor garnered from Beta-testing others' softwar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much so, in fact, that I am willing to pay you $60 to be able to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ugs to you.  I enclose the bread, pay some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 I have already contributed to your questionable efforts in the pas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ing you for the Synergy Utilities (full $75 registration).  Ther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only enclose $25 for registering as a SCRIMAGE user.  (WhaddamI, crazy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another one if not already registered on Synergy's BB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 Leave me the BBS number and my password on Compuserve, my CIS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:  _____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 Compuserve is for wimps!  Call me collect at (Home) (Work) (&lt;=circle o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BBS number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 My modem is broken so I get all this neat stuff from a friend who fo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ong-distance bills [heehee].  Just put me on the list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i-free release version and let me know when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 I can't stand the version-change crap.  This one's good enough for 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get you ever heard m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 (count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 work                                  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I got SCR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</w:t>
      </w:r>
    </w:p>
    <w:p>
      <w:pPr>
        <w:pStyle w:val="PreformattedText"/>
        <w:bidi w:val="0"/>
        <w:jc w:val="left"/>
        <w:rPr/>
      </w:pPr>
      <w:r>
        <w:rPr/>
        <w:t>R. Russell Freeland</w:t>
      </w:r>
    </w:p>
    <w:p>
      <w:pPr>
        <w:pStyle w:val="PreformattedText"/>
        <w:bidi w:val="0"/>
        <w:jc w:val="left"/>
        <w:rPr/>
      </w:pPr>
      <w:r>
        <w:rPr/>
        <w:t>SCRIMAGE REGISTRATION</w:t>
      </w:r>
    </w:p>
    <w:p>
      <w:pPr>
        <w:pStyle w:val="PreformattedText"/>
        <w:bidi w:val="0"/>
        <w:jc w:val="left"/>
        <w:rPr/>
      </w:pPr>
      <w:r>
        <w:rPr/>
        <w:t>Synergy Corp.</w:t>
      </w:r>
    </w:p>
    <w:p>
      <w:pPr>
        <w:pStyle w:val="PreformattedText"/>
        <w:bidi w:val="0"/>
        <w:jc w:val="left"/>
        <w:rPr/>
      </w:pPr>
      <w:r>
        <w:rPr/>
        <w:t>1780 SW 43 Ave.</w:t>
      </w:r>
    </w:p>
    <w:p>
      <w:pPr>
        <w:pStyle w:val="PreformattedText"/>
        <w:bidi w:val="0"/>
        <w:jc w:val="left"/>
        <w:rPr/>
      </w:pPr>
      <w:r>
        <w:rPr/>
        <w:t>Ft. Lauderdale, FL 33317</w:t>
      </w:r>
    </w:p>
    <w:p>
      <w:pPr>
        <w:pStyle w:val="PreformattedText"/>
        <w:bidi w:val="0"/>
        <w:jc w:val="left"/>
        <w:rPr/>
      </w:pPr>
      <w:r>
        <w:rPr/>
        <w:t>CIS:76146,3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tandard disclaimers hold true.  No guarantees, warranties, or promises of</w:t>
      </w:r>
    </w:p>
    <w:p>
      <w:pPr>
        <w:pStyle w:val="PreformattedText"/>
        <w:bidi w:val="0"/>
        <w:jc w:val="left"/>
        <w:rPr/>
      </w:pPr>
      <w:r>
        <w:rPr/>
        <w:t>any kind will be made or kept.  This whole paragraph should be read quickly in</w:t>
      </w:r>
    </w:p>
    <w:p>
      <w:pPr>
        <w:pStyle w:val="PreformattedText"/>
        <w:bidi w:val="0"/>
        <w:jc w:val="left"/>
        <w:rPr/>
      </w:pPr>
      <w:r>
        <w:rPr/>
        <w:t>an undertone by Don Par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