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David M. S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02/2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for SCATTER comes from FOXBASE which has SCATTER and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difference here is that this function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entire database file into the array not just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 much for what you want it would be a ver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out the part that moves from 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function works is you pass the array identifi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you want to load (starting at the top of the structu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(starting with the current record). SCAT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, when you are finished your array (the one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) is full of your data. I recognize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nd I would encourage you to expand on it then give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hone, BBS, or manu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"r" functions given with the SCATTER function are us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multi dimensional array. I got the idea for a 2 dimensi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rom Nantuckets tech department. I expanded on their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nd 4 dimensional arrays. There is no technical limit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can have but for each dimension you have to add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rite a GATHER function because when I wrote SCATTER I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it should be the very same as the SCATTER excep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LACE" into the database instead of assigning the val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/array and you would have to know the starting record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, and the number of fields from the SCAT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interested in seeing the results if anyone developes the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Just upload it onto our BBS and I will make i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else to download (if that is what you want,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blic, I will just give you my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I would request when using the SCATTER function is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as the one who wrote it with any documentation that move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extent of my vanity. (Unless in your opinion you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xtent that it is really no longer my function, then I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