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A v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88 - 1991 by Robert W. de W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&amp; P COMPUTER SERVICES AMSTELV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A  is  geen public-domain software. REDA mag alleen verspre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 gebruik  worden  indien aan de in deze documentatie gestel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orwaarden  voldaan  wor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  betekent  dat dit programma verspreid mag worden zolang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a  kompleet  is  en  niet veranderd is in welke vorm 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ok.  Voor  de  verspreiding  van  REDA  mag  u maximaal (zo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leg met de auteur) F2,50 in rekening bre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 u REDA  gaat  gebruiken  bent  u  verplicht uzelf te (la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eren.  Dit  kan  door  overmaking  van  slechts F 45,- 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derstaande reke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&amp; P COMPUTER SERVICES Amstelv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RO BANK: 47 73 90 277 (Amsterd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.a.v. Dhr. R.W. de W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.v.v. Registratie REDA v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  registratie  heeft u de licentie om REDA te mogen gebrui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  wordt geen enkele garantie gegeven in welke vorm dan ook.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eur behoudt het recht de licentie in te trekken zonder opga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n  re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HOU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leid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   WAT IS REDA ..........................................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   WAAR MAAKT REDA GEBRUIK VAN ..........................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   DE FOSSIL DRIVER .....................................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   UIT WELKE FILES BESTAAT REDA .........................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chrijv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   REDA.EXE &amp; DE PARAMETERS .............................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   REDAKEY.EXE ..........................................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   LINES_x.FIL ..........................................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   COLOR.FIL ............................................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   BASE.FIL .............................................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5   DIR.FIL ..............................................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6   LOGO files (logon) ...................................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7   EXIT files (logoff) ..................................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8   MENU files ...........................................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9   HELP files ...........................................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0  AREAS files ..........................................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1  REDA.TXT .............................................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2  REDA logfile .........................................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ken met RE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0   INSTALLATIE VAN REDA .................................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   UPDATE VAN REDA 4.xx NAAR 5.0 ........................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   HOE MAAK IK EEN TEKSTFILE GESCHIKT VOOR REDA .........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3   REDA 5.0 RUNNEN ONDER DESQVIEW .......................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4   REDIRECTEN VAN DE SCREEN OUTPUT ......................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nvullende informa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0   ANSI KLEURCODES ......................................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   DISCLAIMER EN BEPERKINGEN.............................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   REDA GESCHIEDENIS ....................................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 WAT IS RE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 naam  REDA  staat  voor REmote DAtabase. Het is een algem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e  database  bedoeld  voor  bulletin  board  system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gelijkbare  systemen.  Ook  voor  lokale  doeleinden  is RE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uikba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  middel  van  (kleurrijke)  tekstfiles kunnen uiteenlop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derwerpen  gekoppeld  aan een of meerdere sleutelwoorden 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 geplaatst  worden.  De koppeling met de sleutelwoo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rgt  ervoor dat de onderwerpen in een aantal gebieden verde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unnen  worden. Enkele voorbeelden van gebieden zijn: DISK, C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'S,  COMMUNICATIE,  SOFTWARE,  GERECHTEN,  enzovoort.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bieden  (sleutelwoorden)  zijn  geheel  vrij  te kiezen en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derwerp  kan  zo  gemakkelijk  aan meerdere gebieden gekopp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en.  Door  de  juiste sleutelwoord(en) in te geven kunne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wenste  tekstfiles  geselecteerd  worden.  Bijvoorbeeld  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OMPUTER'  alle  onderwerpen  over  computers en met 'NCR'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e  producten  van het merk NCR. Indien u beide sleutelwoo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eeft  selecteert  u  een lijst met daarin alle tekstfiles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 NCR  Computers  gaan.  U kunt op maximaal 5 sleutelwoo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gelijk select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A 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fbreken van tekst d.m.v. Ctrl-C, Ctrl-K en Escape toetsen.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lechts n tekstfile voor zowel ANSI als ASCII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OGO, AREA en EXI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enu in eigen stijl, taal en vraagste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lle verdere vragen in eigen stijl, taal en kl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en capaciteit van maximaal 1100 tekst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en AREAS overzicht indien op sleutelwoord gezocht wor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ls  de  terminal-modem  snelheid hoger is dan de modem-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elheid  (fixed  baudrate) kan het gebeuren dat een of meerd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etsen  niet meer  werken. Dit  geldt  ook indien er een mode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uffer wordt gebrui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A is tweetalig. Bij het aanloggen wordt de gebruiker gevraag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ke  van  de  twee  talen  gewenst  is. Geadviseerd wordt RE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danig  te  installeren  dat  als  basistaal  Nederlands en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eede taal Engels (voor Belgie: Frans) is te select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es  voordat  u  REDA  gaat  installeren  eerst  de rest va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e zodat u weet waarvoor alle files die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 WAAR MAAKT REDA GEBRUIK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A  maakt  gebruik van de ANSI driver en van de FOSSIL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  fossil  drivers  zijn  Opus!com,  X00  en  BNU getest. RE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seert  alleen  de fossildriver indien de -I parame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gegeven. De aanwezigheid van de ANSI driver wordt niet get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t  is mogelijk de scherm-output van REDA te redirecten volg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DOS regels. Zie hiervoor de DOS handlei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dere  systeem  benodigdheden:  Computer  met  als 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em  DOS  2.11  of  hoger, 135 Kb geheugen, RS232 poort v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te  gebruik  en  een  floppy  disk  of  harddisk (voorkeu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 DE FOSSIL DRIVER EN DE -I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  REDA  efficient te laten werken wat betreft de data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 de  fossil  driver  moet  op de commandline de parameter -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egegeven  worden.  REDA  initialiseerd  de  fossildriver  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nieuw.  Echter  wordt  er bij sommige (oudere) fossildrive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udrate  gereset. In zo'n geval moet moet dan -I NIET opgeg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en.  REDA  zal  dan  de  fossil  driver  niet  (opnieu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seren.  Mocht er in zo'n geval de flow control niet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fossildriver ondersteund worden zal REDA dit zelf emul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 UIT WELKE FILES BESTAAT RE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A bestaat uit de volgende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DA.EXE                         Hoofdprogr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DAKEY.EXE                      Genereerd file BASE.F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INES_x.FIL                      Vragen &amp; antwoo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LOR.FIL                        Standaard ANSI kleu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ASE.FIL                         Onderwerpen lij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R(.FIL)                        option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OGO.ASC en LOGO.ANS             Aanlog sch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ENU_x.ASC en MENU_x.ANS         Hoofd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ELP_x.TXT                       Info voor de gebrui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REAS_x.TXT                      option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DA1.TXT                        Voorbeeld teks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DA.LOG                         Log van REDA activit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DA50.DOC                       Deze documenta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DA50E.DOC                      Engelstalige documenta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 REDA.EXE &amp; D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A.EXE  (REDA50.EXE)  is  het  eigenlijke  programma. Het v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lfstandig  te gebruiken als 'local' programma, maar is bedo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  'outside'  programma  van  een ander communicatieprogramm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als  een BBS. Het maakt gebruik van de fossildriver en de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A ondersteund de volgende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SCII    Of -ASC of -0, start REDA op in de ASCII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NSI     Of -ANS of -1, start REDA op in de ANSI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I        Initialiseer de fossil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K        Keyboard oftewel 'local'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Lxx      Stelt  de lengte van het scherm in op xx regels. 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n  elke waarde tussen de 10 en 99 hebben.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24 reg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x       Poort met x als poortnr.  COM1: = 0, COM2: = 1 en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Rxxx     Maximale aanlogtijd in minu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xxx     Evenals Rxxx, maximale aanlogtijd in minu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N &lt;naam&gt; Gebruikersnaam. Deze naam wordt in het log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m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B &lt;path&gt; Hiermee kan een andere directory dan d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opgegeven worden waarin REDA naar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BASE.FIL moet zoeken. Het is zodoende mogeli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erdere BASE.FIL files aan te ma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en u de -B switch gebruikt zonder dat u gebruik maakt va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.fil  optie, moet het file BASE.FIL in dezelfde directory a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tekstfiles staa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 baudrate hoeft niet opgegeven te worden. REDA gaat ervan 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 de huidige baudrate de juiste is en dat de verbinding is o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parity, 8 databits, 1 stopbit. Bij elke andere instelling k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t voorkomen dat REDA niet goed of helemaal niet werk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remote  mode  scant  REDA om de seconde de status van CD a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cht  deze  laag  worden dan weet REDA dat de verbinding vi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tiepoort  (modem)  verbroken  is.  REDA  zal  dan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pen  en  de  controle  teruggeven aan DOS (batchfile) of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ieprogramma dat REDA heeft aangeroe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jdens  het tonen van de lijst met onderwerpen en het tonen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en  tekstfile  ondersteunt REDA de toetsen Ctrl-k,Ctrl-C en 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Escape} om het verzenden af te kunnen bre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&gt;  Gebruik  in  de  local  mode  de Ctrl-C toets niet. Het k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beuren  dat  DOS  buiten REDA om hierop reageert waardoor RE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indigd  wordt. De computer zal echter niet goed meer reag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  de  ingegeven  commando's.  Er  wordt eraan gewerkt deze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uit te krij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 REDAKEY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  programma maakt een lijst aan van alle beschikbare .TXT (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DA)  files.  Alle  benodigde  gegevens worden opgeslagen in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BASE.FIL,  welke aangemaakt wordt in de defaul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erin  staat  voor  elke tekstfile de filenaam, sleutelwoord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jst  en  omschrijving.  De sleutelwoordenlijst en omschrij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jn steeds  de  eerste twee regels die uit de tekstfiles wo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copieerd. Steeds als u nieuwe tekstfiles wilt toevoegen moet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AKEY  opnieuw  opstarten.  De  volgorde  van het inleze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AKEY.EXE van de tekstfiles gebeurd zoals deze in d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orkomt.  Wilt  u  bijvoorbeeld  een  lijst  die  alfabet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sorteerd  is  dan  moet  de  eerst  de  directory  alfabet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sorteerd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j  het  ontbreken  van  het  file  BASE.FIL  zal het progr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A.EXE  met  een  foutmelding  komen en daarna terugkeren na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t  is  niet  noodzakelijk dat alle tekstfiles zich in dezelf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 bevinden  als  REDA. Door middel van het file DIR.F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unnen  tot 50 verschillende directories worden opgegeven waa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AKEY  moet  zoeken  naar  tekstfiles.  Zie hiervoor hoofdst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AKEY  kent  slechts  een  parameter:  -SDA.  Hiermee  is 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gelijk  teksfiles  te gebruiken met de extentie .SDA in pla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n  .TXT. Deze tekstfiles worden tezamen met software pakke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preid via het Software Distribution Network (s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 REDAKEY  steeds  na  het verwerken van de SDN en SDA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dat  REDA  automatisch  een  actuele  lijst van alle SD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  LINES_x.F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e  vragen en antwoorden (op het hoofdmenu na) zijn opgesla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twee  tekstfiles,  die  de  naam  LINES_A.FIL en LINES_B.F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gen.  Het  file LINES_A.FIL is voor de primaire taal, d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_B.FIL  voor  de  secundaire taal. Standaard is LINES_A.F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erlandstalig  en  het  file  LINES_B.FIL  Engelstalig.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bruiker  wordt tijdens het inloggen gevraagd welke van de tw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len  gewenst  is.  De vragen en antwoorden zijn met een gew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 tekstverwerker aan te passen. Let er echter wel op da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ragen  en antwoorden REGEL GEBONDEN zijn. Hou daarom altijd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  van  het  origineel  achter  de  hand  in  geval 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eilijkheden.  De  ANSI kleurcodes zijn toegestaan in de vra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dat  er  meer  expressie  in een vraag gelegd kan worden. De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en  er automatisch uitgefilterd indien REDA in de ascii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  REDA  het gewenste file LINES_x.FIL niet kan vinden zal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en foutmelding geven en terug gaan naar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  COLOR.F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  REDA  in  de  ANSI mode werkt zal het gebruik maken van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COLOR.FIL.  Hierin  staan  de  "halve"  ANSI codes voo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 kleuren van de vragen, lijsten en tekstfiles voor z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  geen  kleuren zijn opgegeven. Bekijk het file COLOR.FIL v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er  duidelijkheid.  Wanneer  REDA  het file COLOR.FIL niet k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nden of wanneer REDA in de ascii mode werkt zal het de actu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leur vo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  BASE.F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t file BASE.FIL wordt aangemaakt door REDAKEY.EXE. In BASE.F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eft  elke  .TXT (of .SDA) file drie regels. Op de eerste reg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at  de filenaam, op de tweede regel de sleutelwoordenlijst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 de derde regel de omschrijving. Het maximum aantal tekst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  REDA  in  kan  laden is 1100. Indien het file BASE.FIL m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s  bevat  dan  door  REDA  kan  worden ingelezen dan zal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ant  genegeerd worden. Maximale laadtijd bij 1100 items is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en.(6 Mhz A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t  file  BASE.FIL kan in elke directory geplaatst worden.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ddel  van  de  -B parameter kan REDA opgegeven worden waar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BASE.FIL  zich  bevind.  Dit  is  gedaan zodat er meerd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.FIL  files  aangemaakt kunnen worden om zo de grens van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ale aantal tekstfiles van 1100 te kunnen omzei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  REDA  het  file  BASE.FIL  niet  kan  vinden  zal  het 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tmelding geven en terugkeren naar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5 DIR.F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t file DIR.FIL is optioneel en dient gebruikt te worden al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kstfiles  zich  niet  in dezelfde directory bevinden als RE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  is  bijvoorbeeld  het  geval  wanneer  u  SDA  files  w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bruiken. Er kan tot maximaal vijftig verschillende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gegeven worden waarin REDAKEY moet scannen. Na het scannen m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  file  niet  gewist  worden,  daar REDA dit file dan ook z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bruiken.  In  het  file  BASE.FIL  zal  bij  elke filenaam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wijzing  staan naar het file DIR.FIL, zodat REDA steeds 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iste directory zal zoeken naar de gewenste teks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en u het file DIR.FIL wilt toevoegen of wilt wissen, dan z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AKEY  opgestart moeten worden om een compatible file BASE.F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n te ma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6 LOGO.ASC en LOGO.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t eerste scherm dat REDA toont is het LOGO file. Hierin is 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 vraag betreffende de gewenste taal in verwerkt. Op de eer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el zijn de eerste twee posities gereserveerd voor de mogeli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woorden.  Regel  1,  positie  1  verwijst  naar  het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_A.FIL,  regel  1,  positie  2  verwijst  naar  het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_B.FIL.  Indien  er  een  foutief antwoord ingegeven word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t de laatste regel van het file LOGO.ANS opnieuw verstuu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  REDA  in  de  ANSI mode werkt zal het eerst kijken naar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LOGO.ANS.  Is  dit  file niet aanwezig of werkt REDA 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 mode  dan  zal  er worden gekeken naar het file LOGO.A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cht  dit  file  (ook)  niet  aanwezig  zijn dan wordt het lo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rm  overgeslagen  en toont REDA direct het hoofdmenu. In 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val wordt automatisch het file LINES_A.FIL gebruikt als vraa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antwoordenlij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7 EXIT.ASC en EXIT.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ewel  niet  bijgeleverd  is  er  ook een mogelijkheid voor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off  file.  Mocht  het  terugkeren  vanuit  REDA  naar 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ofdprogramma  relatief  lang  duren  dan  kan  de tijd voo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bruiker  gevoelsmatig  korter  worden  gemaakt door een log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te  sturen.  Echter  zal dit meestal niet nodig blijken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jn. Als REDA geen file EXIT.ANS of EXIT.ASC kan vinden dan z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t zelf in Engels mededelen dat er afgelogd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8  MENU_x.ASC en MENU_x.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t  hoofdmenu  van  REDA  bestaat uit een ascii en ansi file.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jn negen mogelijkheden in het hoofd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Zoeken op sleutelwoord(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ekstfiles scannen op sleutelwoord(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otale overzicht aanwezige tekst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aatst getoonde file z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le opvragen d.m.v. filena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nochroom/Kleur  (ASCII/ANSI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chermlengte in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og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  is  volledig vrij hoe men de vragen stelt en welke toets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edrukt  moet  worden voor een bepaalde keuze. Doordat gebru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maakt  wordt van aparte ASCII en ANSI files is het gebruik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I  animatie  in het  ANSI file mogelijk. Kortom, hoe he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uit komt te zien is geheel vri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  de  eerste  regel  moet  er  op  de eerste zeven positi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gelijke  karakters  staan  voor  de  zeven  keuzes. Wilt u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paalde  mogelijkheid  niet  gebruiken, dan vult op op de keu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e  een spatie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posities zijn alsvolgt ingedee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e 1:  Zoeken op item        Positie 6:  Helpfile t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e 2:  Totale lijst          Positie 7:  Toggelen ANSI-ASCII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e 3:  File tonen            Positie 8:  Scannen op trefwoord(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e 4:  Laatst getoonde file  Positie 9:  Schermlengte aanp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e 5:  Afmelden RE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 u wilt dat '-' ingetoets moet worden voor de keuze 'zoeken 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', dan moet u op regel 1, positie 1 het teken '-' ze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jvoorbe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ositie 12345678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gel 1)  -TFLAHM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gel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gel 3)  REDA HOOFD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gel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gel 5)  -.Zoeken op item         T)otale lijst    F)ile t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gel 6)  L)aatst getoonde file    A)floggen        H)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gel 7)  S)cannen op trefwoorden  M)ode ansi/ascii R)egels op sch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ngeraden  wordt het hoofmenu niet te groot te maken in verb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 de tijd die het nodig heeft om verstuurd te worden. Als RE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de  ANSI  mode  werkt  zal  eerst worden gekeken of he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_x.ANS  bestaat.  Mocht die er niet zijn of werkt REDA 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mode dan kijkt REDA naar het file MENU_x.ASC. Als di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et  aanwezig  is  zal  REDA een foutmelding geven en terugg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ar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_A.ASC en MENU_A.ANS is voor de primaire ta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_B.ASC en MENU_B.ANS is voor de secundaire ta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merking:  REDA probeert in de ANSI mode zo weinig mogelijk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ofdmenu te versturen. Indien mogelijk zal het versturen wo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perkt  tot  de laatste regel van het hoofdmenu. Run REDA om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jken  hoe  dit  precies  in  z'n  werk  gaat.  Hiermee dient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lijk  rekening  te  houden  indien  u  het  hoofdmenu  g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np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9  HELP_x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erin  staan  de  mogelijkheden  van  REDA  voor  de  gebrui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chreven en dit file valt op te vragen in het hoofdmenu. 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ar  gestreefd  REDA  zodanig  op  te zetten dat de weg voo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ieuwe)  gebruiker  zich  vanzelf  wijst.  REDA  is  voll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gestuurd.  Als  men er echter toch niet uitkomt kan men z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itlog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  REDA  in  de  ansi mode werkt zal het eerst zoeken naar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HELP_x.ANS. Als dat file niet gevonden wordt of als REDA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 ascii  mode  werkt  zal het zoeken naar het file HELP_x.A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cht (ook) dit file niet gevonden worden zal REDA dit medede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teruggaan naar het hoofd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_A.TXT  is  voor  de  primaire  taal,  HELP_B.TXT  voor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ndaire  ta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0 AREAS_x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t  is  mogelijk  een overzicht van de mogelijke sleutelwoo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ebieden)  te  laten  zien indien de gebruiker in het hoofd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zoeken  op  item'  kiest.  De  files  moeten  AREAS_A.TXT 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S_B.TXT  heten  .  REDA  kijkt  automatisch  of  deze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nwezig  zijn  en  zal  indien  ze  aanwezig  zijn de lijst 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vonden files t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S_A.TXT  is  voor  de  primaire  taal,  AREAS_B.TXT  voo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ndaire ta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1 REDA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erin  staat  hoe  een tekstfile voor REDA gemaakt moet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  file  is  geschikt gemaakt voor REDA zodat ook de gebrui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  kan  lezen.  U  kunt  dit  file  als voorbeeld gebruik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ofdstuk 3.2 , 'hoe maak ik een tekstfile voor REDA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2  REDA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n  alle  activiteiten  houdt REDA een beknopt log bij, gehe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A.LOG.  Hierin valt te bekijken wie er aangelogd heeft op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paalde  datum  en  tijd  en  welke  files er gelezen zijn. 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en hierin de eventueel opgetreden fouten bijgehou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en  er  tijdens  het runnen van REDA fouten optreden, beki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 REDA.LOG om de mogelijk (installatie)fout te bepa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0 INSTALLATIE RE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ak  een  directory  genaamd  REDA aan op uw bestemmings-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er  daarna  alle  files  van  de  distributiediskette  da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artoe.  Copieer  eventueel  daarna  de  (zelf  aangemaak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kstfiles  daar  naartoe.  Indien  de tekstfiles zich in and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 bevinden,  zoals  het geval kan zijn als er SDA (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DN)  files  gebruikt  worden,  dan  moet  het  file  DIR(.F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ngepast  worden. Hierin moeten alle directories vermeld wo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arin  de  tekstfiles  zich  bevinden. Rename het file DIR na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.FIL.  Als  laatste moet REDAKEY opgestart worden. Deze maa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t file BASE.FIL aa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 eventueel de volgende files aan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:     SET REDA=[drive:][\pat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:   PATH [drive:][\pat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 UPDATE VAN REDA 4.x NAAR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 van REDA v4.x over te gaan op REDA 5.0 moet het volg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daan wo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pieer de nieuwe LINES_X files in de RED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as de oude versies 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pieer REDA50.EXE over de oude REDA versie h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pieer REDAKEY.EXE over de oude REDAKEY versie h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pieer eventueel de nieuwe LOGO files in de RE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un de nieuwe versie van REDAKEY om een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.FIL aan te ma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A  v5.0  kent  enkele  nieuwe  parameters.  Hierdoor  kan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acing  tussen  REDA  en een ander programma waarschijnli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envoudi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A  v5.0  maakt  geen  gebruik  meer  van  de files BBS.AN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.ASC. Raadpleeg de parameterlijst in hoofstuk 2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e  hoofdstuk  3.0  (installatie  van  Reda), voor de eventue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npassingen van de files config.sys en autoexec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 HOE MAAK IK EEN TEKSTFILE VOOR RE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or de ANSI en ASCII mode wordt dezelfde tekstfile gebruik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 extentie  .TXT  (of  .SDA)  heeft. In de tekstfile zijn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leurcodes  toegestaan.  Als  REDA in de ascii mode werkt wo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ze kleurcodes er automatisch uitgefilerd. Dit gaat zo snel 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lfs  op  een  snelheid van 19.200 Bps er geen vertraging 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zending optr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eerste twee regels van een tekstfile wordt door REDA gebruikt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or bepaalde informatie. Hier mogen GEEN ansi kleurcodes wo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egepast.  Op  de  eerste  regel  moeten  sleutelwoorden  (of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bieden)  gezet  worden  waaronder het onderwerp valt. Heef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kst  bijvoorbeeld als onderwerp de floppy diskdrive dan kunt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  de  eerste  regel zetten 'FLOPPYDISKDRIVES 5 1/4 DISKS'.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 gebruiker  nu als zoekstring opgeeft 'FLOPPY"  of 'DRIVE'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/4'  (enz)  dan  wordt dit onderwerp eruit gehaald. Het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ntal  tekens  op  deze  regel  is  60 exclusief spaties. Op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eede  regel komt de titel of de omschrijving van de tekst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ze  omschrijving  wordt  getoond indien de gebruiker een lij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n onderwerpen opvraagt Het maximum aantal tekens op deze reg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70. Als filenaam mogen alle filenamen gebruikt worden die 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regels van DOS voldoen. De extentie moet .TXT of .SDA zi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3  REDA GEBRUIKEN ONDER DESQ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A 5.0 is gekoppeld aan een BBS een tijd getest onder Desq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 daarbij  zijn  geen moeilijkheden ondervonden. Echter is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el  goed  mogelijk  dat  REDA  slecht  of  helemaal niet o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qview wer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4 REDIRECTEN VAN DE SCREEN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t  is mogelijk de screen-output van REDA volgens de DOS reg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  redirecten naar een ander device, bijvoorbeeld een hard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 geeft onder andere de mogelijkheid om een inzicht te krij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n  het  remote  gebruik  van REDA. Door de screen-output op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aan  op  disk  kan  er  achteraf precies worden bekeken ho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bruiker  met  REDA  omgaat  en  waar  de  gebruiker  eventu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eilijkheden onderv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0  ANSI KLEUR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eronder vind u de ANSI kleurenkodes zoals die in de tekst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egepast kunnen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ESC[ PS; .....; P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erin kan PS de volgende waardes hebben corresponderend met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paalde kleur of acti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reset ansi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Hilight 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knipperen 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leur               voorgrond        achtergr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wart                  30              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od                   31              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en                  32              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el                   33               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uw                  34               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enta                35              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aan                  36               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                    37              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  DISCLAIMER EN BEPERK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  U  REDA gaat gebruiken doet u dat op eigen risico.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/of  software  defecten  cq beschadigingen cq mutaties vero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aakt  door  REDA in welke vorm dan ook zijn niet te verhalen 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 auteur  en  distributeurs  van REDA. REDA is grondig gete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ter is het niet uit te sluiten dat er zich situaties voordo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arin  REDA  niet  naar  behoren  functioneert.  Elke  vorm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adevergoeding is uitdrukkelijk uitgeslo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A  mag  niet  gedistribueerd  of  verkocht worden tezamen 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ere  programma's  als  een pakket. Voor de distributie mag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js  van een white label diskette in rekening worden gebr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t  moet de koper duidelijk zijn dat de prijs alleen geldt v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floppy cq distributie en NIET voor het programma RE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 is  a  trademark  of  the  International  Business Mach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R is a trademark of the NCR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is a trademark of the Microsoft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  REDA GESCHIEDE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A 0.5  - Eerste versie die vrijgegeven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A 0.6  - Bug  in  communicatie  met  de fossil opgelost. RE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ldde soms ten onrechte dat er geen fossil aanwez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A 1.0  - Mogelijkheid  om  naast  ascii  tekstfiles  ook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kstfiles te gebrui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A 1.1  - Bug in de inputbuffer opge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A 1.6  - Flow control en flow emulatie verbete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A 2.0  - Sommige vraagstellingen aangep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erugbladeren in de tekst is nu mogeli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 alle vragen kunnen nu  ANSI kleurcodes opgeno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ndersteuning 19200 Bps verbete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mmand line veranderd cq verbete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A 2.1  - Bij  hoge  baudrates  kon  het gebeuren dat als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s  volgelopen waren en de verbinding verbro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d  REDA  vastliep  in  een  fossil  -  call.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embler  routines  zijn  nu dusdanig aangepast 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ze situatie niet meer voor zou mogen ko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A 3.0  - De ANSI en ASCII tekstfile is nu gecombineerd in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 de .TXT file. Dit bespaard tot 50% diskruim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stimuleerd het gebruik van kleuren in RE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DA  3.0  is  niet  backward compatible. REDAKE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ngepast  om  op .TXT files te scannen. TRANSL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egevoegd om een bestaande configuratie eenvoud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n te p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  zoekroutines  zijn  herschreven.  De  maxim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ektijd  op  een  6  Mhz  AT  met  500  onderwer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nwezig is 0,2 seconden (gete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A 3.1  - De mogelijkheid om te schakelen tussen ANSI en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egevoegd in het hoofd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sk  I/O  routines  herschreven  zodat 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elheidswinst bereikt wordt tot 30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ug in de log-foutmelding aangep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A 3.2  - Compiler bug in de terugblader optie opge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DA  3.2  test  nu  op  aanwezigheid van een foss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 als  op  de  command line de -I parame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gege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out in de documentatie in hoofdstuk 2.7 rechtgez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ug in het hoofdmenu inleesroutine opgelost. Doo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 las  REDA de eerste regel van het menufile ni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ed in indien er spaties aan het begin van de reg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genomen wa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an  het  eind  van  het  help  file  wordt er ee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wacht  op  een  input  voordat het hoofdmenu wor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tuu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ug  in  help  -  routine  opgelost. Er wordt nu w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eageerd  op  de input van de vraag 'verder, ter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top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eheugen  bug  opgelost. Als er 500 (maximum) aa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s  waren  ingelezen  kwam  er  een  spac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upt error. Deze bug is opgelost en tevens is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verhoogd tot 5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wee  nieuwe  menu  opties  ingebouwd.  Het  is  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gelijk  in  de tekstfiles te scannen naar bepaal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orden  of  (gedeelte)  van  zinnen. Ook het aa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rmregels is nu in te 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ommige  regels  en  vragen  werden  niet  in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skleur  weergegeven wanneer dat gewenst was. 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u verhol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rie  nieuwe  command-line parameters, -ANSI (-AN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SCII (-ASC) en -Rxx. -ANSI en -ASCII zijn voor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A  in  de  local  mode  wordt opgestart. He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.xxx  wordt  in dit geval genegeerd. Met -Rxx k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 schermlengte  worden  ingesteld.  Minimum aa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els = 10, maximum is 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A 4.0  - REDA is nu tweetalig. De keuze van de twee tale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heel vri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ieuwe  parameters  zijn: -L voor aantal regels (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R),  -R  of  -T  voor  maximale aanlogtijd, -K v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mode, -N &lt;naam&gt; voor gebruikersna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ogoff  mogelijkheid  is  niet  meer beperkt tot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ofd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  ANSI  mode  is  de vraagstelling geoptimalisee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dat er zo weinig mogelijk menu's (schermen) wo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tuu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ij  de optie 'zoeken op sleutelwoord(en)' is het 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gelijk  een  overzicht van alle mogelijke sleut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orden  geven  zodat  het  zoeken voor de gebrui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eenvoudigd kan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DAKEY is herschreven. Dit omdat er fouten optr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en  REDAKEY  gebruikt  werd  onder  DOS  4.01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en  er  in  de computer gebruik werd gemaakt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en bepaalde SCSI contro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DAKEY  heeft als nieuwe parameter /SDA. Hierme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t  mogelijk de SDA tekstfiles, aangemaakt door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  Distribution  Network  (sm), te gebrui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or RE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A 5.0  - De  capaciteit  van  de  tekstfiles  is vergroot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75  naar  1100.  Hierbij is er vanuit gegaan da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middelde  sleutelwoordenlijst  per  tekstfile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rakters exclusief spaties lang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 inlaadtijd  van alle onderwerpen is verbeterd 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et  de  -B  parameter  kan  nu een ander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en  opgegeven waarin REDA naar het file BASE.F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et zoe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mpiler  bug  hersteld die het zoeken in tekst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ar sleutelwoorden in REDA v4.0 onmogelijk maak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 tekstfiles hoeven niet meer in dezelfd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  REDA  te  staan,  maar  mogen  in  maximaal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chillende directories verspreid staan. Dit maa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en  efficient  gebruikt  van o.a. de SDA tekst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gelij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ussen alle parameters moesten voorheen minstens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tie staan. Dit is nu niet meer noodzakelij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an REDAKEY is de switch /SDA veranderd in -S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  switches -0 en -1 zijn toegevoegd welke dezelf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e hebben als -ASCII en -AN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