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E. Saffer, of Torrington, CT on December 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RIVER programs are my fist attempt at writing an easy to u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the Clipper language.  I had previously sold R&amp;R, but m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on became very frustrated with it's complexity.  R&amp;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eporting tool, but only when used by an experienced Clip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my clients are not experienced Clipper users (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eed me) I decided to create an easier way for them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reports from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DRIVER, a script driven reporting tool.  My end users l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t helps you in your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river operates by reading an ASCII text file (calle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) which contains all commands needed to generate the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be created with the enclosed word processing program R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OR implements most of the control key sequences of WordStar.  The ^K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and exit) command has been assigned to function key 10.  Just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report script you are editing.  The report editer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bo Pascal using the Editor Toolbox routines from the mighty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port script has been created, RDRIVER processes it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port.  The commands accepted by RDRIVER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RIVER has the capability of opening and relating up to 4 data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-to-one relations.  I will add one-to-many relations and othe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ime permits.  Up to three index fields per datab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custom indexes may be created.  Up to five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totaled or grand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may be sent to the screen, to any of the parallel ports (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, or to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report driver, un-archive the DRIVER.ARC file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a subdirectory on you hard disk.  If you are using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just copy all of the files ending in .PRG to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Clipper with the command CLIPPER RDRIVER.  The compiler will c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ource and deliver a single object file RDRIVER.OB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file must be link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LINE.OBJ  - supplied by Saffer Business Systems, used to handl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  - these are on your Clipp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VERBOSE FI RDRIVER,MEMOLINE LIB CLIPPER,MEMO,D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ill deliver a single file RDRIVER.EXE.  This, along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TOR.COM and REDITOR.MSG is all you need to create reports. 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side in the same subdirectory as your data files.  I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g function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on disk beginning with LEARN are for train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compile the package, enter RDRIVER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mighty SBS logo (you can get rid of that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  The package uses lit-bar menus to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 key at this menu to exit the program.  Function 1 (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 is where you will be most.  When the program asks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cript or database file, enter a Space to ge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report script and it is not found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.  I recommend that you allow the program to cop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make creating script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report driver, you must learn how to prepar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A typical script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report type, page length and destin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mmands to open the databases, to specify index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rameters and to set an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ich field to break on, and which numeric fields to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tal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ich fields to accumulate for report gr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Body, Footer, Subtotaling and Report totaling layou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ata to actual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ake a look at an actual report script,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r print out the following list of report driv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S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s the report driver to check any data item printed.  If pars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s you can print are text and database fields.  The 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used internally to validate an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arse is set off, all error checking is removed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valid Clipper function (DATE(), TIME(), etc.) in a rep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that if an invalid function is called, the report driv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famous Quit/Abort/Ignore error message.  If you ge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reload the report driv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.PA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R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[SUMMARY or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ype of report to summary or record.  Summary report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n each page.  Record reports have one recor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.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TYPE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 [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por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.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 page eject is sent to the printer after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E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JE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EFEEDS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 linefeed is sent to the printer after print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.LINEFEED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INEFEEDS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STINATION [SCREEN | LPT1 | LPT2 | LPT3 | &lt;file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s whether the print the report to the screen, t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inters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.DESTINATION SC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ESTINATION LPT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DESTINATION MYFILE.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ATE PROGRAM [file name] (not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DATA FILE [database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primary database to be used.  It will be opened in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nd is considered the controlling database.  DO NOT AD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!  It will be added automatically by the re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.A DATA FILE Lear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LE [index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name of the index file to be used for the database o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ea A.  DO NOT ADD THE EXTENSION NTX!  It will be added b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A INDEX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ELD [index field 1,index field 2,index field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up to three fields from the database file to be used for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ing.  The fields must be of types character, numeric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A INDEX FIEL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 INDEX FIELD State,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 INDEX FIELD Date,State,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s the report writer to create a new index for the databas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A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1 [title name of index fiel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2 [title name of index field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3 [title name of index field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the report driver what the names of the fields are in huma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or prompting.  Title 1 corresponds to the first fiel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DEX FIELD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A SEARCH TITLE1 Custom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DITION [any valid conditional expression to further select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command for additional selection of records. 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A database file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A CONDITION Customer = "SMITH" .AND. State = "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options for searching and condition are only valid for the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pen in the A area.  The other areas are reserved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lated field into the A database file.  As such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r condition commands, but have a relation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DATA FILE, INDEX FILE, INDEX FIELD, and BUILD INDE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aning in the other work areas.  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FIELD command, which specifies the field in area A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rch variable in the other areas.  The related databas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ing field, and must be indexed on that field.  More on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uild a few repor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DATA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DEX FILE    }  Same syntax as above, but appl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DEX FIELD   }  file to be opened in work are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UILD INDEX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REL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data base field in work area A to be used i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B RELATED FIEL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ATA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FI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FIELD   }  Same as area B commands, but apply to are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UILD INDE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ATED FIE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DATA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INDEX FI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INDEX FIELD   }  Same as area B commands, but apply to are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BUILD INDE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RELATED FIE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ING AND REPORT TOTA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 BREAK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field in word area A to watch.  When it's value chang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ing report lines are printed, and the subtotaling accu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SUBTOTAL BREA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1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2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3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4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5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which numberic fields in word area A to be accum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ing.  Up to five fiel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SUBTOTAL1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SUBTOTAL2 Amount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.SUBTOTAL3 Amount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s the report driver to eject a page after printing the subto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1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2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3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4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5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which numberic fields in word area A to be accum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grand totaling.  Up to five fiel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AYOUT CO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gets a little complex.  In order to tell the report driver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where, I have divided the report itself into five sec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Body, the Footer, the Subtotal, and the Report Total area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marked with it's own code telling the driver where it belo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or commands on the line is what actually gets printed. 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 include it's name within curly braces {}. 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concept by example in a report script.  We will get to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familiarize yourself with the syntax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with this command are print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ere you will put things like report titles,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with this command are printed for each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n in area A.  Fields in other related files may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with this command are printed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ere you would put things lik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with this command are printed when the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BREAK command chang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with this command are printed when the repor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cor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FUL VARIABLES ACCESSABLE IN A REPO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_PageNbr - Contains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_Count - Contains a count of each record processed by the re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printing memo fields.  This version of the report wri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MOLINE function, which allows you to extract specified lines of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int them.  Usage in a report scrip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MOLINE(MemoField,1,3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tract and print lines 1 through 30 of the memo field. 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 offer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Still with me?  Lets take a look at one of the demo repor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port driver to clarify some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cript LEARN1 is used to write a summary report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arn1.dbf.  Its's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Type Length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 C        10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C        3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C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LD   D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N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CRIPT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out a period in the leftmost colum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enviro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a summary report, 55 lines per page, ejects and linefeed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.  Parse is set on for safety, as you are jus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F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specify the database and index files for the 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DATA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report driver which field to index on and to build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EL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sk the operator for a starting and ending custom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u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1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layout the repor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MY FIRST REPORT MADE WITH THE REPORT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CUSTOMER   ADDRESS                         DATE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---------- ------------------------------ 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ummary report, we will print the body lines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A database.  The database fields are specifi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curly brac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DY {Customer} {Address} {DateSold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REPORT SCRIPT LEAR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river will interpet this BODY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ata in the Customer field, skip one space, print the Addres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ne space, print the DataSold field, skip one space, prin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dd one linefeed (LINEFEEDS was se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river will process this file and print a screenful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Note that the driver considers anything within the curly b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 type of field of Clipper function.  Anything outside of the br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s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field of two to this script or changing the head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et the hang of it.  Adding a Clipper function to the body with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sult in the message ERROR! being printed instea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ut PARSE off later as we build more comple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SCRIPT WITH SUBTOTALING AND REPORT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cript LEARN2 is used to write a summary report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arn1.dbf.  In this script we will examine the subtotalin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capabilities of the re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CRIPT LEAR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F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urn the parsing off so we can use Clipper function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file Learn1 and index it on the state first, then 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der with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DATA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ELD State,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1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2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subtotal the amount field within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 BREA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1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ccumulate a report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TOTAL1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he report heading and use some Clipper functions.  Any 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 report script if PARS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{SPACE(30)} A MORE COMPL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RUN DATE: {DATE()} RUN TIME: {TIME()}                           PAGE NUMBER: {LTRIM(STR(ZZ_PageNbr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ST CUSTOMER   ADDRESS                        DATE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-- ---------- --------------------------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DY        {State} {Customer} {Address} {DateSold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define some subtotaling lines to be printed wheneve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s.  The accumulator is called ZZ_SubTo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T                                              SUBTOTAL FOR {State} {STR(ZZ_SubTot1,10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T                      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report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OT                                   GRAND TOTAL FOR THE REPORT {STR(ZZ_RepTot1,10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OT                      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REPORT SCRIPT LEAR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ing accumulators are called ZZ_SubTot1 through ZZ_SubTot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grand totaling accumulators are ZZ_RepTot1 through ZZ_RepTot5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this way to prevent any conflicts with databas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SCRIPT WITH MULTIPLE FILE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cript LEARN3 is used to write a summary report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arn1.dbf and Learn2.dbf.  In this script we will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relate miltiple database files, and extrac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Learn1.dbf is our customer master file.  The file Learn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invoice file and is related to the customer master file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It's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Type Length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 C        10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  C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N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  C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N        1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voice file Learn2 contains the records we want to scan thr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pened in area A.  The customer master will be opened up in area 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stomer name for the invoice header.   The index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ea will be Customer then Invoice.  This way, we could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or a customer, or a selected invoice by entering it's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always in area A during the execution of a rep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fields in another area, you must prefix the field name with B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&gt;, or D-&gt;.  Check the header area in this 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CRIPT LEAR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F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2.dbf contains the invoice lineitems, and will be opened in are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DATA FILE LEA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LE LEA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INDEX FIELD Customer,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1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TITLE2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1.dbf contains the customer name and address.  Note the index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ED 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DATA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DEX FILE LEA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DEX FIEL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LATED FIEL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ccumulate the quantity times amount for each invoic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 for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 BREAK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1 Quantity*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vo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{SPACE(27)} THE ACM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{SPACE(30)}   INVOICE # {In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SOLD TO: {B-&gt;Custo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  {B-&gt;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  {B-&gt;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       QTY        DESCRIPTION          PRICE EA.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              ---------- ----------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DY               {Quantity} {Descrip} {TRANSFORM(Amount,"###,###.##")} {TRANSFORM(Quantity*Amount,"###,###.##"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int a subtotal for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T                                               TOTAL DUE: {TRANSFORM(ZZ_SubTot1,"###,###.##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T               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 footer with a litt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 WE HAVE A NEW UPCOMING SPECIAL ON ROCKET S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REPORT SCRIPT LEAR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ll be printed for each invoice lineitem.  Note the use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FORM, used to format the numeric fields in the BODY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 MAY BE USED WITHIN THE CURLY BRACES!  This gives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hen design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veloping a new report script that exceeds the screen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, I recommend that you send the report to a disk file named TES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bounce in and out of both the report script an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using the script editor.  It will save you a lo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all for this version of RDRIVER. 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customization of the program,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496-8812.  As a busy Consultant/Programmer, I may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immediently.  If so, leave a telephone number that I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.  I will try to help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fe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