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RBckLib version v1.0b (08/08/94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c) 1994  Rolf van Gelder, EINDHOVEN - All rights reserv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TRODUCTION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ckLib is a CA-CLIPPER LIBRARY with MULTIPLE-DISK BACKUP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will be COMPRESSED while being backupp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RBckLib is partially written in ASSEMBLER it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FA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libraries are enclo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ck_S87.lib - Library for Nantucket Clipper Summer '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ck_C50.lib - Library for CA-Clipper version 5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ck_C52.lib - Library for CA-Clipper version 5.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ckLib is a Shareware produ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pportunity to try the program 30 days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ontinue to use the program after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mplete the included registration form (RBckLib.R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UTCH users: Dutch.REG) and send it with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OF RBCKLIB v1.0b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BACKUPS files to multiple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RESTORES files from multiple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COMPRESSION of the data while being backu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A function to get the CONTENTS of a BACKUP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(OPTIONAL) DISPLAY of PROGRESS BARS during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BACKUP and RESTORE functions are USER INTERRUPTAB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FAST &amp; RELIABLE COMPRESSION with a GOOD COMPRESS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A NORTON GUIDE with a description of all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PROTECTED MODE COMPATIBLE (p.e. ExoSpace &amp; Blinker 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CA-CLIPPER 5.XX DEMO PROGRAM wit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NANTUCKET CLIPPER SUMMER '87 DEMO PROGRAM wit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COMPRESSION AND DECOMPRESSION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COMPRESSION ALGORITHM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ion and decompression functions of RBckLib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-called Lempel-Ziv principle, to be specific the LZW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ase principle is used by almost all famous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LHARC, ARJ and PK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ciple works in short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b-)Strings that appear often in the file to compres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 by numeric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decompressing, these codes are replaced again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QUALITY OF THE COMPRESSION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ion method used by RBckLib is fast, reliable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compress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mparison with the commercial compression programs as PKZIP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J 2.41, RBckLib will score a little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arison is not completely fair because PKZIP and ARJ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re with only one goal :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ckLib is a part of a complete Clipper application and has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ess resources (a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FUNCTIONS IN RBckLIB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te, detailed description of the functions (with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found in the Norton Guide (RBckLib.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a Clipper 5.xx and a Summer '87 version of the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REGISTRATION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ckLib is a SHAREWARE product. It is available world-wi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Groups, Bulletin Boards, FTP-Serv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pportunity to try the program 30 days at no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ontinue to use the program after evaluation, pleas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luded registration form (RBckLib.REG, for DUTCH users Dutch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Ing. R.P.B. van Gel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Binnenwiertzstraat 2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5615 HG  EINDHOV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HE NETHERLAND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NEW RBCKLIB USER, the registration fe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VERY BY E-MAIL : US $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VERY BY POST   : US $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AL O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REGISTERED USER of RCMPLIB, there is a special off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VERY BY E-MAIL : US $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VERY BY POST   : US $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Y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include the appropriate amount of money (IN CASH !!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 (RBckLib.REG, for DUTCH users Dutch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 it to the addres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</w:t>
      </w:r>
      <w:r>
        <w:rPr/>
        <w:t>-+- IMPORTANT -+-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RMALLY I DON'T ACCEPT ANY FOREIGN BANK CHECK, MONEY ORD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R CREDIT CARDS. BECAUSE IF I REMIT THE MONEY TO MY DUTC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CCOUNT, THE BANK WILL CHARGE ME $ 10 US (!) FOR TRANSF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STS !!!  I AM VERY SORRY FOR THAT ..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EVER, IF YOU INSIST ON PAYING BY CHECK, YOU HAVE TO ADD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RANSFER COSTS (US $ 10) TO THE APPLICABLE REGISTRATION FEE 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BENEFITS OF REGISTRATION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 registered version of RBckLib v1.0b will be sen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or by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REGISTERED VERSION DOESN'T DISPLAY THE REGISTR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ESSAGE AND DOESN'T HAVE THE 8 SECONDS DELAY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un-time royalty-fre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free to integrate RBckLib function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-Clipper applications without having to pay any royalty o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distribute or market any such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yalty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Support through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E-Mail address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  - RCROLF@urc.tu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net     - RCROLF@heitu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- &gt;INTERNET:RCROLF@urc.tu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USER GROUPS / SHAREWARE DISTRIBUTORS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User Groups and Shareware Distributors are welcome to add RBck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ir libraries under the following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t must be completely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 diskette/copying fee of $5 of less is charged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ll documentation file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appreciate notification that you have added RBck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CEIVED RBCKLIB THROUGH EITHER A USER GROUP OR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, PLEASE REMEMBER THAT THE DISKETTE FEE YOU PAY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TITUTE LICENSING THE SOFTWARE, AND YOU ARE STILL OBLIG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IF YOU DECIDE TO USE RBCK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DISCLAIMER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owner disclaims all warranties and is no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of any kind. By using RBckLib you agree to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