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right margin 57 for text ^O F to read mar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P^N sets normal pri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FIX /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^P^A sets alternate print (proportiona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W10 sets proportional spacing to 1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         L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� program� t rep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amage� o� corrupte� dBAS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n� dBAS� IIɠ databas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         L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</w:t>
      </w:r>
      <w:r>
        <w:rPr/>
        <w:t>Produc� suppor� (707�� 829-�0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>Mon� thr� Fri� 8:0� t� 5:0� PST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            L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�����</w:t>
      </w:r>
      <w:r>
        <w:rPr/>
        <w:t>HILCϠ���������� SOFTW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1126� Barnet� Valle� Roa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Sebastopol���� C�� 954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  -------------------------------------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 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 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AT IS WRONG  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NEW HEADER  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DIFFERENCES  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FEATURES / LIMITS  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EXECUTION  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ERROR MESSAGES  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FEATURES  / LIMITS  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EXECUTION  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ERROR MESSAGES  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CONSIDERATIONS  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FIXED THE DBASE 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BASE II FIELD NAMES  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NG YOUR DATABASE FILES  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HELP  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UTILITIES  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II AND III STRUCTURES  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� (c�� 1986��� Le� A��� Hillard�� al� rig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�  N� par� o� thi� publicatio� ma� b� reproduc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�� transcribed�� o� translate� int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� b� an� means�� withou� th� prio� writte� con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ILC� Software��  Unlimite� syste� back-u� copi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made�� however�� copying�� duplicating�� selling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� distributin� th� program� o� thi� manua� t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r� part� i� i� violatio� o� th� Unite� St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�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CϠ Softwar� make� n� representation� o� warran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respec� t� th� content� hereo� an� specif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� an� implie� warrantie� o� merchantabilit�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� fo� an� particula� purpose��� Further�� HIL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reserve� th� righ� t� revis� thi� pub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� mak� change� fro� tim� t� tim� i� th� con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o� withou� obligatio� o� HILC� Softwar� t� notif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� o� suc� revision� o� chang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ou� ai� t� produc� qualit� softwar� fo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�  Ever� effor� ha� bee� mad� t� suppl� yo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� functionin� progra� alon� wit� comple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� documentation��  Contac� u� i� yo� ha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� wit� th� progra� a� w� canno� fi� � bu� i� w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o� awar� o� it� existenc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� wil� b� give� upo� receip� o� � signe� REF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� whic� i� i� � tex� fil� o� th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� an� accompanie� b� th� origina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an�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purchase� thi� progra� fro� � dealer�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th� registratio� car� s� yo� ma� b� place� o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� lis� fo� futur� update� an� revis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CϠ i� th� registere� trademar� o� HILCϠ Softw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͠ i� th� registere� trademar� o� Digita� Resear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� i� th� registere� trademar� o� Nantucke� Inc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Š II�� dBAS� III�� an� dCONVER� ar� th� regis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� o� Ashton-Tate��  MS-DO� i� th� regis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� o�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r� i� an� ne� informatio� whic� i� no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�� yo� wil� fin� i� i� � "READ.ME� fi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� diskette�  TYP�  READ.M� t� vie� th� file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</w:t>
      </w:r>
      <w:r>
        <w:rPr>
          <w:rtl w:val="true"/>
        </w:rPr>
        <w:t>ؠ</w:t>
      </w:r>
      <w:r>
        <w:rPr/>
        <w:t xml:space="preserve"> </w:t>
      </w:r>
      <w:r>
        <w:rPr/>
        <w:t>an� REPAIҠ ar� utilit� program� t� repa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Š Iɠ an� dBASŠ IIɠ database� tha� hav� becom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� o� corrupt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Ҡ� wa� develope� t� repai� database� corrupte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graphic� character� an� � o� contro� character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reset� th� en� o� fil� marke� t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an� allow� th� operato� t� perfor� a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a� specifie� recor� number�� REPAI� read� fro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databas� an� write� t� � ne� file��  Th� dBAS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Iɠ version� o� REPAI� ar� identica� i� func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� wit� jus� � "3� adde� t� th� en� o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ifferentiat� th� dBAS� II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</w:t>
      </w:r>
      <w:r>
        <w:rPr>
          <w:rtl w:val="true"/>
        </w:rPr>
        <w:t>ؠ</w:t>
      </w:r>
      <w:r>
        <w:rPr/>
        <w:t xml:space="preserve"> </w:t>
      </w:r>
      <w:r>
        <w:rPr/>
        <w:t>wa� adde� t� th� package�� t� provid� � f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o� fixin� th� mos� commo� problems�  I� write� i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o� th� existin� dis� fil� an� onl� rewrite� b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at� tha� ar� i� error��  I�  wil� als� plac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o� to� o� � ba� header�� bu� i� i� un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� a� offset�� On� versio� o� QUICKFI� work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dBAS� I� an� dBAS� II� databas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i� document�� item� enclose� b� angl� bracket� �  � </w:t>
        <w:t xml:space="preserve">                                                     &lt;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� entere� b� th�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�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O. S.     RAM   Monitor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X &amp; REPAIR     MS-DOS    128K  25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IX &amp; REPAIR     CP/M-86    64K              24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IX ( Z80 only)  CP/M-80    64K              24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               CP/M-80    64K              24 x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A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heade� i� corrupted�� yo� ma� no� b� abl� t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databas� o� yo� ma� b� abl� t� US� th� data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e� discove� th� structur� i� incorrect��  I� thi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roblem�� refe� t� th� "CREATIN� � NE� HEAD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 DIFFERENCES" paragrap�s� o� th� followin� p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followin� procedures�� fro� withi� dBASE�� t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th� actua� recor� coun� an� determin� i� ther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n� incorrec� en� o� fil� mark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L--!--------------------!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���L--------------------!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.&lt;US� sickfile&gt;</w:t>
        <w:t xml:space="preserve">     .&lt;US� sick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.&lt;DISPLAY STRUCTURE&gt;</w:t>
        <w:t xml:space="preserve">     .&lt;DISPLAY STRUCTURE&gt;</w:t>
        <w:t>��                            ( Note number of record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.&lt;LIST ALL&gt;</w:t>
        <w:t xml:space="preserve">     .&lt;LIST ALL&gt;</w:t>
        <w:t xml:space="preserve">                              ( Note last record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numbe� i� "C� i� large� tha� th� tota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un� show� i� th� heade� "B"� the� th� head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ro� an� th� record� ma� b� recovere� b� chan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heade� t� reflec� th� correc� recor� cou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.&lt;SKIP 2&gt;</w:t>
        <w:t xml:space="preserve">     .&lt;SKIP 2&gt;          To jump over possible EO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ge� � recor� ou� o� rang� o� i� th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� show� i� "C� i� displayed� the� th� EO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rrec� position - goto step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.&lt;LIST NEXT 65000&gt;</w:t>
        <w:t xml:space="preserve">     .&lt;LIST NEXT 65000&gt;</w:t>
        <w:t xml:space="preserve">                              ( Note last record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las� recor� numbe� fro� ste� "E�� i� l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th� recor� numbe� i� "C"�� repea� step� "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E�� unti� th� recor� numbe� remain� constant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na� recor� numbe� fro� ste� "E� i� larg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recor� numbe� i� "C"�� ther� i� a� imbedde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fil� marke� tha� mus� b� reset��  I� th� f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r� numbe� fro� ste� "E� i� larg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r� numbe� i� "B"�� th� heade� shoul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nge� t� reflec� th� highe�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EDI� on� o� th� record� nea� th� botto� 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er� i� an� shif� o� th� dat� withi� th� fiel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termin� whic� directio� i� i� shifte� an� ho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� position� i� i� ou� o� place�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termin� th� recor� numbe� wher� th� shif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ke� place��  Th� REPAI� progra� mus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rfor� a� offse� whe� ther� i� shifte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.&lt;QUIT&gt;</w:t>
        <w:t xml:space="preserve">     .&lt;QUIT&gt;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ING A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heade� i� corrupted��  yo� mus� CREATŠ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� wit� � structur� exactl� correspond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� o� th� corrupte� database�� Afte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� ha� bee� created�� us� QUICKFI� t� pl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fro� th� newl� create� databas� ove� th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abas� wit� th� corrupte� header��  I� yo� 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� a� t� th� actua� numbe� o� record� i� th� data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� th� maximu� numbe� o� record� allowe� fo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count��  The� US� th� databas� an� dete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numbe� o� th� las� vali� recor� b� exami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records��  Us� QUICKFI� agai� t� rese� th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� t� th� correc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AD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tim� o� thi� printin� ther� ar� thre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Š IIɠ headers��  dBAS� IIɠ versio� 1.0�� 1.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� creat� � heade� wit� a� eve� numbe� o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th� las� heade� byt� i� a� unuse� dumm� by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VERԠ create� � heade� wit� spac� fo� al� 3�� fi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i� ther� ar� no� 3� field� i� th� database�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� dumm� byt� i� � dCONVERT'e� header�� consequ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ade� i� alway� 105� byte� i� length��  dBASŠ 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� create� � heade� tha� i� a� od� numbe� o� by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� wit� n� dumm� byte��  Eac� heade� i� eas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� excep� fo� � Plu� heade� containin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�� whic� ca� b� confuse� wit� � dCONVERT'e� head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I� identifie� Clipper�� dBAS� II� versio� 1.0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1.� header� a� "1.� � Clip"��  dCONVERԠ hea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how� a� "dCONVERT" an� dBAS� II� Plu� heade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how� a� "II� Pl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il� ha� bee� copied�� wit� th� COP</w:t>
      </w:r>
      <w:r>
        <w:rPr/>
        <w:t>٠</w:t>
      </w:r>
      <w:r>
        <w:rPr/>
        <w:t xml:space="preserve"> </w:t>
      </w:r>
      <w:r>
        <w:rPr/>
        <w:t>command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filenam� o� modified�� wit� th� MODIF� STRU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� th� heade� o� th� ne� databas� shou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a� i� create� wit� tha� versio� o� dBASŠ II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��  Fo� standardization� i� i� � goo� ide� t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eig� databas� t� � ne� filenam� befor� usin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  L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#</w:t>
        <w:t xml:space="preserve">    Replac�s � corrupte�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#</w:t>
        <w:t xml:space="preserve">    Change� th� recor� coun� i� � .DBƠ header�� 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uic� wa� t� recove� � .DB� tha� ha� bee� zeroe� ou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t� th� MODIF� STRUCTUR� comman� i� dBASŠ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.#</w:t>
        <w:t xml:space="preserve">    Optionall� remove� al� graphi� bytes�� thos� wit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ve� se� high�� therefor� havin� � valu� equa� t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greate� tha� 127 decima� o� 8�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�#</w:t>
        <w:t xml:space="preserve">    Correctl� position� th� EO� marke� whil� removin� an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� EO� mark� an� contro� bytes�� thos� wit� 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s� tha� 3� decima� o� 2�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.#</w:t>
        <w:t xml:space="preserve">    Provide� � lis� o� th� record� containin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1� ba� bytes��  Th� lis� i� displaye� o� th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ma� als� b� sen� t� th� printe� allowin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v� � har� cop� t� edi� th� affecte� reco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.#</w:t>
        <w:t xml:space="preserve">    On� versio� fo� bot� dBAS� I� an� II� databa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.#</w:t>
        <w:t xml:space="preserve">    MS-DOS version supports paths up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.#</w:t>
        <w:t xml:space="preserve">    Does NOT perform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#</w:t>
        <w:t xml:space="preserve">    Always writes over the top of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.#</w:t>
        <w:t xml:space="preserve">    Has a four megabyte database fi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#</w:t>
        <w:t xml:space="preserve">   �Require� Z8� microprocesso� fo� th� CP/� 8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X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&lt;N&gt;� o� &lt;CR&gt;-&lt;Y&gt;e� promp� wil� defau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� followin� th� "&lt;CR&gt;�� b� pressin� &lt;RETURN&gt;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� answer� fo� � Ye� inpu� ar� "Y"�� "y"� "T"� o� "t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� answer� fo� � No inpu� ar� "N"�� "n"�� "F"� o� "f"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BACKSPACE�� CTR� S� CTR� H� o� DELET� i� MS-D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FILENAM� promp� wil� backspac� th� curso� an� eras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s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CTR� U�� CTR� X�� o� CTR� Y a� � FILENAM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delet� th� entir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FIX EXECUTION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� ther� i� � databas� calle� N.DB� an� i� i� 10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ize��  Usin� th� procedure� show� i� DETERMININ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Ԡ I� WRONG�� yo� determine� th� heade� i� corrupted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BASŠ proclaime� i� i� no� � dBASŠ database��  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know� ther� wer� 20� record� i� N.DBƠ befor� th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becam� corrupted��  O.DB� wa� CREATE'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� sam� structur� a� N.DBF��  No� w� ar� read� t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� th� database��  Fro� � syste� promp� typ� "QF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�L-------------------------!-!----!-------------------!-!------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new header over bad header? </w:t>
        <w:t xml:space="preserve">                                  &lt;N&gt;o or &lt;CR&gt;-&lt;Y&gt;es</w:t>
        <w:t xml:space="preserve">                                                     :</w:t>
        <w:t xml:space="preserve">                                                      &lt;Yes&gt;</w:t>
        <w:t>�                                                     &lt;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.EXT of new database with good header</w:t>
        <w:t xml:space="preserve">                                                     :</w:t>
        <w:t xml:space="preserve">                                                      &lt;O.DBF&gt;</w:t>
        <w:t>�                                                     &lt;O.D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.EXT of the database to be repaired</w:t>
        <w:t xml:space="preserve">                                                     :</w:t>
        <w:t xml:space="preserve">                                                      &lt;N.DBF&gt;</w:t>
        <w:t>�                                                     &lt;N.DB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database file</w:t>
        <w:t xml:space="preserve">                           : O.DBF</w:t>
        <w:t xml:space="preserve">                                                     : 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BASE structure</w:t>
        <w:t xml:space="preserve">                           : II</w:t>
        <w:t xml:space="preserve">                                                     : UNK 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as created by</w:t>
        <w:t xml:space="preserve">                           : dBASE II</w:t>
        <w:t xml:space="preserve">                                                     � UN�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ngth of database</w:t>
        <w:t xml:space="preserve">                           : 522</w:t>
        <w:t xml:space="preserve">                        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</w:t>
        <w:t xml:space="preserve">                           : 0</w:t>
        <w:t xml:space="preserve">                        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</w:t>
        <w:t xml:space="preserve">                           : 03/01/86</w:t>
        <w:t xml:space="preserve">                                                     :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record</w:t>
        <w:t xml:space="preserve">                           : 48</w:t>
        <w:t xml:space="preserve">                                                     : 0   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header</w:t>
        <w:t xml:space="preserve">                           : 521</w:t>
        <w:t xml:space="preserve">                                                     : 0   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ize of database</w:t>
        <w:t xml:space="preserve">                           : 2048</w:t>
        <w:t xml:space="preserve">                                                     :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records allowed in database</w:t>
        <w:t xml:space="preserve">                                                     :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� to set the new number of records to</w:t>
        <w:t xml:space="preserve">                                              �      �</w:t>
        <w:t xml:space="preserve">                                                       �    B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correct number of records</w:t>
        <w:t xml:space="preserve">                                                     :</w:t>
        <w:t xml:space="preserve">                                                      &lt;200&gt;</w:t>
        <w:t>�                                                     &lt;200&gt; B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high (graphics) bytes?</w:t>
        <w:t xml:space="preserve">                                  &lt;N&gt;o or &lt;CR&gt;-&lt;Y&gt;es</w:t>
        <w:t xml:space="preserve">                                                     :</w:t>
        <w:t xml:space="preserve">                                                      &lt;No&gt;</w:t>
        <w:t>�                                                    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end of file marker?</w:t>
        <w:t xml:space="preserve">                                  &lt;N&gt;o or &lt;CR&gt;-&lt;Y&gt;es</w:t>
        <w:t xml:space="preserve">                                                     :</w:t>
        <w:t xml:space="preserve">                                                      &lt;Yes&gt;</w:t>
        <w:t>�                                                     &lt;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firm this is correct</w:t>
        <w:t xml:space="preserve">                                  &lt;N&gt;o or &lt;CR&gt;-&lt;Y&gt;es</w:t>
        <w:t xml:space="preserve">                                                     :</w:t>
        <w:t xml:space="preserve">                                                      &lt;Yes&gt;</w:t>
        <w:t>�                                                     &lt;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/block   "."=good block   "*"=bad byte(s)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count in N.DBF has been reset to 2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DBF had 80 blocks with 0 bad bytes or extra EOF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rom O.DBF has been written to N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irs� byt� o� th� firs� recor� o� th� actua� E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ar� no� correct�� the� wil� no� b� includ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o� ba� record� a� the� ar� automaticall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consideratio� t� thei� previou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X EXECUTION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o� dBAS� i� determine� fro� th� firs� by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��  I� th� byt� i� no� � 2�� 3�� o� 8� 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� wil� b� o� typ� 'UNK� an� al� othe� dat� wil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e� t� zer� o� 'UNK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lengt� o� databas� i� numbe� o� record� � 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cord + length of header + 1 for the E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dat� records�� dat� o� las� update�� leng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record�� an� lengt� o� th� heade� ar� al� rea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ade� o� th� specifie� databas� an� convert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� siz� o� databas� i� differen� betwee� CP/͠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� an� dBAS� I� an� III��  dBAS� II�� versio� 2.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�� save� file� i� multiple� o� 51�� byte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Š IIɠ save� file� i� exac� size��  CP/͠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� ar� 1�� 2� 4� o� 8� dependin� o� th� dis� form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DI� siz� o� database� i� QUICKFI� show� th� siz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� o� 12� bytes��  Th� size� i� QUICKFI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� tha� th� director� siz� show� i� CP/� o� l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director� siz� fo� dBAS� II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numbe� o� record� allowe� i� databas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b� subtractin� heade� lengt� � plu� 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OƠ mark� fro� th� DI� siz� the� dividin� b� th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� an� roundin� th� numbe� dow� t� a� eve�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th� 'Pres� &lt;RETURN� t� se� th� ne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to� prompt� wil� b� 'GOO� EOF� i� ther� i� a� E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 locate� i� th� correc� position��  I� i� 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othe� EO� mark� incorrectl� locate� i� th� DB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ssag� wil� b� 'BA� EOF� i� ther� i� no� a� EO� 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� correc� locat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se� th� ne� numbe� o� records�� th� EO� m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� again��  A� above�� i� ther� i� n� EO� mar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wa� � 'GOO� EOF� originall� an� yo� hav� incr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ta� numbe� o� records�� yo� wil� se� � 'BAĠ E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FIX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replacin� � header�� i� th� header� ar� differ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se� DIFFEREN� HEADER� TYPE� o� LENGTH� 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th� decisio� t� continue�� base� o� you� knowl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ne� heade� contain� th� correc� structu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abas� bein�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tr� t� writ� � ne� heade� ont� � fil� whic� ha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� siz� smalle� tha� th� siz� o� th� ne� hea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terminate� an� yo� wil� se� th� follow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IZ� O� N.DBF I� TO� SMAL� FOR O.DBF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ttemp� t� us� � databas� large� the� 4MB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N.DBF IS GREATER THAN 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il� handlin� message� shoul� b� sel� explana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.DBF NOT FOUND                        ( CP/M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.DBF NOT FOUND or SET TO READ-ONLY    ( MS-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WO DIFFERE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DBF IS NOT A dBASE II OR II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erro� occur� durin� th� proces� o� fixin� th� .DB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se� on� o� th� followin� message� followe�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CONFIRM VALID DATA DUE TO THE ABOVE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dis� erro� message� ma� b� encounte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correcte� b� th� actio�s show� o� th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� WRIT� ERRO�        </w:t>
        <w:t xml:space="preserve">                           � ba� media� us� anothe� dis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</w:t>
        <w:t xml:space="preserve">                           ( use another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OVERFLOW</w:t>
        <w:t xml:space="preserve">                           ( out of disk sp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SAPPEARED</w:t>
        <w:t xml:space="preserve">                           ( disk swapped during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ERROR ##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Time error ##, PC=##</w:t>
        <w:t xml:space="preserve">                           ( call us for hel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counte� a� unidentifie� erro� message�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HILC� Software��  Befor� yo� call�� pleas� in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workin� wit� a� actua� dBAS� II or I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  L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.#</w:t>
        <w:t xml:space="preserve">    Offset� � specifie� numbe� o� byte� startin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ecifie� recor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#</w:t>
        <w:t xml:space="preserve">    Chang�s th� recor� coun� i� the hea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.#</w:t>
        <w:t xml:space="preserve">    Automaticall� remove� al� graphi� bytes�� tho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� seve� se� high�� therefor� havin� � valu� equa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o� greate� tha� 127 decima� o� 8��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�#</w:t>
        <w:t xml:space="preserve">    Remove� al� contro� bytes�� thos� wit� � valu� 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 3� decima� o� 2��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.#</w:t>
        <w:t xml:space="preserve">    Relocate� th� en� o� fil� marke� an� remov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correc� en� o� fil�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.#</w:t>
        <w:t>����Provide� approximat� tim� require� t� rewr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.#</w:t>
        <w:t>����On-line "HEL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.#</w:t>
        <w:t>����No limit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.#</w:t>
        <w:t xml:space="preserve">   �Slower than QUICK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#</w:t>
        <w:t xml:space="preserve">    Does NOT replac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.#</w:t>
        <w:t xml:space="preserve">    Alway� write� t� � ne� fil� excep� whe� jus� chan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recor�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#</w:t>
        <w:t xml:space="preserve">    Mus� hav� dis� spac� equa� t� siz� o� th� fil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paired to rewrite the 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.#</w:t>
        <w:t xml:space="preserve">    Mus� rewrit� entir� .DB� t� recove� � fil� tha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roed out with dBASE II MODIF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.#</w:t>
        <w:t xml:space="preserve">    Doe� no� provid� � lis� o� th� record� wher� th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ytes we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.#</w:t>
        <w:t xml:space="preserve">    Separat� progra� require� fo� dBAS� I� an� I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.#</w:t>
        <w:t xml:space="preserve">    MS-DOS version does NOT suppor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PAI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&lt;N&gt;� o� &lt;CR&gt;-&lt;Y&gt;e� promp� wil� defau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� followin� th� "&lt;CR&gt;�� b� pressin� &lt;RETURN&gt;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� answer� fo� � Ye� inpu� ar� "Y�� o� "y"��  V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� fo� � No inpu� ar� "N" o� "n"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CTR̠ Ƞ o� CTR� � a� � FILENAMŠ promp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� th� curso� an� eras� th� las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CTR� U�� CTR� X�� o� CTR� � a� � FILENAM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delet� th� entir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� ther� i� � databas� calle� N.DB� an� i� i� 10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ize��  Usin� th� procedure� show� i� DETERMININ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Ԡ I� WRONG�� yo� discovere� th� heade� counte� sh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�� record� an� th� rea� las� recor� i� 200��  Startin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recor� 19� everythin� i� shifte� on� positi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��  Fro� � syste� promp� typ� "REPAIR�� an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--------------------------!----------!--------!--!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o� ma� exi� b� pressin� 'CTR� C� or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ENTER [drive:] FILENAME [.ext] OF INPUT FILE  </w:t>
        <w:t>��                                              :</w:t>
        <w:t xml:space="preserve">                                                  &lt;N.DBF&gt;</w:t>
        <w:t>�                                                 &lt;N.DB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ader information for database</w:t>
        <w:t>��                                     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e of last database update</w:t>
        <w:t xml:space="preserve">                                       01/0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puted length of the database</w:t>
        <w:t xml:space="preserve">                                       96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rectory size of the database</w:t>
        <w:t xml:space="preserve">                                       102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hysical length of database header</w:t>
        <w:t xml:space="preserve">                                       5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ength of each individual record</w:t>
        <w:t xml:space="preserve">                                       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tal number of current records</w:t>
        <w:t xml:space="preserve">                                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ximum number of records allowed</w:t>
        <w:t>��                           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JUST THE RECORD NUMBER?</w:t>
        <w:t>��                          &lt;N&gt;o  or &lt;CR&gt;=&lt;Y&gt;es</w:t>
        <w:t xml:space="preserve"> �                                              :</w:t>
        <w:t xml:space="preserve">                                                  &lt;Yes&gt;</w:t>
        <w:t xml:space="preserve">                                                  &lt;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NTER THE CORRECT NUMBER OF RECORDS</w:t>
        <w:t xml:space="preserve">                                                :</w:t>
        <w:t xml:space="preserve">                                                  &lt;200&gt;</w:t>
        <w:t xml:space="preserve">                                                  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ecord count from 19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RM THIS IS CORRECT</w:t>
        <w:t xml:space="preserve">                            &lt;N&gt;o or &lt;CR&gt;-&lt;Y&gt;es</w:t>
        <w:t xml:space="preserve">                                                :</w:t>
        <w:t xml:space="preserve">                                                  &lt;Yes&gt;</w:t>
        <w:t xml:space="preserve">                                                  &lt;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informatio� wil� b� screene� t� confir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XECUTION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--------------------------!-------------------!--!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JUST END OF FILE MARK?</w:t>
        <w:t xml:space="preserve">                            &lt;N&gt;o  or &lt;CR&gt;=&lt;Y&gt;es</w:t>
        <w:t xml:space="preserve"> �                                              :</w:t>
        <w:t>�                                                 &lt;Yes&gt;</w:t>
        <w:t xml:space="preserve">                                                  &lt;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FFSET AT A GIVEN RECORD?</w:t>
        <w:t xml:space="preserve"> �                          &lt;N&gt;o  or &lt;CR&gt;=&lt;Y&gt;es</w:t>
        <w:t xml:space="preserve"> �                                              :</w:t>
        <w:t xml:space="preserve">                                                  &lt;Yes&gt;</w:t>
        <w:t xml:space="preserve">                                                  &lt;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RT OFFSET AT RECORD NUMBER</w:t>
        <w:t xml:space="preserve">                                                :</w:t>
        <w:t xml:space="preserve">                                                  &lt;195&gt;</w:t>
        <w:t xml:space="preserve">                                                  &lt;19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ing bytes will adjust field position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moving bytes will adjust field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A&gt; to ADD BYTES or &lt;R&gt; to REMOVE BYTES</w:t>
        <w:t xml:space="preserve">                                                :</w:t>
        <w:t xml:space="preserve">                                                  &lt;Add&gt;</w:t>
        <w:t xml:space="preserve">                                                  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UMBER OF BYTES TO OFFSET</w:t>
        <w:t xml:space="preserve">                                                :</w:t>
        <w:t xml:space="preserve">                                                  &lt;1&gt;</w:t>
        <w:t xml:space="preserve">                                               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RITE TO INPUT FILENAME?</w:t>
        <w:t xml:space="preserve">                            &lt;N&gt;o  or &lt;CR&gt;=&lt;Y&gt;es</w:t>
        <w:t xml:space="preserve"> �                                              :</w:t>
        <w:t xml:space="preserve">                                                  &lt;Yes&gt;</w:t>
        <w:t xml:space="preserve">                                                  &lt;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ad from N.DBF and write to N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name original N.DBF to N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l control characters will be reset to spaces (2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f bit seven is high (1), it will be shifted low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et EOF and remove any imbedded end of fil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ffset by adding 1 byte(s) starting with record 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 should take approximately 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record count was increased; therefore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me will be required to reposition the EO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RM THIS IS CORRECT</w:t>
        <w:t xml:space="preserve">                            &lt;N&gt;o  or &lt;CR&gt;=&lt;Y&gt;es</w:t>
        <w:t xml:space="preserve"> �                                              :</w:t>
        <w:t xml:space="preserve">                                                  &lt;Yes&gt;</w:t>
        <w:t xml:space="preserve">                                                  &lt;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reating files Copying header, copying records,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.DBF has been successfully written to N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original database was renamed to N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� a� offse� i� required�� th� databas� i� i� ex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ou� megabytes�� you� CP/� 8� microprocesso� i� n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� o� yo� specificall� want� o� need� t� writ� t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us� QUICKFI� a� i� i� muc� faster��  Addition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I� display� th� record� wit� ba� byte� s� yo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chec� thos� ba� record� instea� o� hav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th� entir� databas� fo�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AI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fil� handlin� erro� message� shoul� b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� explanator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DBF NO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RIVE 'ABCDEFGHIJKLMNOP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UST H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NNOT READ FROM '.BAK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COM, .EXE, .NDX, .MEM, .FRM, EXTENSION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"SOURCE� an� "DEST� fil� hav� th� sam� name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put and output file hav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UTPUT TO SAME DISK FILE?</w:t>
        <w:t xml:space="preserve"> �                          &lt;N&gt;o  or &lt;CR&gt;=&lt;Y&gt;es</w:t>
        <w:t xml:space="preserve"> �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"DEST" exists�� yo� wil� se� th� follow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exis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VERWRITE EXISTING FILE?</w:t>
        <w:t xml:space="preserve">                            &lt;Y&gt;es or &lt;CR&gt;=&lt;N&gt;o</w:t>
        <w:t xml:space="preserve">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abilit� t� creat� � fil� i� usuall� du� t� � 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or direct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CREATE DEST ENCOUNTERED ERROR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abilit� t� renam� � fil� i� usuall� du� t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is� bein� se� t� "REA� ONLY�� o� th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mechanicall� writ� protec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NAME (filename) TO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irs� byt� o� th� .DB� i� invalid� us� QUICKF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� ne� heade� o� th� database�� 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wil� identif� a� incorrec�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.DBF IS NOT A DBASE II (III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erro� messag� i� sel� explanatory�� 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IX to replac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� compute� lengt� o� th� DB� i� large� tha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hysica� director� siz� o� th� DBF��  Eithe� th� 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 eac� individua� recor� o� th� tota� numbe� o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cord� i� incorrec� i� th�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ie� o� includin� th� plai� Englis� explanati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ossibl� erro� i� th� program�� th� tw� lett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code� ar� show� belo� wit� a� explanatio� fo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ne���  Hopefully��� yo� wil� neve� se� an� o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�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r� wa� a� interna� progra� erro� yo� wil� se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PAIRING OF N.DBF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� ERRO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� X� i� on� o� th� tw� letter code� liste�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</w:t>
        <w:t xml:space="preserve">   #Argumen� i� AS� functio� wa� � nul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</w:t>
        <w:t xml:space="preserve">   #Fil� t� b� close� wa� no� foun� i�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</w:t>
        <w:t xml:space="preserve">   #Fil� identificatio� numbe� no�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</w:t>
        <w:t xml:space="preserve">   #Attemp� t� us� a� alread� activ� fil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�</w:t>
        <w:t xml:space="preserve">   #N� dis� o� director� spac�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</w:t>
        <w:t xml:space="preserve">   #Attemp� t� rea� � fil� tha� i� no�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  <w:t xml:space="preserve">   #Attempte� t� creat� � fil� wit� a� invali� fil�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�</w:t>
        <w:t xml:space="preserve">   #Unabl� t� creat� � fil� o� exten� � f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</w:t>
        <w:t xml:space="preserve">   #Paramete� i� MATC� functio� i�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F</w:t>
        <w:t xml:space="preserve">   #Fil� designato� i� les� tha�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E</w:t>
        <w:t xml:space="preserve">   #Attempte� t� ope� � fil� tha� doe� no�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M</w:t>
        <w:t xml:space="preserve">   #Ou� o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</w:t>
        <w:t xml:space="preserve">   #Rea� pas� en� 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</w:t>
        <w:t xml:space="preserve">   #Strin� lengt� i� to�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counte� a� unidentifie� erro� messag� o� 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ther� i� n� logica� correctiv� action�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HILC� Software��  Befor� yo� call�� pleas� in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workin� wit� a� actua� dBAS� fil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AI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jus� chang� th� recor� coun� i� th� heade� an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perfor� an� othe� function�� th� heade� dat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rese� t� 13/10/#� �� however�� i� yo� rese� th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OƠ marker�� o� perfor� a� offse� immediatel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th� header�� th� dat� wil� b� res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dat� i� th� ne� file��  Whe� othe� functi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performed�� th� entir� databas� i� rea� i� on� byt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tim� an� the� outpu� t� � ne� file�� a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t� b� rese� t� th� origina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adjus� th� en� o� fil� marke� o� perfor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offset�� � ne� fil� i� create� wit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� onl� performe� o� th� ne� file��  Th� ol� fil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ef� intac� o� th� dis� excep� fo� th� recor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adjus� th� offse� b� addin� o� subtra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 th� dBAS� deletio� characte�  (firs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ac� record�� wil� als� b� offse� a� ther� ar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delimiter� i� th� databas� fil� t� designat� wher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shoul� loo� fo� th� deletio� charact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*�� (2AH)���  Th� deletio� characte� ca� b� tracke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  <w:r>
        <w:rPr/>
        <w:t xml:space="preserve">䠠 </w:t>
      </w:r>
      <w:r>
        <w:rPr/>
        <w:t>adjusted��� bu� th� problem� encountere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� offse� adjustmen� i� accomplishe</w:t>
      </w:r>
      <w:r>
        <w:rPr/>
        <w:t xml:space="preserve">䠠 </w:t>
      </w:r>
      <w:r>
        <w:rPr/>
        <w:t>grea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</w:t>
      </w:r>
      <w:r>
        <w:rPr/>
        <w:t xml:space="preserve">蠠 </w:t>
      </w:r>
      <w:r>
        <w:rPr/>
        <w:t>th</w:t>
      </w:r>
      <w:r>
        <w:rPr/>
        <w:t xml:space="preserve">堠 </w:t>
      </w:r>
      <w:r>
        <w:rPr/>
        <w:t>advantag� o� adjustin� th</w:t>
      </w:r>
      <w:r>
        <w:rPr/>
        <w:t xml:space="preserve">堠 </w:t>
      </w:r>
      <w:r>
        <w:rPr/>
        <w:t>dele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o� th� fly��  Therefore�� tak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� afte� adjustin� th� offse� t� ensur</w:t>
      </w:r>
      <w:r>
        <w:rPr/>
        <w:t xml:space="preserve">堠 </w:t>
      </w:r>
      <w:r>
        <w:rPr/>
        <w:t>al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ar� correctl� cataloge� an� index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SE s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G� ##�     ��##� i� th� recor� num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� th� offse� started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CALL NEXT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replac� an� characte� i� th� deletio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spac� (20H)��  I� ther� i� a� inde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� wit� th� dat� base�� yo� shoul� rein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XE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rese� th� recor� counte� t� � numbe� larger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ua� numbe� o� record� an� als� repositio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il� marker�� th� newl� adde� record� wil� co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� data��  I� thi� case�� al� sort� o� inter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� ca� happen�� a� certai� characters�� particularl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umerica� an� logica� fields�� wil� mak� th� curso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strang� thing� whe� listin� th� records��  Usu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� th� recor� wil� revea� th� tru� characte� an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� easil� b� repaired��  I� th� liste� displa� 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weir� positionin� o� characters�� edi� th� recor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yp� ove� th� dat� i� eac� field��  � semicolo� 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� fiel� wil� ac� a� � lin� continuatio� t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l� forc� th�  displa� dow� on� lin� whe� l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cords��  Th� semicolo� canno� b� see� whe� l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�� bu� ca� easil� b� see� an� replace� i� th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remov� graphic� byte� o� relocat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mark�� th� dBAS� deletio� characte�  (firs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ac� record� ma� als� b� affected��  I� th� dele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byt� wa� bad�� i� wa� rese� t� � spac� (20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having RECALL'e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correcte� fo� imbedde� EO� marker� o� re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� characters�� eac� locatio� tha� containe� 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wil� no� hav� � spac� (20H� i� th� position�� 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curac� o� al� record� o� eithe� sid� o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</w:t>
      </w:r>
      <w:r>
        <w:rPr/>
        <w:t xml:space="preserve">蠠 </w:t>
      </w:r>
      <w:r>
        <w:rPr/>
        <w:t>containe� imbedde� EOƠ marker� an� ed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��  Logica� field� wil� defaul� t� fal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i� replace� wit� � space��  Numerica� fiel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 spac� inserte� int� the� wil� displa� th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spac� an� ca� b� easil� correcte� b� editi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 QUICKFI</w:t>
      </w:r>
      <w:r>
        <w:rPr>
          <w:rtl w:val="true"/>
        </w:rPr>
        <w:t>ؠ</w:t>
      </w:r>
      <w:r>
        <w:rPr/>
        <w:t xml:space="preserve"> </w:t>
      </w:r>
      <w:r>
        <w:rPr/>
        <w:t>wil� provid� � listin� o� th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th� firs� 51� ba� byte� o� extr� EOƠ marker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r� i� a� inde� use� i� conjunctio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� an� yo� hav� remove� graphic� bytes�� adju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ffset� o� rese� th� en� o� fil� marker� th� data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REINDEX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DBASE II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hang� fiel� name� i� dBAS� II�� yo� mus� COP</w:t>
      </w:r>
      <w:r>
        <w:rPr/>
        <w:t>٠</w:t>
      </w:r>
      <w:r>
        <w:rPr/>
        <w:t xml:space="preserve">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� t� � tex� file�� "SDF"��  Afte� th� fiel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change� wit� MODIF� COMMAN� o� � ne� data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bee� CREATE'd�� yo� the� APPEN� fro� th� tex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F"��  Th� MODIF� STRUCTUR� comman� i� dBAS� Iɠ me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� th� recor� counte� t� zer� an� place� a� EO� 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beginnin� o� th� firs� record��  Whe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record� i� greate� tha� zero�� QUICKFI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cor� numbe� i� th� heade� an� als� "un-delet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record�� allowin� yo� t� easil� chang� fiel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akin� th� followin�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B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&lt;USE yourdbf&gt;</w:t>
        <w:t xml:space="preserve">    &lt;USE yourd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&lt;DISPLAY STRUCTURE&gt;</w:t>
        <w:t xml:space="preserve">    &lt;DISPLAY STRU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DOWN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&lt;MODIFY STRUCTURE&gt;</w:t>
        <w:t xml:space="preserve">    &lt;MODIFY STRU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odify erases all records...proceed?(y/n)&lt;Y&gt;</w:t>
        <w:t xml:space="preserve">                                            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 FIELD NAMES ---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CHANGE TYPE, LENGTH,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CHANGE THE SEQUENCE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ADD OR DELETE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&lt;QUIT&gt;</w:t>
        <w:t xml:space="preserve">    &lt;QU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ICK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the new header prompt answer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your .DBF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� th� ne� numbe� o� record� promp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� numbe� yo� wrot� dow� whe� yo� display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&lt;N&gt; to the remove graphics byt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&lt;N&gt; to the reposition end of file mar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&lt;Y&gt; to the confirm all data is corr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bou� on� second�� you� databas� i� bac� intac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fiel�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YOU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o� th� mor� obviou� reason� fo� databa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� are�� ba� storag� (disk�� media�� ba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�� ba� o� incompatibl� operatin� system�� los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owe� durin� operation�� incorrec� progra� logic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 symbols��� o� � dBASŠ� anomaly�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wil� no� solv� th� hardwar� problems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� w� ca� hel� yo� eliminat� som� o� th� probl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wit� th� othe� causes���  Ther� ar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o� dBAS� I� an� th� problem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versio� varie� dependin� o� th� operatin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� II� onl� run� o� th� MS-DO� operatin� syste� 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ar� les� complex��  However�� dBAS� II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 runnin� o� a� IB� A� wit� DOӠ 3.�� ha� frequ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� bot� database� an� indexes��  Th� eas� sol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upgrad� t� DO�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 inconsisten� problem� occu� whe� usin� RunTim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S-DOӠ clon� machines��  Mos� problem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� i� MS-DOS RunTim� versio� 2.43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� progra� logi� mos� frequentl� corrupt� th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fe� record� i� � database��  Belo� ar� severa� 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es� u� th� conditiona� logi� o�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Š Iɠ wil�  po� o� incremen� th� conditiona� 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workin� TEX� command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"0"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ct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yo� plac� � conditiona� comman� a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� word betwee� "TEXT� an� "END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� dBAS� I� increment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conditional,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� i� false�  I� thi� examp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" doe� no� equa� "1�,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� no� b� displayed, but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will increment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.PN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ECTING YOU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plac� � ";� a� th� en� o� an� lin� unles� yo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ncatenat� th� lin� ont� th� followin� line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i� yo� write: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.t.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"first"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tes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.not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"second"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.not. test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answer should equal "first", but dBASE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STORE .t.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"first"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test IF .not. test  (just sees en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"second"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                    (extra en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d answer will equal "se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dBASŠ Iɠ an� dBAS� II� us� buffer� i� memo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� dat� the� writ� th� dat� t� th� dis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� becom� ful� o� whe� anothe� databas� i� selec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owe� fail� befor� th� dat� i� writ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dat� i� goin� t� b� lost�  Try the followi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* MAIN MENU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EE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OPERATOR INPUT AND ERR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O SELECTION SPECIFIED BY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PRIMARY  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               |   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ECONDA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ummy            |   dummy.dbf is any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               |-- These action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PRIMARY       |   the buff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ummy            |  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DATABASES  ----   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.PN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YOU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Š Iɠ reset� o� update� th� recor� coun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afte� th� memor� buffe� ha� bee� flushed�� where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� II� update� th� recor� counte� i� th� heade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indexing�� dBAS� I� ignore� th� recor� counte� 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ade� an� indexe� o� th� databas� unti� a� EO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 i� encountered��  Whe� th� recor� coun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i� smalle� tha� th� recor� wit� th� firs� E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�� indexin� seem� norma� bu� yo� ge� � recor� ou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rang� whe� yo� attemp� t� FIN� o� GOTϠ � recor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greate� tha� th� numbe� i� th� recor� count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ounte� i� th� heade� i� large� th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containin� a� EO� mark�� yo� wil� b� abl� t� G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tha� d� no� exis� whe� n� inde� i� bein� us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version� o� dBAS� I� wil� plac� a� EO� ma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� whe� th� ESCAP� ke� i� presse� durin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suc� a� SOR� o� PAC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� i� dangerou� a� th� databas� i� i� limb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packed��  Durin� � PACK�� eac� delete� rec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� wit� th� nex� activ� recor� i� th� database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procedur� goe� on�� mor� an� mor� record� a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� u� i� th� database��  Durin� thi� tim� ther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man� duplicat� record� i� th� file��  Al� yo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mak� you� day�� i� � powe� interrup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� syste� rese� durin� th� PACK��  I� i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� t� us� th� COP� T� comman� t� remov� 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��  Wit� dBASŠ III�� COP� T� newnam� FOҠ .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BAS� II�� issuin� mor� tha� sixty-fou� GET� witho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Ҡ GET� wil� caus� th� progra� t� star� writi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th� norma� locatio� i� memory��  Eventuall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� th� BDO� an� th� syste� wil� eithe� han� o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o� th� dis� an� star� writin� garbage� usuall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o� botto� o� you� curren� database��  Th� extr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LEA� GET� i� dBAS� I� i� reall� ver� chea�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backu� copie� o� th� distribute� dis� (th� o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</w:r>
      <w:r>
        <w:rPr/>
        <w:t xml:space="preserve">䠠 </w:t>
      </w:r>
      <w:r>
        <w:rPr/>
        <w:t>wit� thi� package)��� Us</w:t>
      </w:r>
      <w:r>
        <w:rPr/>
        <w:t xml:space="preserve">堠 </w:t>
      </w:r>
      <w:r>
        <w:rPr/>
        <w:t>th</w:t>
      </w:r>
      <w:r>
        <w:rPr/>
        <w:t xml:space="preserve">堠 </w:t>
      </w:r>
      <w:r>
        <w:rPr/>
        <w:t>Periph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� Progra� (PIP� tha� i� supplie� wit� CP/M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P� progra� supplie� wit� you� operatin� syste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� th� procedure� liste� below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���L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#</w:t>
        <w:t xml:space="preserve">   Forma� an� cop� you� syste� ont� � ne� diskett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procedure� supplie� b� you� compute� manufactur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#</w:t>
        <w:t>���I� usin� CP/M�� PI� th� PIP.COM/CM� progra� o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#</w:t>
        <w:t xml:space="preserve">   Pu� th� ne� diskett� i� driv� � an� th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s� i� driv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#</w:t>
        <w:t>���(CP/͠ users� Pres� CTR� C��  Afte� th� syste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A&gt;" reappears�� typ� PI� A:=B:*.*[� an� pres� RETU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#</w:t>
        <w:t xml:space="preserve">   (MS-DO� users� Typ� COP� B:*.�  A�/V an� pres�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#</w:t>
        <w:t xml:space="preserve">   Whe� th� syste� promp� "A&gt;"� reappears�� re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ste� dis� fro� driv� � an� stor� i� i� � sa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#</w:t>
        <w:t xml:space="preserve">  �Typ� DIҠ the� pres� RETUR� an� yo� wil� se� � lis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 th� file� o� th� disk�  Al� version� shoul� co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F.COM/CMĠ an� REPAIR.COM/CMD��  I� additio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oul� b� QFINST.COM/CMD�� QFINST.DT� an� QFINST.MS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#</w:t>
        <w:t xml:space="preserve">   Ther� i� n� requiremen� t� instal� th� REPAIҠ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o� � specifi� termina� o� mon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#</w:t>
        <w:t>�  QUICKFI</w:t>
      </w:r>
      <w:r>
        <w:rPr>
          <w:rtl w:val="true"/>
        </w:rPr>
        <w:t>ؠ</w:t>
      </w:r>
      <w:r>
        <w:rPr/>
        <w:t xml:space="preserve"> </w:t>
      </w:r>
      <w:r>
        <w:rPr/>
        <w:t>mus� b� installe� fo� � specifi� termin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nitor���  QFINST.COM/CMĠ� i� use� t re-ins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UICKFI</w:t>
      </w:r>
      <w:r>
        <w:rPr>
          <w:rtl w:val="true"/>
        </w:rPr>
        <w:t>ؠ</w:t>
      </w:r>
      <w:r>
        <w:rPr/>
        <w:t xml:space="preserve"> </w:t>
      </w:r>
      <w:r>
        <w:rPr/>
        <w:t>fo� differen� terminals�� vide� card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nitors��  Th� MS-DO� versio� i� shippe� config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o� � b/W�� 25x8� monito� an� th� CP/͠ vers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ppe� configure� fo� � TeleVide� 9#� terminal� 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FINSԠ an� follo� th� direction� fo� installin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ermina� o� monitor�  Afte� QUICKFI� i� installe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� eras� th� QFINS� file� fro� th� workin� diskett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PAIҠ progra� ha� a� on-lin� HEL� fil� tha� yo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cces� fro� th� INPU� FILENAMŠ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n� on-lin� HELP fil� fo� th� QUICKFI</w:t>
      </w:r>
      <w:r>
        <w:rPr>
          <w:rtl w:val="true"/>
        </w:rPr>
        <w:t>ؠ</w:t>
      </w:r>
      <w:r>
        <w:rPr/>
        <w:t xml:space="preserve"> </w:t>
      </w:r>
      <w:r>
        <w:rPr/>
        <w:t xml:space="preserve">progra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͠ version� wil� als� hav� th� followin� pub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� utilit� program� whic� ar� provide� fo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� use�� an� hav� bee� include� fre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COM/CMĠ ar� alphabetize� director� program� a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vie� syste� file� an� al� use� areas�� Fo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CP/M-8� version�� typ� "A[//"��  Fo� th� CP/M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t� vie� bot� th� director� an� syste� file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$S"�� T� vie� al� use� area� typ� "� $U"�� 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th� attribute� o� th� file� b� typin� "� $V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ma� b� use� togethe� suc� a� "� $SUV�� t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use� areas�� syste� an� director� file� an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K.COM/CMĠ i� � cycli� redundanc� chec� progr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th� validit� o� th� file� o� th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�  T� execute�� jus� typ� CRC� an� pres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automaticall� rea� th� correc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CRCKLIS� fil� o� th� distributio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.COM/DU.CMĠ ar� publi� domai� dis� editor� th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yo� t� edi� disk� b� trac� an� sector�� 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wh� ar� familia� wit� CP/� an� th� man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CP/͠ write� dat� t� th� disk��  I� yo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� wit� th� CP/͠ dis</w:t>
      </w:r>
      <w:r>
        <w:rPr/>
        <w:t xml:space="preserve">렠 </w:t>
      </w:r>
      <w:r>
        <w:rPr/>
        <w:t>conventions�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� yo� d� no� attemp� t� us� th� dis� edito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8� distributio� diskett� als� contain� DU.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i� a� ASCI� tex� fil� wit� instruction� fo� DU.CMD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COM/CM� list� ASCI� tex� file� o� th� scree� on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� a� � time��  Instruction� wil� b� screen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o� th� progr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M/CMĠ output� th� designate� tex� fil� t� th� 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wit� for� feed� an� pag� numbers�� Fo� he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M-8� version�� typ� "P� an� instructio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ed��  Whe� usin� th� CP/M-8� version�� yo� ma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� � heading�� u� t� 4� character� long�� b� lea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eas� on� spac� afte� th� filename�� T� execu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� versio� typ� "� dr:filename.ex�  you� 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  --------------------------------------!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.COM / CM� EXECUTIO�  ............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FTE� TH� DATABAS� I� FIXE�  ......�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INǠDBAS� I� FIELĠNAME�  ....�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P/� UTILITIE�  ...................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CK.COM / CM� EXECUTIO�  .........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� I� AN� II� STRUCTURE�  ......�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.COM EXECUTION  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AT IS WRONG  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.CMD EXECUTION  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TEXT / TEXT USAGE  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QUICKFIX  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REPAIR  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ING ERRORS, QUICKFIX  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ING ERRORS, REPAIR  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DIFFERENCES  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  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 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.COM / CMD EXECUTION  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, QUICKFIX  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, REPAIR  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GIC PROGRAM PROBLEMS  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NEW HEADER  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 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.COM / CMD EXECUTION  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RRORS, QUICKFIX  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RRORS, REPAIR  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 LOGIC PROBLEMS, dBASE  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TECTING YOUR DATABASE FILES  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X EXECUTION  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X FEATURES / LIMITATIONS  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CONSIDERATIONS  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EXECUTION  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FEATURES / LIMITATIONS  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CURING DATABASES  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�, dBAS� I� AN� II�  .....�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 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/ ENDTEXT USAGE  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recor� i� precede� b� on� byt� tha� i� eithe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*�� (2CH� fo� � delete� recor� o� � spac� (20H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i� no� deleted��  Dat� record� ar� no� delimite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n� character��  Th� las� activ� recor� i� term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� en� o� fil� mar� (1AH)�� whic� i� actuall� 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lete� recor� positio� o� th� followin� recor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Content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2H         always 02 for a dBASE II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16 bit #    total records  LSB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     3 bytes     date sequenced MM DD YY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      16 bit #    size of record LSB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8-###    up to 32 x 16 byte arrays, one 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eld has the following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10   field name in ASCII zero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field type in ASCII, C N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field siz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-14  reserved for use by 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number of decimal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+1    ODH         fiel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-END             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Content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</w:t>
      </w:r>
      <w:r>
        <w:rPr/>
        <w:t>1 byte      03�, or 83� i� there is a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     3 bytes     date sequenced YY MM DD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7     32 bit #    total records LSB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�     1� bi� �    lengt� o� heade� LS�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   16 bit #    size of record LSB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    20 bytes    reserved for use by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###   up to 128 x 32 byte arrays, one 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eld has the following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10   field name in ASCII zero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field type in ASCII, C N L D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-15  field data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 field siz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  number of decimal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-31  reserved for use by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+1    ODH         fiel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+2-END          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HEADER DIFFERENCES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