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unctions allow queries into Clipper '87's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utines are in QUERY87.LIB as well as in seperate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contributed to the public domain and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use i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k Whi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oard BBS - Winston-Sale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 768-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ical ( returns .T. or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T()     -  Returns .T. if ALTERNAT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LT_C()   -  .T. if ALT-C cancel is ON. See SET_ALTC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ELL()    -  .T. if BELL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CARRY()   -  .T. if CARRY is set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ENT()    -  .T. if CENTURY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NF()    -  .T. if CONFIRM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NSOL()  -  .T. if CONSOL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SOR()  -  .T. if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ELIM()   -  .T. if DELIMITER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SC()     -  .T. if ESCAP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ACT()   -  .T. if EXACT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CLUS()  -  .T. if EXCLUSIV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FIXED()   -  .T. if FIXED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TENS()  -  .T. if INTENSITY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RNTON()  -  .T. if CARRY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CORE()   -  .T. if SCOREBOARD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OFT()    -  .T. if SOFTSEEK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UNIQUE()  -  .T. if UNIQUE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WRAP()    -  .T. if WRAP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ic - return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CIM()  -  Returns the currnet DECIMAL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ARG()   -  Returns the currnet MARGI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 - Returns character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()   -  Returns the current 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TH()   -  Return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ELIM()    -  Returns the current 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ELIM()    -  Returns the current 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ANDL()  -  Returns the DOS handle number of an op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for use with the direct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KEY(n)  -  Returns the inkey value of the n'th 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FORM() -  Returns the current date format, ie 'AMERICAM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RITISH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S(array)  - Pass a 32 element array, array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key values of all SET KEYs, 0 in an el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no key is set. Returns a 1 if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in length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ALTC(n)  - Sets ON/off the ability for Alt-C to interrupt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- SET ESCAPE OFF will not do it in 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 0 to turn it off or a 1 to turn it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wish to capture Alt-C in an INKEY()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have to first trap for INKEY() = 0 ( what Alt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), then see if LASTKEY() = 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