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K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BROWSE COD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fetime of thanks goes to my friend and guru Ira Emus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traSensory Software. Ira wrote (most notibly) keyloop(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he very heart of Quik TBrowse. His attention to detail kep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rack during the development phase of this project. Throug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osity I have been given permission to include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 exciting TBrowse seminars as Part Two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Luiz Quintela of Computer Associates whose TBrows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ed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k TBrowse and its documentation are copyright 1992,1993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6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man Oaks, CA 91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r of Quik TBrowse is granted a license to use it,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original distribution disk for backups, and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one or more systems as long as there is no possibilit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on more than one of those systems at a time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stitute a site license; it is intended to allow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to install Quik TBrowse on all of the machines that he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to allow him to use it on one of those machines at onc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ce, Quik TBrowse is licensed to a single user, who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permitted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pplies to the development of software using Quik TBrow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the redistribution of that software. Software 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includes code produced by Quik TBrowse may be sold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, or otherwise redistributed with no additional fees to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license required from, CodeSmith Software. You may not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 Quik TBrowse in part or in 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 is a registered trademark of the Compute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organized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ne will guide you through the operation of Quik T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Two is Ira's TBrowse disse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NE - USING QUIK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Quik TBrowse by typing Q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position the light bar on "ARELATE.CSB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three browses on the screen: customers,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ine items.</w:t>
        <w:tab/>
        <w:t xml:space="preserve">Invoices relate to customers by custom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items relate to invoices by invoice numbers.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the customer browse invoices and line item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down to invoices and note the changes in the line it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roll through the invoices. Cool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plenty of time to play with the Quik TBrowse so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some code and see if this thing reall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 G (that's the ALT key and the letter G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menu. Select "TBrowse - Database" by press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 "Output file name" press &lt;Enter&gt;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OWDEMO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hree more times to accept 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Quik TBrowse is finished percolating, exit to DO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 F for the files menu then press the letter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BROWDEM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LIPPER BROWDEMO /N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nk BROWDEM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Tlink fi BROW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"BROWDEMO" (yeah I know to leave out the quotes)</w:t>
        <w:tab/>
        <w:t xml:space="preserve">to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JUMP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Program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signing ARELATE.CSB I made some fields editabl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's name, line item quantity and unit price. Ju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bar on a cell and press enter to edit.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e message if the cell is not user editable like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voic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description column is not as wide as the field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during an edit. Note that if you change th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it price, the extended price will recalculate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field but an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(item-&gt;qty * item-&gt;unit, '999,999.9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a column may be a field or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Delete&gt; will blank the contents of a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browse.</w:t>
        <w:tab/>
        <w:t xml:space="preserve">The record didn't get deleted, just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which browse the user may delete record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&lt;Insert&gt; while in the customer browse,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d record will be used (record recycling) if availabl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record will be added. Note that the customer-&gt;id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last customer-&gt;id + '1'. An insert in the invoic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the next invoice number based on the last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used in item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llow the user to add records to a browse,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for each field. A support function NextNumb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 which will increment the value of a ke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racter or numeric) in any database which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uik TBrowse with othe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e made in the "Jump Start" was a stand alo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remember we answered 'Y' to the Stand-alone? prom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pplication Options' prior to generating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tegrating a Quik TBrowse program with another applic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ant a bit more contoll. In the above example, we cr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d browdemo.prg. Browdemo uses myfuct()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object which is then passed to browzeAll() which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sequencing and makes calls to KeyLoop() which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swering 'N' to the Stand-alone prompt, myfunct(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rowse objects to your calling program. From there you can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to BrowzemAll() for keystroke processing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peed things up since the objects only get creat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elate := myfunct()      // create your TBrow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'll probably want to display all browses and their box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tionship to the parent in your mai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Relate(oRelate, .t.)</w:t>
        <w:tab/>
        <w:t xml:space="preserve">// display TBrowse(s) and box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Relate() only displays and places the browses in sync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to display you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activate the browse(s) simply pass to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owzem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zemAll(oRelate)</w:t>
        <w:tab/>
        <w:tab/>
        <w:tab/>
        <w:tab/>
        <w:t xml:space="preserve">// activate TBrows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wanted to create an invoicing system where the parent/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base is shown in full screen mode and the children/grand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own in via TBrowse then we will need to delete the customer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yfunct() since there is probably no reason to show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n both full screen and TBrows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elete the customer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use customer alias custom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dbsetindex("custom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ut or delete down to BUT NOT INCLUDING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voice alias invoic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in application might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oRe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nOld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elate := myfunct()           // create TBrow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Relate(oRelate, .t.)</w:t>
        <w:tab/>
        <w:tab/>
        <w:tab/>
        <w:t xml:space="preserve"> // display Tbrowses and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dRec := customer-&gt;(recno()) // save the positon of the paren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lastkey() == K_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browzemAll(oRelate)   // activate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/ If the customer record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nOldRec # customer-&gt;(recno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yncronize browses, do not redisplay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Relate(oRelate, 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ldRec := customer-&gt;(recno()) // store the new reco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CodeSmith to create the main application the only 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is delete the customer object from myfunct() as above then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that your Quik TBrowse program is BROWDEMO and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myfunct. The rest is taken care of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will access the main menu. From there use the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navigate and press &lt;Enter&gt; to select a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the submenus by pressing Alt + &lt;hotke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LT F will get you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LT O will get you the Colum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for each menu item, just press the familiar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for the TBrowse and Column menu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by pressing their associated hot key from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another TBrowse to current design. Choos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(.csb) or a database (.dbf) Selecting a database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other TBrowse with one column. From there you may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umns which may be fields o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If you want a relationship, you ne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ntrolling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TROLL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at order the TBrowse appears to be sorted 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elect an index for descendant (child and grand ch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s if you want to do a relationship. A parent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The index must exist. There is no menu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you position descendant (child and grand ch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s relative to their parent and to each other, kinda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lections must be made for this thing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ntrolling index - Sets ordering for each brow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positioning (via seek) for the descendant browse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or the parent brow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select a controlling index prior to 'Set Rela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selection process should have probably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et relation option but I thought it might b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if was kept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ek Condition  - Positions a descendant browse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While Condition - Top/Bottom rang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Let's relate a customer to invoices to lin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    Index     Seek         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-----     ----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  customer  (leave blank)    .t. (all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   invoice   customer-&gt;id     invoice-&gt;id == customer-&gt;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  item      invoice-&gt;invnum  item-&gt;invnum == invoice-&gt;inv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browse uses customer.ntx just to show the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umeric order. There is no seek so just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ile condition is input as .t. as in DO WHILE .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ALL customer records to be visible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delete capability then your seek should be '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our customer numbers begin with 7)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t the first customer number and the whil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!empty(customer-&gt;id). Remember that when you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t does not get deleted but its contents get blanked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ny deleted (blanked) customer record to float above t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so they will be out of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.ntx is used for the invoice browse. Th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-&gt;ID which is the customer id number. For the seek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ustomer-&gt;id so when we move the the customer brow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will always position itself to the correct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For the while condition we want to show only the invo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ustomer so the syntax is: invoice-&gt;id == customer-&gt;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ntx is used for the line item browse. Th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-&gt;invnum, the invoice number. When we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s, we want to seek the matching line items so we'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-&gt;invnum for the seek condition. Since we only wa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 the line items for one invoice the while cond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tem-&gt;invnum == invoice-&gt;inv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design for future use. Do not include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csb) will be add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is program completely. Be sure to save your work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(brow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current browse using arrow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brow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 of the current browse using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box for the current browse. Box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, SINGLE, DOUBLE, SINGLE-DOUBLE and DOUBLE-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r deselect a shadow on right and bottom of the current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ome descriptive text to the current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automatically centered one line above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real goofy without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ROW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colors for the current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wo color p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'w+/b. gr+/rb' will show the TBrowse in bright 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ue background with the light bar in yellow on magenta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airs are enclosed in quotes. Omit the quote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ifest constant like C_NORM. A color chart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NEXT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focus to the next browse. Only useful when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-TAB PREVIOUS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focus to the previous browse. Only useful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SHIFT +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25, 43 or 50 line mode. The mode selected must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tly remove the current browse. Use with caution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 UNDO.</w:t>
        <w:tab/>
        <w:t xml:space="preserve">There must be at least one browse on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imes. Remember to save your work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title above ea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or a customer-&gt;name column you might enter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ltiple lines, add a semi-colon ';' Example: 'First;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such as dtoc(date()) is ok too, be sure to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title below ea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or a customer-&gt;name column you might enter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ltiple lines, add a semi-colon ';' Example: 'First;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such as dtoc(date()) is ok too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th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SEPA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haracter string used for vertical separ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side the current column.</w:t>
        <w:tab/>
        <w:t xml:space="preserve">Not used for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chart is available by pressing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haracter string used for horizontal separ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column data and Column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chart is available by pressing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ING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haracter string used for horizontal separ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 of the column data and Column Footing.</w:t>
        <w:tab/>
        <w:t xml:space="preserve">An ascii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by pressing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opy of the current column. The duplicate column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curren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remove the current column. Caution, there is no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! Save your work frequen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LUMN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anges to the column contents. When you insert a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data might</w:t>
        <w:tab/>
        <w:t xml:space="preserve">look like customer-&gt;name but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how the</w:t>
        <w:tab/>
        <w:t xml:space="preserve">names in upper case so change to UPPER(customer-&gt;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erform a calculation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(item-&gt;qty * item-&gt;unit, '999,999.9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'bout displaying the first 20 characters of a wide fiel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(item-&gt;desc, 1,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 related to the current column such as heading, foo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eparators, column width, allowing the column to be edi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olor, picture when and valid may also be changed at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EDITABL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columns may be edited by your user. Colum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data (not calculations) may be editable. You M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name and optionally you can add a picture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olor, WHEN and VALID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EN and VALID conditions must be expressed as cod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example: {|| LetMeIn(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tMeIn() returns .T. the user may enter the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example: {|get| YourFunc(get:varget(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how the var gets passed to the function. If YourFunc(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. the user will be allowed to exit the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WHEN and VALID is {|| .t.} meaning always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enter (provided the column is editable) and exit the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 A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the column number entered and all columns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column to the right of the current column. To add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most position, place it at the far right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otate' or 'Move' options to repositi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field from a list or enter an express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Expression). The fields list</w:t>
        <w:tab/>
        <w:t xml:space="preserve">includes only fiel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bf file associated with the current browse. You may add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database provided that it is associated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which is on the screen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selected from other databases may not be user edit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ctified in 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REN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ition current column to left or right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all columns to the left or right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data columns width.</w:t>
        <w:tab/>
        <w:t xml:space="preserve">A number too large with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p-osis (a hole)</w:t>
        <w:tab/>
        <w:t xml:space="preserve">between ajacent columns. A number to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uncat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 outside of menu by pressing the letter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RECORD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your application will allow the us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the current browse. Records are not actually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contents are blanked.</w:t>
        <w:tab/>
        <w:t xml:space="preserve">These records are reus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dds a record provided one is available, otherwise a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RECORD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your application will allow the use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o the current browse. Previously 'deleted'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first if available otherwise a new record is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llow records to be appended, you will be given a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so that default values may be assigned.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he default item-&gt;invnum to be invoice-&gt;invnum. If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rement a number based on the contents of a recor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NextNumbe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ou want to set the default customer-&gt;id base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-&gt;id + '1' enter NextNumber('customer', 'id', 1)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next invoice number for invoice-&gt;invnum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Number('item', 'invnum', 1). The 1st parameter is the ali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to look at and the 2nd parameter is the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. Parameter 3 is the index order. If you omit the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or set it to zero, NextNumber() will incremen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record. Works with both numeric and charact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your application will allow the use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LL browses which have a controlling index. If a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ed in a browse without a controlling index you'll get a "qu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search mechanism, the current browse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index otherwise you will be prompted to set a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prior to enabling the search. If the current browse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rolling index either assign one from the FILES MENU or TAB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which does have a controlling index prior to enabling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ROW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de generation option you'll probably use th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Browse design will be running off a database (like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) as opposed to an array as with the n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ROWSE HARD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? This option will populate an array with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used in the design process. While this techniq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usefulness it can come in handy. For example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mulate a database or with a little inguinuity you can di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list or a directory, read on to find out how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as a basis for multi-column pick lists, menus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attempt has been made to make this option as power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Browse Database'. For example, column expres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relations are not supported. Despite th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come in handy some day and for this reason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isplay a field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are going to do is use any database that h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a numeric field. Set up four columns,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character and the last two need to be numeric.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unds goofy but stick with me, it should make mor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inute. Quik TBrowse will only browse databases, not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it will produce code to browse an array. So what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is using a dummy database as a 'templ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give this thing some titles so press F4 and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y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eng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et the column width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# 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now generate using TBrowse - Hard 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into the file we just generated and make a fe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the declaration: local 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round lin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xt two lines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somefile</w:t>
        <w:tab/>
        <w:t xml:space="preserve"> // open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a := dbstru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struct() will load aData with an array whose length is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n use. Each element of the array is a subarra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one field. The subarrays have the follow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on</w:t>
        <w:tab/>
        <w:t xml:space="preserve"> Meta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  <w:tab/>
        <w:t xml:space="preserve">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c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n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n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occurance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d(adata,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Quik TBrowse will not support "Edit Expression" whe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-Coded array browse we'll need to do it manu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umn 3, locate the line that looks something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lumn := TBcolumnNew('', {|| trans(aData[nElement, 3], '999999.99'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'', {|| trans(aData[nElement, 3], '99999'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up to five numbers for the lengt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umn 4, locate the line that looks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'', {|| trans(aData[nElement, 4], '999999.99'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'', {|| trans(aData[nElement, 4], '99'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up to two numbers for our dec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Add one line, delete a bunch of lines then modify two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ame technique to display a directory. Instead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you can display a maximum of five. Our aData array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ed using the directory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ata := directo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() will load aData with an array whose length is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Each element of the arra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rray containing information about one file. See your Norton Gu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. The subarrays have the follow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on</w:t>
        <w:tab/>
        <w:t xml:space="preserve"> Meta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  <w:tab/>
        <w:t xml:space="preserve">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c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c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c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c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OP-U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ACHOICE() valid pop-u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What do ACHOICE() and TBrowse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  Very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what they do have in common is Quik TBrowse which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the pop-up. After generation you get a program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emo.prg which will contain your valid pop-up func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n ACHOICE() window which displays the contents of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array that was populated by the database us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.  Since this is ACHOICE() and NOT TBrowse there are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orted options namely box, color, shadow an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Unsupported option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ry it out fire up Quik TBrowse using state.csb</w:t>
        <w:tab/>
        <w:t xml:space="preserve">and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valid. Compile and link your program, later you'll tak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function from the program but for now we'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thing to check out our function. When you start your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program there will be a prompt to "Test you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", type in 'ZZ' ' (I know there's no state abreviation ZZ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function. The function will scan its array for 'ZZ'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't find it, ACHOICE() will be activated showing you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. Pic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we get something like CA-California. Oops, w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first two characters so find the line (around line 1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ctive():varput(aName[nSelectio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ctive():varput( substr(aName[nSelection], 1, 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87, dbedit() introduced us to a new way of browsing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after a few attempts, most of us were amaz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that command gave us. In some ways, Tbrow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he replacement for dbedit() since it also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owse a database in a window under program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, Tbrowse is actually a lot more powerful than db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was-so powerful that the dbedit() included with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1 was written in Clipper using Tbrowse. Most of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ent in Tbrowse comes from its open architecture, which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 access to almost all of its "internals". (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really internals, but when you read the list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, it seems that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to understand three main things before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How to structure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How to write a code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How to send messages to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is very difficult. First, I'll show you how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blocks you'll need; second, how to talk t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is object-based, so I'll be using some object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Before I start, I want to define a few terms so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what I'm talking about later in this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object" is a collection of data (variables) a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cedures or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instance variable" is a data element in an object.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object, four of the instance variables are top,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. These instance variables contain the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dicated T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method" is the code of the object. When you start wri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objects, you'll see that a method is just another nam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r procedure which is bound to the object. In a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four of the methods are top(), bottom(), left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(). These methods implement some of the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in T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nd" or "message send" is used to describe how we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bjects. As we said above, an object is a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data seemingly contained in a variable. In order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an order or request (called a "message") i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using the send operator, better known as a col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 can cause one of three things to happen: (1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within the object executing; (2) an assignment being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instance variable; or (3) a value of an instanc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turned. Sending a message can look like any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messa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message(&lt;parameter 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formats may return values. As a general ru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xample would be expected to return a value;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rd options may or ma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deblock consists of a Clipper expression surrounded by cu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es and preceded by pipes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| &lt;expression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browse, that's about all you ne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blocks. The expression will be the regular Clipper c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. Following are codeblock examples which define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 various 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| clients-&gt;lastna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| upper( clients-&gt;state 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| transform( clients-&gt;phone, "@R 999/999-9999" 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| padr(trim(clients-&gt;city)+" "+clients-&gt;state+" "+clients-&gt;zip, 35 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| if(deleted(), "Deleted", "       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expression always returns a consta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In the above examples, the string length is the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ated field. Display expressions are evalua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is defined, using the current record at the time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use a trim() in your expression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blank or has no data in the key field,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turn a string length of 0-and you don't have a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egal to use multiple expressions in a codeblock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expression with commas. An example where thi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| lineitem-&gt;(dbseek(invoice-&gt;inv_no, .f.)), lineitem-&gt;qt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first half of the expression seeks for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neitem file and the second half returns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qty in the found record. Also note that I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seek using dbseek()'s optional parameter .f.; if a 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, the record pointer will be positioned at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need to know how to send messages and assign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nd how to request information from object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simpler than codeblocks and involves only the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Here are some examples of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New( 5, 5, 17, 65 )   // Create a Tbrow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top := 4      // Reset the top of the Tbrowse to ro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browse:left        // Print the left column of the specified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refreshall()  // Tell the Tbrowse that all of the display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needs refre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n to the real topic of the day, Tbrowse. In this class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 you to Tbrowse and give you enough informatio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o home and write your own simple Tbrowses. Tbrow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generic browsing mechanism which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 anything; however, in this class we'll concent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using Tbrowse is to create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information you need to supply is a set of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_object := tbrowsedb( &lt;top&gt;,  &lt;left&gt;, &lt;bottom&gt;, &lt;right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have a Tbrowse object which knows how bi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d also contains bits of code which tell it how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in a database, but it doesn't yet have 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to display. To tell the Tbrowse object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we must define columns for it. The comman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is tbcolumnnew(), which creates a tbcolumn objec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bject has two properties which we will consider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defined in the call to tbcolumnnew(). They are: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, which is displayed at the top of the column an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lock, which defines the information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row of the column. Here are a couple examples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Name", {|| clients-&gt;name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Phone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|| transform(clients-&gt;phone, "@R 999/999-9999"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Record", {|| clients-&gt;( recno() 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Deleted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|| if(clients-&gt;(deleted()), "Yes", "No " 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've got all the necessary pieces for the Tbrow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we need to put them together. For this we'll lear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column(), a method of Tbrowse which allows us to ad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browse object. The columns will appear in the ord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ed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column() is us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First;Name", {|| clients-&gt;fname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colum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Last;Name", {|| clients-&gt;fname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colum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lternativ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the second set of examples is that it uses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code, slightly less memory, and makes the colum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modification; the disadvantage is that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read, especially as the display blocks get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You'll notice that I used semi- col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("First;Name"). Like dbedit(), Tbrowse ha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which will accept the semi-colon as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so the headings for this Tbrowse will occupy 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w, you've learned how to create a Tbrowse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necessary to function; but if you were to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and run the previous sample, you'd find tha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browse, unlike dbedit(), is completely und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nd your program will need to tell the Tbrowse o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The stabilize() method implements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zation and display and returns a logical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display effort. The following code allows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browse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ad so far. In only 5 lines of code, we've created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column Tbrowse and drawn it on the screen. However,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de, you'll find that the Tbrowse will display itse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and then just exit to DOS... not at all the resul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want. One of the strengths of Tbrowse is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you want. The downside (if you want to consi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) is that, at least until you get some generic key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written, it seems to take more lines of code for a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t did for a dbedit(). The following code demonst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key handling 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page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page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go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clearly demonstrates how simple it is to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. Most of the Tbrowse methods in this exam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-up(), down(), gotop() and the oth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obvious. The one thing you might want to noti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defined the &lt;home&gt; and &lt;end&gt; keys differently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used to seeing. I find these keys more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ld &lt;Ctrl- PgUp&gt; and &lt;Ctrl-PgDown&gt;, and as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trivial matter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with the previous example is that you hav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browse to stabilize before another keystrok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. For keys like K_UP and K_DOWN, the stabilize i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hat it hardly matters; but for K_PGUP and K_PGD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 has to be refreshed for every keystroke.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a problem unless your clients are on slow machin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designed a complicated or very large Tbrowse and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move down 4 pages. The following piece of cod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hort-circuit the stabilization loop and speed up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s through the Tbrow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we have a completely usable Tbrowse and yo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l the knowledge you need to start using Tbrows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Here is a fully commented version of all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irst the tbrowse object, browse,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Next two column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Next we'll enter the key processing loop.  I've chosen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exit condition in the loop, but you could just as easily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loop "while .t." and put // the exit condition in the cas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This is the stabilization/display loop with added ex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keystroke to speed up the processing of closely spac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This is the keystroke processing case statement.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needs a case for every keystroke you want to proces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browse. Since this uses inkey(0) to get keystrokes,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need to handle all of the SET KEYs and any other keystrok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ake for 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page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page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go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've got Tbrowse up and running,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better. What I consider "better"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what you'd consider "better", but I'll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enhancements as seem reasonable for this ses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ing we'll look at is handling the special keys: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KEYs and the like. One of the things we know about SE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ipper 5.01 is that they all are set using setkey()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use setkey() to inquire into the status of any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gone snooping around in getsys.prg, you've probably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 a similar piece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:= inkey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tkey( key ) &lt;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al( key, procname(), procline(), "Var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what implements the evaluation of SET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 code in Clipper itself. For a Tbrowse ke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, you'll probably want to make one change-if th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knowledge of the Tbrowse, it should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ontrol what happens after i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:= inkey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tkey( key ) &lt;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:= eval( key, procname(), procline(), "Var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 addition of key := eval(...), the call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ly has the ability to control the operation of the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very limited range. I'd guess that th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 would be 0 (to do nothing) and 27 (to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so far the code doesn't check the type of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 made the assumption that most SET KEY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return NIL. Since that could possibly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assumption, I'll toss in some error checking in th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:= inkey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tkey( key ) &lt;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:= eval( key, procname(), procline(), "Var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valtype( key ) &lt;&gt;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enhancement you might want to make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particular record or range of record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ing. The easy way would be to use a pop-up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, seek, and then redisplay the browse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found. That piece of code is pretty simpl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show pseudo-code because I don't want to implemen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Place this as a case in the key handling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key == K_SEARCH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Draw prett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rec := rec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row, col get 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k 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fou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Put up "search failed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oto (old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Undraw prett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new thing in this code is the browse:refreshall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browse doesn't automatically show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so the movement of the record pointer will not show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unless we tell Tbrowse to refresh the screen. Fo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use refreshall() so all the data in all the row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ed. The reason for refreshing all of the data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probably moved the record pointer, which means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all the rows will have changed. Notice also tha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seek, I just put the record pointer back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return. In this case, since nothing ha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rowse does not need refreshing.  A more interesting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searching is called incremental search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type on the fly and a new search is made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s added or deleted from the string. The onl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is storing the search string and decid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search. In this example, if a letter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search, it will be disregarded and only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will be used. The example respects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but the addition of upper() or lower() woul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ase insensitive. You'll need to make it reflect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he first case is where an alpha key has been hit and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o search for the current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salpha( chr( key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First we'll save the current recno() and try see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ne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rec := rec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bseek( srch_string+chr( key ), 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If the search succeeds, we'll add the new let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earch string, refresh the browse and show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tring in some appropriat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rch_string += chr( 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@ row, col say padr( srch_string, 1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else if it fails we just put the record pointer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ts orig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oto (old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he second case is where a &lt;backspace&gt; was hit and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shorten the search string and then seek on the new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key == K_BK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If the search string is empty, nothing needs to be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otherwise we'll nick one letter off of the end, see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horter string, refresh the Tbrowse, and then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horter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len(srch_string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rch_string := subs( srch_string, 1, len( srch_string )-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bseek( srch_string+ckey, 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@ row, col say padr( srch_string, 1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hing we'll look at is the complete, assembled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inkey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srch_string :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page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page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go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isalpha( chr( key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ldrec := rec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dbseek( srch_string+chr( key ), 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rch_string += chr( 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@ row, col say padr( srch_string, 1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oto (old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BK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len(srch_string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rch_string := subs( srch_string, 1, len( srch_string )-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bseek( srch_string+ckey, 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@ row, col say padr( srch_string, 1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Tbrowse methods and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Clas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New() Create a new Tbrow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rowseDB()</w:t>
        <w:tab/>
        <w:t xml:space="preserve"> Create a new Tbrowse object for browsing a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Exported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Lite</w:t>
        <w:tab/>
        <w:tab/>
        <w:t xml:space="preserve">  Logical value to control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</w:t>
        <w:tab/>
        <w:tab/>
        <w:tab/>
        <w:tab/>
        <w:t xml:space="preserve">  User-definab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Count</w:t>
        <w:tab/>
        <w:tab/>
        <w:t xml:space="preserve">  Number of brows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pec</w:t>
        <w:tab/>
        <w:tab/>
        <w:t xml:space="preserve">  Color table for the Tbrow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os</w:t>
        <w:tab/>
        <w:tab/>
        <w:tab/>
        <w:t xml:space="preserve">  Current cursor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Sep</w:t>
        <w:tab/>
        <w:tab/>
        <w:tab/>
        <w:t xml:space="preserve">  Column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ze</w:t>
        <w:tab/>
        <w:tab/>
        <w:tab/>
        <w:t xml:space="preserve">  Number of columns to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BottomBlock</w:t>
        <w:tab/>
        <w:t xml:space="preserve">Code block executed by Tbrowse: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pBlock</w:t>
        <w:tab/>
        <w:tab/>
        <w:t xml:space="preserve">Code block executed by Tbrowse:go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Sep</w:t>
        <w:tab/>
        <w:tab/>
        <w:tab/>
        <w:tab/>
        <w:t xml:space="preserve">Heading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Bottom</w:t>
        <w:tab/>
        <w:tab/>
        <w:tab/>
        <w:t xml:space="preserve">Indicates the end of availa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Top</w:t>
        <w:tab/>
        <w:tab/>
        <w:tab/>
        <w:tab/>
        <w:t xml:space="preserve">Indicates the beginning of availa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Visible</w:t>
        <w:tab/>
        <w:tab/>
        <w:t xml:space="preserve">Indicates position of leftmost unfrozen column 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ottom</w:t>
        <w:tab/>
        <w:tab/>
        <w:tab/>
        <w:tab/>
        <w:t xml:space="preserve">Bottom row number for the Tbrow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eft</w:t>
        <w:tab/>
        <w:tab/>
        <w:tab/>
        <w:tab/>
        <w:tab/>
        <w:t xml:space="preserve">Left-most column for the Tbrow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ight</w:t>
        <w:tab/>
        <w:tab/>
        <w:tab/>
        <w:tab/>
        <w:t xml:space="preserve">Right-most column for the Tbrow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op</w:t>
        <w:tab/>
        <w:tab/>
        <w:tab/>
        <w:tab/>
        <w:tab/>
        <w:t xml:space="preserve">Top row number for the Tbrow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Visible</w:t>
        <w:tab/>
        <w:t xml:space="preserve">Indicates position of rightmost unfrozen column 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Count</w:t>
        <w:tab/>
        <w:tab/>
        <w:tab/>
        <w:t xml:space="preserve">Number of visible data rows in the Tbrow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Pos</w:t>
        <w:tab/>
        <w:tab/>
        <w:tab/>
        <w:tab/>
        <w:t xml:space="preserve">Current cursor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pBlock</w:t>
        <w:tab/>
        <w:tab/>
        <w:tab/>
        <w:t xml:space="preserve">Code block used to reposition dat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ble</w:t>
        <w:tab/>
        <w:tab/>
        <w:tab/>
        <w:tab/>
        <w:t xml:space="preserve">Indicates if the Tbrowse object is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Exported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()</w:t>
        <w:tab/>
        <w:tab/>
        <w:tab/>
        <w:tab/>
        <w:t xml:space="preserve">   Moves the cursor down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()</w:t>
        <w:tab/>
        <w:tab/>
        <w:tab/>
        <w:tab/>
        <w:tab/>
        <w:t xml:space="preserve">   Moves the cursor to the right-most visible dat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Bottom()</w:t>
        <w:tab/>
        <w:tab/>
        <w:t xml:space="preserve">   Repositions the data source to the bottom-o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p()</w:t>
        <w:tab/>
        <w:tab/>
        <w:tab/>
        <w:tab/>
        <w:t xml:space="preserve">   Repositions the data source to the top-o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()</w:t>
        <w:tab/>
        <w:tab/>
        <w:tab/>
        <w:tab/>
        <w:t xml:space="preserve">   Moves the cursor to the left-most visible dat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()</w:t>
        <w:tab/>
        <w:tab/>
        <w:tab/>
        <w:tab/>
        <w:t xml:space="preserve">   Moves the cursor lef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Down()</w:t>
        <w:tab/>
        <w:tab/>
        <w:t xml:space="preserve">   Repositions the data source dow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Up()</w:t>
        <w:tab/>
        <w:tab/>
        <w:tab/>
        <w:t xml:space="preserve">   Repositions the data source up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nd()</w:t>
        <w:tab/>
        <w:tab/>
        <w:tab/>
        <w:t xml:space="preserve">   Moves the cursor to the right-most dat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Home()</w:t>
        <w:tab/>
        <w:tab/>
        <w:tab/>
        <w:t xml:space="preserve">   Moves the cursor to the left-most visible dat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Left()</w:t>
        <w:tab/>
        <w:tab/>
        <w:tab/>
        <w:t xml:space="preserve">   Pans left without changing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Right()</w:t>
        <w:tab/>
        <w:tab/>
        <w:t xml:space="preserve">   Pans right without changing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()</w:t>
        <w:tab/>
        <w:tab/>
        <w:tab/>
        <w:tab/>
        <w:t xml:space="preserve">   Moves the cursor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()</w:t>
        <w:tab/>
        <w:tab/>
        <w:tab/>
        <w:tab/>
        <w:tab/>
        <w:t xml:space="preserve">   Moves the cursor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Column()      Adds a TBColumn object to the Tbrow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Rect()</w:t>
        <w:tab/>
        <w:tab/>
        <w:t xml:space="preserve">   Alters the color of a rectangular group of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Width()</w:t>
        <w:tab/>
        <w:tab/>
        <w:t xml:space="preserve">   Returns the display width of a particula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()</w:t>
        <w:tab/>
        <w:tab/>
        <w:t xml:space="preserve">   Reconfigures the internal settings of the Tbrow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Hilite()</w:t>
        <w:tab/>
        <w:tab/>
        <w:t xml:space="preserve">   De-highlights the curr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Column()</w:t>
        <w:tab/>
        <w:tab/>
        <w:t xml:space="preserve">   Delete a column object from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olumn()</w:t>
        <w:tab/>
        <w:tab/>
        <w:t xml:space="preserve">   Gets a specific TBColum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lite()</w:t>
        <w:tab/>
        <w:tab/>
        <w:tab/>
        <w:t xml:space="preserve">   Highlights the curr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Column()</w:t>
        <w:tab/>
        <w:tab/>
        <w:t xml:space="preserve">   Insert a column object in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alidate()</w:t>
        <w:tab/>
        <w:t xml:space="preserve">   Forces redraw during next stab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eshAll()</w:t>
        <w:tab/>
        <w:t xml:space="preserve">   Causes all data to be refreshed during the next stab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Current() Causes the current row to be refreshed on next stab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Column()</w:t>
        <w:tab/>
        <w:tab/>
        <w:tab/>
        <w:t xml:space="preserve"> Replaces one TBColumn object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bilize()</w:t>
        <w:tab/>
        <w:tab/>
        <w:tab/>
        <w:t xml:space="preserve"> Performs incremental stab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colunm Clas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olumnNew()</w:t>
        <w:tab/>
        <w:tab/>
        <w:t xml:space="preserve"> Create a new TBColum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column Exported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</w:t>
        <w:tab/>
        <w:tab/>
        <w:tab/>
        <w:tab/>
        <w:tab/>
        <w:tab/>
        <w:t xml:space="preserve"> Code block to retrieve data for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</w:t>
        <w:tab/>
        <w:tab/>
        <w:tab/>
        <w:tab/>
        <w:tab/>
        <w:tab/>
        <w:t xml:space="preserve"> User-definab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Block</w:t>
        <w:tab/>
        <w:tab/>
        <w:tab/>
        <w:t xml:space="preserve"> Code block that determines color of data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Sep</w:t>
        <w:tab/>
        <w:tab/>
        <w:tab/>
        <w:tab/>
        <w:tab/>
        <w:t xml:space="preserve"> Column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Color</w:t>
        <w:tab/>
        <w:tab/>
        <w:tab/>
        <w:tab/>
        <w:t xml:space="preserve"> Array of numeric indexes into the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ing</w:t>
        <w:tab/>
        <w:tab/>
        <w:tab/>
        <w:tab/>
        <w:tab/>
        <w:t xml:space="preserve"> Column f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Sep</w:t>
        <w:tab/>
        <w:tab/>
        <w:tab/>
        <w:tab/>
        <w:tab/>
        <w:t xml:space="preserve"> Footing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ing</w:t>
        <w:tab/>
        <w:tab/>
        <w:tab/>
        <w:tab/>
        <w:tab/>
        <w:t xml:space="preserve"> Colum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Sep</w:t>
        <w:tab/>
        <w:tab/>
        <w:tab/>
        <w:tab/>
        <w:tab/>
        <w:t xml:space="preserve"> Heading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</w:t>
        <w:tab/>
        <w:tab/>
        <w:tab/>
        <w:tab/>
        <w:tab/>
        <w:tab/>
        <w:t xml:space="preserve"> Column display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dvanced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ate() and Configu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get into the more advanced aspects we'll ne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re Tbrowse methods, invalidate() and configur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ate() is used when you've changed the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and want to redraw it with the new definitions.,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use this if you were resizing a Tbrowse. Configure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en you've changed information in the Tbrowses'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will remain unaware of column changes until you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using configure(). This behavior comes from Clip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speed Tbrowse up by reading a bunch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nternal storage. You would use configure if you had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Color or Block variables of a Tbrows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properties of Tbcolumn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of the previous examples I've added columns to a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the following sections we're going to find i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nstance variables of the columns at defini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we'll want to create our columns by assign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make all of the changes we want and then final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to the Tbrows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First;Name", {|| clients-&gt;fname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:defColor := {2,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:Width    :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colum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have 2 choices, 1; you can use the sam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 every column. This means you only have o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n't really need any more after you'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the Tbrowse; or 2; you can use a different vari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 for each column. This makes it easier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after they've been added to the Tbrowse. Both appro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lid and since Clipper treats objects like arrays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is concerned there is almost no memory h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the second copies around. If you keep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around I'd suggest keeping an array of columns a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get at the columns by number. I don't wan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idea that you need to save a copy of the colum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change it later. Tbrowse itself allows you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 particular column which gives you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hange the definition of a column on the fly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:= TbcolumnNew( "First;Name", {|| clients-&gt;fname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:defColor := {2,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:Width    :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colum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GetColumn(1):width :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after I was all done creating the Tbrowse I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an changed the width  using the GetColumn()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to retrieve a copy of the specified column,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. At first that syntax looks rather odd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legit. Let's read it from left to right, first w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rowse object, browse; next we send i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olumn(1) which tell it to give me a copy/referenc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Tbcolumn object in the Tbrowse; and lastly w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column object that we want to set it's width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11. With objects, just like with func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them as far as you want. At one time or another we'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de like this where we've nested functions 3 or 4 dee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( upper( subs( fname, 1, 1  )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( subs( fname, 2  )  ) + " "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im( upper( lname )  ), 1, 3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e same thing with objects or even though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hink about it that way, you do the same thing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ulti-dimensional arrays. If you specify an array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1][2][5] what you're really saying is  give me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of the second element of the first element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think about the way Clipper handles arrays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it seems to work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ing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ing columns was one of the things people always s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do in dbedit() and now with Tbrowse not only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it's downright simple. All you need to do to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umber of the leftmost columns is to assign a numb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e instance variab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reeze the leftmo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Freeze :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you freeze columns you'd like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't get into the frozen column and though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method to keep the cursor out of a particular colum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almost triv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reeze the leftmo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Freeze :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After stabilization we'll need to make sure that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not in the first column. The browse:Right()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cursor to the right, off of the left mo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browse:ColPos &lt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owse: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the case where you'd like to lock the cursor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In that case you can just assign a value to ColPo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"browse:ColPos := 3" and then not give them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ays move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 Tbrowse is based on pointers into the table defin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rowse instance variable ColorSpec. The defaul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pec is defined by the setcolor() setting at the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is created. ColorSpec contains a charact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's always felt to me like it should have been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lors as all color references are made by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number you want. You can assign any color string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variab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ColorSpec := "w/n, n/w, b/w, w/b, r/w, w/r, g/w, w/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lor strings this one is rather boring but it will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ussion. The next color control you're likely to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Color instance variable belong to Tbcolumn. defCol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element array containing numbers which tell Tbrow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o use for the column when it's highlighted, posi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rray, and when it's not, position 1 in the arr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of this array is {1,2}. The defaults for Color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fColor mean that the default Tbrowse color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colors on a screen of gets. But if we look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ice that defColor belongs to the column you'll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fferent colors can contain different look-up tables.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{1, 2} to defColor in the first column and {3, 4}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lor in the second column of our Tbrowse we will have 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Tbrowse with columns of different colors.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white on black with a black on white highligh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being white on blue with a white on blue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t cooler than dbedit() ever was, but it'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The other color instance variable is ColorBlock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Block is NIL and ignored, but you can assign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block which returns a 2 element color array like Color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. If ColorBlock contains a code block this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every time before this row of this column is dra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turned color array is used instead of the on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fColor. Here is an example of a typical Color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:ColorBlock := {|| if(invoice-&gt;owed &gt; 0, {5, 6}, {1, 2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lock will cause every negative number in this colum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 red instead of blue. The flexibility embod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Block is hard to fathom and limited basically only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tion. The one thing to remember before you get to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lorBlock is that the Color Block is evaled for every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. If you have too complicated an expression or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with ColorBlocks you may start to see speed de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pa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dex ord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n a Tbrowse it's nice to be able to change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There are a couple of ways this is normally do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fast browses with only a couple of indexes to cho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orks really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key $ "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ndexord() =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order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order to (indexord()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row, col say {"Name ", "Zip  ", "Phone"}[indexord(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hitting the "O" key causes the browse to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vailable indexes and paints the current index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appropriate spo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would be to pop up an achoice()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 when the "O" key is hit and let them cho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hoices, In fact that could be as easy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key $ "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order to achoice(5,5,10,10,{"Name", "Zip  ", "Phone"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row, col say {"     ", "Name ", "Zip  ", "Phone"}[indexord()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method, my favorite is to have the index order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highlighted column. This requires some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you'll need to have an index that correspond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lumns and you'll need to make sure that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es is the same as the order of the columns. Th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dex to fname, lname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Phone:Number", {|| clients-&gt;phon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this is the order chang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first we check to see if the index order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current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ndexord() &lt;&gt; browse:Col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if not we change the order, tell the Tbrowse to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data in all of the rows and then re-stab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order to (browse:Col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know how to change the index order wouldn'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 be able to highlight the index order in a very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? The most obvious way is to just write indexkey(0)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It's a given that we'll understand w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, but will our customers? With some of the keys I 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good chance they would just be confused. If you happ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BFSIX drive you could use sx_tagname() which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glish name for the index key which works much better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ntx or ndx files you could just keep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hanging around and just display anames[indexord()+1]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 taking care of those times when indexord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end to like more subtle but unmistakable signs, my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hanging the color of the column which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 too. If we implement a scheme for chang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like the one above there are a couple of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color columns. One uses a ColorBlock assign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lumns 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:ColorBlock := {|| if(browse:ColPos == indexord(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3, 4}, {1, 2} 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asy and automatic, but it's slower tha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at block needs to be evaluated for ever data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by the Tbrowse. The way I'll show next might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when you change orders because it involves re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rowse, but it's faster at scrolling. On a 386 or bet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 actually matter, but on a PC or slow 286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can be quite noticeable. The code for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lients set index to fname, lname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Phone:Number", {|| clients-&gt;phon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set the correct column to a diffe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GetColumn(indexord()):defColor := {3,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this is the order chang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first we check to see if the index order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current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ndexord() &lt;&gt; browse:Col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we know that the indexord() column is the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ifferent color setting, so we change it back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GetColumn(indexord()):defColor := {1, 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order to (browse:Col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Now we've changed the index order so we can now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efColor of the new column to the speci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GetColumn(indexord()):defColor := {3,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/ additionally we'll need to tell the browse to configu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tself so it picks up the col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Configu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while nextkey(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owse automatically takes care of highligh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-highlighting the current cell, but sometimes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usually when you're trying for some sort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effect. Tbrowse provides for this with two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() and DeHiLite() and an instance variable, Auto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ite controls the current state of the automatic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f Tbrowse and if AutoLite is false then HiLite()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on and DeHiLite() turns the highlight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f AutoLite is true the Tbrowse manag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A simple example of using these method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is example I've slightly changed the stab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 This was done to make sure that the HiLite() metho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unless the Tbrowse is stable. Calling it when Tbrow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able will cause flickering, something it's nice to av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urn off Auto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utoLite :=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 The loop now assigns key, avoiding the necessity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"key := inkey(0) further down which w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highlight to fl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(key := inkey()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key =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HiL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se:DeHiL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some conditions where you want to manipulate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by hand, like in the case where you want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center of the page and have the dat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. Though doable, this is one of those exerci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one of the Tbrowse's limitations: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ve a way to scroll the data indepen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There is a really dirty way to accomplish this go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(key := inkey()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key =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ki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k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kip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ki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just fine, but it's slow and looks funny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has to completely repaint with each movement. "Ah h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y. "What if we take out all those pesky Refresh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? You'd</w:t>
        <w:tab/>
        <w:t xml:space="preserve">discover that even though hitt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ly does nothing. . . but as soon as someth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the screen to</w:t>
        <w:tab/>
        <w:t xml:space="preserve">refresh itself or you try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rrent" record, you'll probably find that you're not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you were. The better way to do this is a lot of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a lot of jumping through hoops. It look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:= Tbrowsedb( 5, 5, 17, 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Fir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ddcolumn( TbcolumnNew( "Last;Name", {|| clients-&gt;fname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RowPos :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AutoLite :=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lastkey() &lt;&gt;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while (key := inkey()) == 0 .and. ! 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key =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:HiL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 := 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ow:DeHiL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 while browse:RowPos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 while browse:RowPos &l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key == K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e key == 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 while browse:RowPos &lt; browse:nTop-browse:n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 while browse:RowPos 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owse:Stabil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fine and cuts down on the amount of time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rough the database. For implementing page up and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cenario it would make perfect sense to do i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s the last example as the whole screen needs to be re-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this will be enough to get you starte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, comments or want to know the curren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, give us a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 All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mi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783-5837 Voice  10 A.M. to 6 P.M.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783-583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120,230     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Bre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9-40-766576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9-40-766566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9-40-766552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40/102    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12,3401    C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