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LUSBKUP.PR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 LARGE FILE BAC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el Wasserstein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HAVE ONE OF THOS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knew I was in trouble when 4000 database records came to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g on the hard drive.  I had no intention of having my dBASE III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" the DOS BACKUP: I wanted the Backup/Restore proced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with my total system design.  What I give you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ed version of my solution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B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you for the Hard Drive's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.DBF file you wish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 which leads to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number of floppy diskettes you will need for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s you as to when to change floppies, how many record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and what file name is assigned to the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s you the chance to get out TWICE before committing yoursel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 your megafile up as smaller dBASE 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bout 4 to 5 minutes to fill a floppy disk with dBASE III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LUSBKUP on the same directory as your dBASE III PLU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it up with DO PLUSB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rive and name of the file you wish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path if the file is in anoth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found, PLUSBKUP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ound, PLUSBKUP tells you how many backup diskettes you ne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the chance to abort so you can go and format them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BKUP then prompts you to enter the first disk.  If the file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one floppy, you will not be asked to change disks.  If the fil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loppies, you will be prompted to ex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BKUP.DOC -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BKUP.PRG - the dBASE III PLU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3BKUP.PRG - For all you non-upgraded types (like me at h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Both programs ask for a path.  However, DB3BKUP does not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nner as PLUSBKUP.  PLUSBKUP "SETS" the path.  DB3BKUP ap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input file name.  While I could have done in PLUS what I d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3 (append the pathname to the filename) I chose to use the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 PLUS implements, on the theory that those who have dBASE III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ing it this w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You can also use the routines to back up smaller harddisk datab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inimum backup size.  A maximum is dictated by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floppy disks;  How big a database would fit on 9 floppy disks dep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nt on record size.  However, the program is not set up to abor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9 disks are required...You can continue to process the backu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DOS will truncate file names in excess of eight character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 have a file with a NAME 7 or 8 characters long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up disks 10 and up will be identical to that on backup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3: If the NAME of your database is 7 characters or less, the data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oppys will be the name of your dataset with numbers from 1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.  If the name of your database is 8 characters long, PLUSBK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last character and append the numbe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4: Feel free to change the source code to meet your nee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