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, contact: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Pro~Formance Data Tool  (PDT)      Version:   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PDT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T_26.ZIP   (or PDT_26.ARJ or PDT_26.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DATABASE, dBASE, EBCDIC, FI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Browse, Edit, dBase, Database, EBCDIC,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.Exe     To scrub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print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2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iner       PDT 2.6, The ultimate, 2-gig fil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ines      Pro~Formance Data Tool (PDT 2.6)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is an enormously powerful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data-file editing featu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any 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iew and edit ANY file:  dBase,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CDIC, executable -- ANY file up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gabytes in size (or 4 files at once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automatically formats dBase "DBF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ther fixed-length data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cal rows and columns.  Easy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y, PDT is the finest file editor available! 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have a need to edit database, binary or EBCDIC files, or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type of file:  dBase or othe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executable files (eg., .Exe or .Com files), EBC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SIZE file -- up to two gigabyte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extra memory!  Jump from the to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ize file instantly.  Search with bli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file can be up to two gigabytes in size, you can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PDT, you can manage database files like you've never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before.  PDT's unique features help you manage d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DT detects dBase ".DBF" files, formatting your "view"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C, Pascal, BASIC, COBOL, etc.), PD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fine a file's structure, which is easy to do,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your "view" of these files in logical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s other feature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asily view and edit the file, tabbing quickly from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You can even press a key to edit numeric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rk blocks (either columns or records) and then: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pand or Shrink the width of fields.  And, if you like, P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update the dBase header and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" files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's dynamic EBCDIC-to-ASCII translation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files in easy-to-understand ASCII mode. Changes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ally, PDT makes editing all types of files safe and stra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  Move around files using cursor (arrow) keys --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in any word processor or editor.  Pull- down menus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and on-line help simplify and speed up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